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rogramm#LIFE_MP#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...........................................................]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 ZUR BERECHNUNG UND#ANZEIGE#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�CHSTEN#ZUSTANDES DES SPIELE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INEM#50*50 SPIEL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INCL.#UNTERPROGRAMME#ZUR#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#DES#GESAMTEN#SPIELFELDES#NACH#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#RECHTS,#OBEN#UND#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#F�R#S/W-#UND#FARBMONITOR#(MITTL.#AUF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LEGUNG DER CPU-REGISTER IN D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0: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1: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2: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3:#Wert#f�r#die#Verz�gerungsschleife#(Lang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4:#Wert#f�r#die#Spielfeldtopologie#bzw.#Verschiebeoperation#(Wo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0=Torus,#1=of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256=nach#oben,#257=nach#unten,#258=nach#links,#259=nach#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5:#Wert#f�r#die#Bildschirmaufl�sung#(Wort):#1=640*200,#2=640*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6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0: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1: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2: tempor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3:#Startadresse#des#Quell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4:#Startadresse#des#Ziel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5:#Startadresse#des#Auswerte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6:#Bildschirm-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7: Stack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bergabe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-28(pc): Startadresse des Quellfeldes (Lang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-24(pc): Startadresse des Zielfeldes (Lang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-20(pc): Startadresse des Auswertefeldes (Lang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#start-16(pc):#Wert#f�r#Verz�gerungsschleife#(Lang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-12(pc): Anzahl#der#zu#berechnenden#Generationen#(Lang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#start-8(pc)#:#Flag f�r Spielfeldtopologie: 0=Torus, 1=offen (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�ckgabe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-12(pc):#Anzahl#der#noch#nicht#berechneten#Gen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###############(bei#Abbruch,#sonst#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:      movea.l start-28(pc),a3       ;Startadresse des Quell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.l start-24(pc),a4       ;Startadresse des Ziel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.l start-20(pc),a5       ;Startadresse des Auswerte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start-16(pc),d3       ;Wert#f�r#Verz�gerungsschl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start-8(pc),d4########;Flag#f�r#Spielfeldtopolo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BILDSCHIRMAUFL�SUNG#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#4,-(sp)              ;Funktionsnummer#f.#GET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   #14                   ;XBIOS-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2,sp                 ;Stackpointer#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d0,d5                 ;Ergebnis#nach#d5#b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BASISADRESSE#DES#BILDSCHIRMS#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#3,-(sp)              ;Funktionsnummer#f�r#LO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   #14                   ;XBIOS#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2,sp                 ;Stackpointer#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.l d0,a6                 ;Ergebnis#nach#a6#b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ZU#DEN#ELEMENTNUMMERN#GEH�RENDE#BILDSCHIRMADRESSEN#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zuord(pc),a0          ;Adresse#der#Zuordn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w  #2,d5                 ;hohe#Aufl�sung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midres                ;nein,#f�r#mittlere#Aufl.#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move.w  #49,d1                ;Zeil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zeile:     move.w  #49,d2                ;Spalt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palte:    move.l  d0,(a0)+              ;zugeordnete#Adresse#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1,d0                 ;n�chste#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2,nspalte            ;n�chste#Spalte#i.#d.#BS-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.l  #590,d0               ;Beginnadr.#n�chste#BS-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1,nzeile             ;n�chste#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#    setg_00000 #          ;und#fer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res:     move.w  #49,d1                ;Z�hler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1:        move.w  #11,d2                ;Z�hler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2:        move.l  d0,(a0)+              ;BS-Adresse#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1,d0                 ;n�chste#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d0,(a0)+              ;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3,d0                 ;n�chste#Adresse#(Bitplane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d0,(a0)+              ;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1,d0                 ;n�chste#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d0,(a0)+              ;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3,d0                 ;n�chste#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2,cm2                ;d1=d1-1,#if#d1&gt;-1#goto#c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d0,(a0)+              ;noch#2#Adressen#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1,d0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d0,(a0)+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.l  #543,d0               ;Beginnadresse#n�chste#BS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dbf     d1,cm1                ;d1=d1-1,#if#d1&gt;-1#goto#c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IONENZ�HLERSTRING AUF "00000"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_00000: lea     counter(pc),a0        ;Startadresse 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(a0)+            ;5*Ziffer 0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(a0)+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(a0)+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(a0)+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(a0)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ABFRAGE#AUF#VERSCHIEBEOPERATION#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gen:    cmpi.w  #256,d4               ;Topologie-Wort#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s     lifecalc              ;normale#LIFE-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askdown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scrollup              ;Feld#nach#oben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showpic#              ;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cdow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down:    cmpi.w  #257,d4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askleft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scrolldown            ;Feld#nach#unten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#    showpic               ;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cdow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left:    cmpi.w  #258,d4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thenright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scrolleft             ;Feld#nach#links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showpic               ;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cdow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right: #bsr     scrollright           ;Feld#nach#rechts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showpic               ;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cdown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NTRAL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calc:#  clr.l   d1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lea     51(a3),a0  #####      ;Quelladresse#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51(a4),a1             ;Zieladresse#nach#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#2397,d0              ;d0 als Z�hl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:##   move.b  (a0)+,d1 ######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c 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c:  add.b   -52(a0),d1#####       ;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51(a0),d1 ###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50(a0),d1###         ;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2(a0),d1 ##### 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(a0),d1####### 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8(a0),d1 ######      ;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0),d1# #####  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0),d1 ######      ;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move.b  0(a5,d1.l),(a1)+######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center             ;d0=d0-1, if d0&gt;-1 goto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AG F�R SPIELFELDTOPOLOGIE ABFRAGEN (=&gt; RANDZEILENBEARBEIT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t.w   d4##                  ;0, dann T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flat                  ;sonst offenes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ERE UND UNTERE RANDZEILE (T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#  #47,d0 #              ;d0 als Z�hl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ben:     lea     1(a3,d0.l),a0         ;Zelladresse#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move.b  (a0),d1 ######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a 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a:  add.b   2449(a0),d1 ###       ;links ob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50(a0),d1      #####;oben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add.b   2451(a0),d1###        ;rechts oben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1(a0),d1 ####  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0),d1#####  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0),d1#####        ;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0),d1  #####  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1(a0),d1 #####       ;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1(a4,d0.l)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#-#-#-#-#-#-#-#-#-#-#-#-#-#-#-#-#-#-#-#-#-#-#-#-#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0(a3,d0.l),a0 ###     ;Zel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a.l  #2451,a0              ;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(a0),d1#######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b 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b:  add.b   -51(a0),d1####        ;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50(a0),d1### 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49(a0),d1  ###       ;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1(a0),d1 ## ###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0),d1### ###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2451(a0),d1##        ;links unt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2450(a0),d1 ##       ;unten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2449(a0),d1###       ;rechts unten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lea     0(a4,d0.l),a0         ;Basisadresse#im#Z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2451(a0) ##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aboben             ;d0=d0-1, if d0&gt;-1 goto ab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 UND RECHTE RANDZEILE (T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.l   d2                    ;d2 als Hilfsz�hler (wir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urchlauf um 50 erh�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#  #47,d0  #             ;d0 als Z�hl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efrig:     lea     50(a3,d2.l),a0        ;Zelladresse#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move.b  (a0),d1 #######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l 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l:  add.b   -1(a0),d1        #####;links ob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50(a0),d1         ###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49(a0),d1         ###;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0),d1        #####;links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0),d1        ######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99(a0),d1    #########;links unten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0),d1       ######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1(a0),d1       ######;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50(a4,d2.l)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#-#-#-#-#-#-#-#-#-#-#-#-#-#-#-#-#-#-#-#-#-#-#-#-#-#-#-#-#-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99(a3,d2.l),a0        ;Zelladresse#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(a0),d1    #######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r 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r:  add.b   -51(a0),d1  ####      ;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50(a0),d1####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99(a0),d1  ###       ;rechts ob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1(a0),d1  #####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49(a0),d1 #####      ;rechts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0),d1# #####      ;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0),d1 # ######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0),d1 ## ####      ;rechts unten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99(a4,d2.l)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.w  #50,d2                ;Hilfsz�hler um 50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lefrig             ;d0=d0-1, if d0&gt;-1 goto lef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OBEN LINKS (T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(a3),d1    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al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al: add.b   2499(a3),d1           ;links ob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50(a3),d1           ;oben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51(a3),d1           ;rechts oben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3),d1             ;links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3),d1       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99(a3),d1             ;links unten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3),d1         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1(a3),d1             ;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(a4)    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OBEN RECHTS (T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49(a3),d1 #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ar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ar: add.b   2498(a3),d1           ;links oben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99(a3),d1           ;oben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50(a3),d1           ;rechts ob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8(a3),d1       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(a3),d1               ;rechts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98(a3),d1             ;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99(a3),d1         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3),d1             ;rechts unten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49(a4)  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UNTEN LINKS (T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2450(a3),d1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bl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bl: add.b   2449(a3),d1           ;links oben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00(a3),d1   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01(a3),d1           ;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99(a3),d1           ;links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51(a3),d1    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3),d1             ;links unt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(a3),d1               ;unten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3),d1              ;rechts unten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2450(a4)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UNTEN RECHTS (T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2499(a3),d1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neighbrsbr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rsbr: add.b   2448(a3),d1           ;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49(a3),d1   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00(a3),d1           ;rechts ob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98(a3),d1     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50(a3),d1           ;rechts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8(a3),d1             ;links unten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3),d1             ;unten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(a3),d1               ;rechts unten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2499(a4)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nexpic                ;n�chstes#Bild#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ERE UND UNTERE RANDZEILE (O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:       moveq## #47,d0                ;d0 als Z�hl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oben:    lea     1(a3,d0.l),a0         ;Zelladresse#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move.b  (a0),d1 ######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rsa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ighbrsa: add.b   -1(a0),d1 ####  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0),d1#####  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0),d1#####        ;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0),d1  #####  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1(a0),d1 #####       ;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1(a4,d0.l)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#-#-#-#-#-#-#-#-#-#-#-#-#-#-#-#-#-#-#-#-#-#-#-#-#-#-#-#-#-#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0(a3,d0.l),a0 ###     ;Zel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a.l  #2451,a0              ;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(a0),d1#######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rsb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ighbrsb: add.b   -51(a0),d1####        ;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50(a0),d1### 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49(a0),d1  ###       ;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1(a0),d1 ## ###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0),d1### ###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lea     0(a4,d0.l),a0         ;Basisadresse#im#Z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2451(a0) ##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faboben            ;d0=d0-1, if d0&gt;-1 goto fab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KE UND RECHTE RANDZEILE (O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.l   d2                    ;d2 als Hilfsz�hler (wir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urchlauf um 50 erh�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## #47,d0                ;d0 als Z�hl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frig:    lea     50(a3,d2.l),a0        ;Zelladresse#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   move.b  (a0),d1 #######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rsl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ighbrsl: add.b   -50(a0),d1         ###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49(a0),d1         ###;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1(a0),d1        ######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0),d1       ######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1(a0),d1       ######;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50(a4,d2.l)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#-#-#-#-#-#-#-#-#-#-#-#-#-#-#-#-#-#-#-#-#-#-#-#-#-#-#-#-#-#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99(a3,d2.l),a0        ;Zelladresse#nach#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(a0),d1    #######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rsr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ighbrsr: add.b   -51(a0),d1  ####      ;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50(a0),d1####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-1(a0),d1  #####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49(a0),d1# #####      ;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0),d1 # ######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99(a4,d2.l)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.w  #50,d2                ;Hilfsz�hler um 50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flefrig            ;d0=d0-1, if d0&gt;-1 goto flef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OBEN LINKS (O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(a3),d1    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sal #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ighbsal: add.b   1(a3),d1       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0(a3),d1         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51(a3),d1             ;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(a4)    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OBEN RECHTS (O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49(a3),d1 #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sar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ighbsar: add.b   48(a3),d1       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98(a3),d1             ;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99(a3),d1             ;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49(a4)  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UNTEN LINKS (O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2450(a3),d1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sbl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ighbsbl: add.b   2400(a3),d1   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01(a3),d1           ;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51(a3),d1           ;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2450(a4)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KPUNKT UNTEN RECHTS (O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2499(a3),d1           ;Zel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fneighbsbr            ;Zelle 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8,d1                 ;sonst 8 hinzuadd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eighbsbr: add.b   2448(a3),d1           ;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49(a3),d1           ;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b   2498(a3),d1           ;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0(a5,d1.l),2499(a4)   ;n�chster Zellzu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UEN#ZUSTAND#AM#BILDSCHIRM#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pic:     bsr     showpic####           ;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IONENZ�HLERSTRING DEZIMAL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counter(pc),a0        ;Startadresse 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1,4(a0)              ;Stelle 0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b  #$3a,4(a0)            ;�berla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print                 ;nein, dann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4(a0)            ;ja, dann Stelle 0=Zi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1,3(a0)              ;und Stelle 1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b  #$3a,3(a0)            ;�berla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print                 ;nein, dann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3(a0)            ;ja, dann Stelle 1=Zi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1,2(a0)              ;und Stelle 2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b  #$3a,2(a0)            ;�berla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print                 ;nein, dann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2(a0)            ;ja, dann Stelle 2=Zi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1,1(a0)              ;und Stelle 3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b  #$3a,1(a0)            ;�berla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print                 ;nein, dann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1(a0)            ;ja, dann Stelle 3=Ziff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b  #1,(a0)               ;und Stelle 4 in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b  #$3a,(a0)             ;�berlau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print                 ;nein, dann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$30,(a0)             ;ja, dann Stelle 4=Ziff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�HLERSTAND AM BILDSCHIRM AUS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     lea     scursor(pc),a0        ;Adresse der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a0,-(sp)              ;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#9,-(sp)              ;Funk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   #1                    ;GEMDOS-Aufruf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6,sp                 ;Stackpointer in Ordnung b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GENERATIONENZ�HLER#UM#1#ERNIEDR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wn:      lea     start-12(pc),a0       ;Adresse#des#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q.l  #1,(a0)               ;Inhalt#um#1#er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exit##                ;R�cksprung,#falls#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VERZ�GERUNGSSCHLEIFE#MIT#TASTATURAB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d3,d1                 ;Verz�gerungswert#nach#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1,d1                 ;(falls#0#angegeben#wur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       move.w  #$ff,-(sp)            ;Funktionsw.#"Tastatur#pr�f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w  #6,-(sp)              ;Funk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    #1                    ;GEMDOS-Aufruf#RAW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q.l  #4,sp                 ;Stackpointer#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swap    d0                    ;Scan-Code#in#d.#unt.#H�l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b  #$44,d0               ;wurde#F10#gedr�ckt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exit###               ;ja,#dann#R�cksp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subq.l  #1,d1                 ;Register#um#1#ernie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t.l   d1                    ;0#schon#erreicht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wait                  ;nein,#dann#weiter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ADRESSEN#VON#QUELL-#UND#ZIELFELD#VERTAU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g     a3,a4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nextgen               ;n�chste#Generation#be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�CKKEHR INS GFA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##rts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UNTERPROGRAMM:#N�CHSTEN#ZUSTAND#AM#BILDSCHIRM#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c:    lea     zuord(pc),a0          ;Adresse#der#BS-Adres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.b   d0                    ;zum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#%01111110,d1         ;auszugebendes#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   move.w  #2499,d2              ;d2 als Z�hler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i.w  #2,d5                 ;hohe#Aufl�sung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    askdiffc              ;nein,#dann#mittlere#A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diffm:   cmpm.b  (a3)+,(a4)+           ;Zustand#ver�ndert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conttm                ;nein,#dann#keine#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.l (a0),a1               ;BS-Adresse#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s     eracellm              ;1-&gt;0,#dann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   move.b  d1,80(a1)             ;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1,160(a1)            ;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1,240(a1)            ;6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1,320(a1)            ;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1,400(a1)            ;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1,480(a1)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conttm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llm:   move.b  d0,80(a1)             ;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0,160(a1)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0,240(a1)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0,320(a1)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0,400(a1)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0,480(a1)            ;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tm:     addq.l  #4,a0                 ;Zeiger:#n�chste#BS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dbf     d2,askdiffm           ;d2=d2-1, if d2&gt;-1 goto askdi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rest_point            ;und#fer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diffc:   cmpm.b  (a3)+,(a4)+           ;Zustand#ver�ndert#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q     conttc                ;nein,#dann#keine#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.l (a0),a1               ;BS-Adresse#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s     eracellc              ;1-&gt;0,#dann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   move.b  d1,(a1) ##            ;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1,160(a1)            ;mit#6*3#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1,320(a1)            ;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     conttc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cellc:   move.b  d0,(a1)##             ;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0,160(a1)            ;mit#6*3#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b  d0,320(a1)            ;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tc:     addq.l  #4,a0                 ;Zeiger:#n�chste#BS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     dbf     d2,askdiffc           ;d2=d2-1, if d2&gt;-1 goto askdif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_point: suba.l  #2500,a3#######       ;Quellfeldzeiger#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a.l  #2500,a4#######       ;Zielfeldzeiger#resta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UNTERPROGRAMM:#FELD#NACH#OBEN#SCR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:   lea     50(a3),a0  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(a4),a1      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#1224,d0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up:       move.w  (a0)+,(a1)+           ;Zeilen#1#-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scup   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(a3),a0    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2450(a4),a1  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## #24,d0  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:        move.w  (a0)+,(a1)+           ;Zeile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lup    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UNTERPROGRAMM:#FELD#NACH#UNTEN#SCR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: lea     (a3),a0##  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50(a4),a1    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#1224,d0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down:     move.w  (a0)+,(a1)+           ;Zeilen#0#-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scdown 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2450(a3),a0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(a4),a1  ####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## #24,d0  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own:      move.w  (a0)+,(a1)+           ;Zeile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ldown  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UNTERPROGRAMM:#FELD#NACH#LINKS#SCR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eft:  lea     1(a3),a0   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(a4),a1      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#2498,d0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left:     move.b  (a0)+,(a1)+           ;Spalten#1#-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scleft 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(a3),a0    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49(a4),a1    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   #49,d0  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.l   d1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eft:      move.b  0(a0,d1.l),0(a1,d1.l)#;Spalte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.w  #50,d1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lleft  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UNTERPROGRAMM:#FELD#NACH#RECHTS#SCR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right: lea    (a3),a0  # 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1(a4),a1     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#2498,d0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ght:    move.b  (a0)+,(a1)+           ;Spalten#0#-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scright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49(a3),a0             ;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    (a4),a1   ##          ;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q   #49,d0                ;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.l   d1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ight:     move.b  0(a0,d1.l),0(a1,d1.l)#;Spalte#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.w  #50,d1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f     d0,lright#            ;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#DATEN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ord:      ds.l    2500                  ;Tabelle#f�r#die#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Elementnummer-Bildschirm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rsor:    dc.b    27,"j"                ;ESC j=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:    ds.b    5                     ;5 Bytes f�r den 5-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Dezimal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b    27,"k",0              ;ESC k=Cursor auf d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speicherte#Pos.#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