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Dieses Programm ist frei kopierbar. Es kann beliebig oft kopiert und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gegeben werden, solange es nicht verndert wird. Sicher kann sich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vorstellen, da in diesem Programm viel Arbeit und Zeit stecken. Wenn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dieses Programm gefllt, so schicke bitte fairerweise den Betrag von 25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an die unten genannte Adresse oder berweise den Betrag auf das Postsch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kontonr. 207020-202 Hamburg. Du erhlst dann umgehend eine Diskett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der neuesten Version, der Bediehnungsanleitung und einem *.Lst - Fi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3D-Routinen um die Grafiken in eigene Programme einbau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Fr Fragen und Anregungen habe ich jederzeit ein offenes Ohr,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Rckporto nicht verge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Viel Sp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Eduard R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Neu Radenbeck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2121 Thoma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