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erviren greifen in i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Mae um sich.  Spt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auf der CeBit 88 das Virus-Construction-Set durch die P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g  (Sat-1,  HAZ,  WDR ect.) und alsbald auch durch  eben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le in Umlauf kam, sind Viren fr Alle Anwender eine Bedroh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rden.  Nicht nur Raubkopierer, sondern auch harmlose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Originalsoftware  sind in Gefahr.  So befand  sich 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Updates  der  Firma  Omikron ein  Virus  der  erst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ieferung von ca. 100 Disketten bemerkt wurde. Ebenso meld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tari-Magazin und der Markt und Technik Verlag Virenbefa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blic-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Diskettenbestnde vor Viren zu schtzen und zu suber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fgabe  des vorliegenden  Programms  Virenkiller.  W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benutzt  sollte einen Anerkennungsbetrag  von  10.-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umschlag  an meine im Programm angegebene Adresse 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20.- gibt es ein Source-Listing und die neueste Version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killers frei Haus. Geplant sind berprfung im Interrup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 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killer:      Findet  sich im Bootsektor ein  Virus,  so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nach Restaurierung  des  Bootsek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Programm der Rechner  auszuschal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sonst der Virus neu in den  Boot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!!!!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zbrand  oder  Viren  des  Virus Co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s lassen sich leider nur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Programms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Viren auftauchen,  die nicht mit dem Virenkiller  erka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bitte mit deutlichem !! Vermerk an mich schi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ch den Virenkiller modifiz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erden bisher :  VCS-Viren, Milzbrand und Bootsektor V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Ulrich Schmitz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Auf dem Hollen 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3000 Hannover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