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1.00               C W  -  T R A I N E R              ErZet 0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wurde  auf  einem 520  STM  mit  1MByte 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dings  ist nicht zu erwarten,  da es auf  diese  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tgelegt ist.  Im Allgemeinen sollte es auf allen  Rechnern,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Kleinen, problemlos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der  Absicht,  die Amateurfunklizenz zu machen  wollte  ich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n erlernen,  und suchte zu diesem Zweck ein Programm,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ch  meine  Fertigkeiten verbess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 Da  ich  kein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 konnte,  welches meinen Ansprchen im Bedienungskomfo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sstattung gerecht wurde,  entschied ich mich dazu,  eine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ich  mich  schon frher auf anderen  Rechnern  mit  dem 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ftigt hatte, fiel es mir nicht schwer nun eine neue Versio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en.  Das Gewicht legte ich auf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Variabil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s Erlernte auf verschiedene Arten test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 kam ein Programm heraus,  welches mehrere Modi  anbiete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 der  benutzten  Parameter  sind im  Programm  ber  ein 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.  Zum  schreiben habe ich GFA-Basic bentzt,  beim 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en  den  Interpreter  und  dann  vor  der 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eine kurze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esso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ccessoi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inzipiell gentzt werden, sie sind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t.  Allerdings wird nach dem Aufruf der Accessoir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 nicht neu aufgebaut.  Das ist ein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feh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r Funktion nicht schadet und in der nchsten Version  wo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 sei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 'Do 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gelangen Sie in den Decoder.  Die rechte Maus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als Morsetaste benutzen und das Programm wird Ihre 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.    Es   pat   sich   in   groen   Grenzen   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geschwindigkeit  an.  Dieser Programmteil ist vor Allem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jenigen  gedacht,  die  schon mor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und  'nur' 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ndschrift'  verbessern  wollen.  Durch  die  recht  pingel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odierung werden eventuelle Fehler beim Geben  offensicht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erkannte  Zeichen werden  undecodiert  als  Punkt/St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 auf dem Monito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kommt in den Direkt-Modus.  Hier kann man beliebige 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und falls ein Morsezeichen dafr existiert, wird es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sprecher  ausgegeben.  Man kann sich also ein wenig mit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vertraut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wird nach der Anzahl der Zeichen gefragt,  sie darf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und 9 liegen,  und dann geht es auch schon los. Es werd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  viele Zeichen  hintereinander  ausgegeben,  event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mit Ausgabe der Zeichen auf dem  Schirm.  Nach  Betti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Taste werden die gesendeten Zeichen  gezeigt,  womit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kontrollieren kann.  Nach dem nchsten Tastendruck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Zeich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gibt eine Zeile Text ein.  Nach 'Return' wird die 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nach einer Sicherheitsabfrage das 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 'Einstell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viele  Parameter  verndert  werden.  Die  me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lren  sich  wohl  selbst.   Es  wird  auch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oten, das Rauschen welches wahlweise im Hintergrund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usgegeben wird, zu verndern. Die Namen fr die Rau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sind  in  Anlehnung  an  den  Sound-Befehl  von   GF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en  und sind nicht ganz ernst zu nehmen.  Am besten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t  einfach  ein  wenig,  wenn  einem  das  Rauschen,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ist nicht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kann  die Bildschirmausgabe  der  Morsezeichen,  sowi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rauschen Ein und Aus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besteht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ber einen  Adapter,  der  die  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ton-Folgen in TTL-Pegel bersetzt,  einen blichen Amateur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ceiver  oder  ein  handelsbliches  KW-Radio  an  den  Atari-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uschliessen.  Dami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mpfangenen Sendungen direkt 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 decodiert werden.  Das Programm ist geg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mpulse re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geschtzt,  also das hochlaufen der Geschwindigkeit wird i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en  Fllen verhindert und de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mpuls wie  blich,  als  '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im Betrieb Probleme ergeben,  oder wenn Sie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zu diesem oder jenem Punkt haben, so wenden Sie sich 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! Ich freue mich immer ber konstruktive Kritik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ich auf Wunsch spezielle neue Funktionen in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ehmen, wenn entsprechend gute Vorschlge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 diesem  Weg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gegen  einen  Unkostenbeitrag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 neueste Programm-Version bzw.  Rat zu speziellen  Probl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fr die nchste Zeit eine neue,  verbesserte und erweit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geplant,  in der dann auch die wohl unvermeidlichen 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oben sein werden. 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r als Benutzer helf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r schreiben, welche Fehler Ihnen aufgefallen 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meine Adresse, unter der Sie mich err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f Zimm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uhwehr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00  Wiesb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 herzlichen Dank an die Fa.  GFA Systemtechnik fr das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, an Douglas Adams fr seine inspirativen Bcher und an NEC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rvorragende 3.5"-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KEINE PANI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