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 zum Programm " L G B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s Programm in GfA-Basic habe ich geschrieben, um es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isenbahn-Modellbahnfreunden zu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, zwei Hobbies m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ander ( im wahrsten Sinne des Wortes ) zu verb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 Idee war es, ohne grosse 'Hardware-Basteleien' den Bah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ofsbereich auf dem Monitor zu berwach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Die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leitung im Programm gezeigte Schaltung drfte sich auch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 Systeme bertragen lassen, nur mu man darauf ach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 der 'Mauseingang' potentialfrei bleibt.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atr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 Regressansprche an mich gestellt werden, wenn durch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schaltung ein Schaden auftritt. Da an dem 'Mauseingang'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rne Schaltung angeschlossen ist, ist das Programm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 bedien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ein Wunsch: Wichtiger als die blichen DM 20.-, wen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gefllt, sind mir Anregungen, wie man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ausbauen kann. So kann man z.B. noch den 'Joystickpor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einbeziehen. (Bei meiner Anlage ist das nicht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kann den Port auch anders zweckentfremden: Alarmanl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rt alle Modellbahnfreunde, die etwas mit dem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ufangen wiss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nz-Josef End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perfeld 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630 Remschei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 02191/83019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