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 H T U N G  ! !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Public-Domain und darf nicht kommerziell verka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legel Datentechnik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warzachstr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40 Ried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grammautor: Ralph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STScheck         Version 3.0        07.11.1987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anleitung mit Beschreibung der einzelnen Men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Ihrer Programmdiskette sollten sich folgende Dateien 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SCHECK.PRG       [ Hauptprogram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TSCHECK.RSM       [ Resourcedatei fr die mittl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TSCHECK.RSH       [ Resourcedatei fr die hohe   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SCHECK.DAT       [ Ordn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DRUCKER .SWT    [ Druckerdaten fr das Hauptprogramm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STSCHECK.KEY    [ Funktionstastenbelegun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STSCHECK.INT    [ Firmendate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ER            [ Ordne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DRUCKER .PRG    [ Hilfsprogramm zum Einstellen der Druckerdate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 DRUCKER .RSM    [ Resourcedatei fr die mittl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 DRUCKER .RSH    [ Resourcedatei fr die hohe   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DRUCKER.DAT     [ Ordner ] [ enthlt verschiedene voreinge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STARNL10.SWT [ STAR NL-10 mit Parallelinterfac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EPSON80 .SWT [ EPSON RX-8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NEC_P6  .SWT [ NEC P 6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KX_P1092.swt [ PANASONIC KX-P 1092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ESMICH.DOC       [ Die Datei, die Sie gerade lesen 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zum sinnvollen Einsatz von STScheck einen ST, den m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omen (S/W) Bildschirm SM124 oder einen beliebigen Farb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ens ein Diskettenlaufwerk und einen Drucker, der 80 Zeichen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 darstell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Programme sind in der mittleren oder der ho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d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der Drucker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ventuelle Probleme beim Ausdruck von vornherein zu vermei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an Ihrem Drucker ber die DIP-Schalter zuerst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eutschen Zeichensatz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Sie das Programm 'DRUCKER.PRG' gestartet haben fin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enleiste mit folgenden Menpunkten 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: 'ber DRUCKER.PRG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liche Copyrightmel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Laden'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der Druckerdaten von Disk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Sichern'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 der Druckerdaten auf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Option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wei Grundeinstellungen vornehm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auptprogramm betref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cKupdateien : Wenn das Kstchen angewhlt (=schwarz)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t das Hauptprogramm von Datei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 werden sollen, eine sog. Backup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Sie haben dann auf Diskette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.DAT, die die aktuellen Datenbestnde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t, und eine Datei DATEN.BAK, die die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nde vor dem letzten Sichern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Diese Vorkehrung dient der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heit: Wenn die Datei DATEN.DAT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soll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Datei DATEN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'Zeige Info...' vom Desktop au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.DAT umbenennen. So haben Sie zwa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atenbestand vor der letzten nderung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erhalten, aber immerhin brauchen S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mal alles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cherheitsabfragen : Im Hauptprogramm tauchen d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heitsabfragen auf, die den unerfahr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 vor Aktionen warnen, bei den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oren g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. Wenn das Kstche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 ist sind die Sicherheitsab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RAM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brauchen Sie nur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Ihres RAM-Speichers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ben, damit der freie Speicher im Haupt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 angezeig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Programmende'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Menpunkt whlen Sie an, wenn Si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zurckkehr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CK : 'Felder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uf Ihren Scheckformularen der Name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 oder die Bankleitzahl nicht aufgedruckt sein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bitte die entsprechenden Kstchen an, um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er mit auszudrucken. Bei 'Vorschub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f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, wie oft nach jedem Scheckformular geschalt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CK : 'Position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Bestandteile des Sche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ulars beliebig positionier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s F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ich unter dem Mauszeiger befindet, bei gedrc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r Maustaste bewegen. Wenn Sie die Maustaste l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nimmt das Feld seinen neuen Platz ein. Soll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atz bereits belegt sein, 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ein Klingel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ie rechte Maustas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 Hilfsraster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, das dann ber das Formular gelegt wird und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nochmaligem Druck auf die rechte Maustaste verschw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whrend der Anzeige des Raster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eine Feld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ben werd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bezeichn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ung im Drucker.Prg    Bezeichnung im STScheck.Pr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name AG                 =  Bezogenes Kreditinstit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AG                      =  B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B.                   =  Deutsche Mark in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Z.                   =  DM  [in Ziffern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                         =  Ausstellung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                      = 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M 1 - 5            =  An  [Adresse Empfng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UNG : 'Felder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uf Ihren berweisungsformularen d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 Bank oder die Bankleitzahl nicht aufgedruckt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whlen Sie bitte die entsprechenden Kstchen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ese Felder mit auszudrucken. Bei 'Vorschub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, wie oft nach jedem berweisungsformula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UNG : 'Position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Bestandteile des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ungsformulars beliebig positionieren. Fr di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ung der Felder gilt das gleiche wie bei SCHECK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osition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bezeichn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eichnung im Drucker.Prg    Bezeichnung im STScheck.Pr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name AG                 =  Nicht im 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AG                      =  Nicht im 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name EM                 =  Bankinstitut des Empfn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EM                      =  B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AG 1 - 2            =  Anschrift des Auftragge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M 1 - 2            =  Empfnger (Name und Anschr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szweck 1 - 3      =  Verwendungs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                      =  Nicht auf Form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g                      =  Betrag in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o.-Nr. AG                 =  Kto.-Nr. Auftragg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o.-Nr. EM                 =  Kto.-Nr. 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nmerkung zu Bankname AG und BLZ AG: Diese Felder werden nu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n Wunsch ausgedruckt (s. berweisung Felder) und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Firmendaten ei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: 'Sonderzeich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verse Sonderzeichen wie z. B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en Umlaute auszudrucken, mssen Sie die dezi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Codes, die Sie im Anhang Ihres Druckerhandb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, einsetzen. Zustzlich mssen Sie angeben, ob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Zeichen mit dem deutschen oder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erikanischen Zeichensatz ausgedruckt werden soll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es Kstchen hinter dem betreffenden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fr den amerikanischen Zeichensatz, ein leere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eutschen Zeichens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Befehle mit denen die verschiedenen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Druckers angesprochen werden (z. B. NLQ, Zei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chub usw.) entnehmen Sie bitte Ihrem Handbuch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mssen die Werte als ASCII-Codes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Besonderheit steht Ihnen eine Reihe von Zeichen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, die Sie optional vor jedem Druckvorga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n Drucker se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(z. B. Quiet-Mode und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ionalschrift bei NEC P6). Diese Zeichen si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ptional' bezeichnet. Wenn das Kstchen hinter den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 ist, werden die Zeichen 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felder, die Sie nich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fllen Sie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999'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: 'Allgemei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genau die Werte einstellen, die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mit dem entsprechenden Accessory ein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den Vorteil, da Sie das Accessory nicht zu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uchen und somit Speicherplatz sp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: 'Aufkleber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diesem Men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Format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fkleber festlegen. Geben Sie als Position Null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das entsprechende Feld nicht ausgedruckt.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, da Sie niemals zwei Felder in einer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dru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!! Im letzten Eingabefe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, wie oft nach jedem Aufkleber geschalte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: 'Schrift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 Ausdru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iesem Menpunk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art festlegen, mit der der Ausdruck erfolg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 Sie 'Normal', so die Schriftart, die am Drucke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 ist, nicht ver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: 'Probeausdruck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neuen Einstellunge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en. 'X-Offset' gibt den Abstand der Position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linken Rand an. 'Anzahl' legt die Anzahl der Aus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den Exemplare f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Star NL-10, einen EPSON RX-80 oder einen NEC P6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zen laden Sie die entsprechende Datei aus dem Ordner 'DRUCKER.D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 den Menpunkt 'Laden' ein. Stellen Sie dann evtl. die RAM-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Optionen ein. Sichern Sie die Daten dannach als 'STANDARD.SW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rdner 'STSCHECK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funktionen im 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 gibt es zwei verschiedene Eingabearten im Haupt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ie normalen GEM-Eingabefunktionen, die nur bei der Eingabe des Dat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 ., verwende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ursorpfeiltasten : bewegen den Cursor im Wort oder in den Ein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des Formu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SC-Taste        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Eingabefeld, in dem sich der Curso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ackspace-Taste  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 Zeichen vor de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lete-Taste     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 Zeichen hinter de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nke Maustaste   : wenn das Formular ber mehrere Eingabefeld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g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Cursor mit der Maus a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nde eines beliebigen Eingabefeldes 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Die erweiterten GEM-Eingabefunktionen (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daran erk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durch Drcken der Taste 'HELP' eine bersicht ber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 erhalten) werden bei all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Formularen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 B. Scheck/berweisung drucken, Eingabe/ndern der Daten). Di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ten GEM-Eingabefunktionen umfassen die normalen GEM-Einga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(s. oben) und auer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elp-Taste        : bersicht ber die Tastatur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unktionstasten   : ber F1-F10, Shift-(F1-F10), Control-(F1-F10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ernate-(F1-F10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sg. 40 frei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bare Texte ab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o-Taste        : ruft den Taschenrechn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sert-Taste      : schaltet um zwischen berschreib-Modus und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-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lr-Home          : fgt das aktuelle Tagesdatum in das Eingabefeld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hift-ESC-Taste  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lle Eingabefelder des Formu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nke Maustaste   : der Cursor kann an einer beliebigen Stelle im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iert werd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eldern, in denen Kontonummern oder Bankleitzahlen ein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nur folgende Zeichen 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1 2 3 4 5 6 7 8 9 / ( ) -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eldern, in denen (DM)-Betrge eingegeben werden, sind nur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rlau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1 2 3 4 5 6 7 8 9 * .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llen anderen Feldern sind alle Zeichen erlaubt, die Sie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atur erzeu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achten Sie dies auch bei der Funktionstastenbelegu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= Hans Meier     =&gt;   Wenn Sie diese Funktionstaste dr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der Cursor sich in einem Betra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em Kontonummer- oder Bankleitzah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befindet wird nichts in das Feld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agen, da alle Zeichen von F8 nic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Feld zugelassen sind (keine B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ben!!!)! Das Eingabefeld bleibt l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= 8500 Nrnberg 30 =&gt;   '850030' (Buchstaben sind nicht zugelass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= 19875            =&gt;   '19875'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 von STScheck i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it einer Festplatte arbeiten, werden Sie STScheck sicher i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kopieren wollen. Bitte beachten Sie dabei, da sich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SCHECK.PRG, STSCHECK.RSC und der Ordner STSCHECK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r Directoryebene befinde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der Menpunkte des Haupt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: 'ber STScheck...' : Die bliche Copyrightmeldung. Auerdem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des Benutzer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  Neu 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lle im Speicher befindlichen Adressen. Alle sonstig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en wie z. B. Druckerdaten bleiben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Datei lad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 eine Adressdatei in den Speicher. Dabei werden alle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lichen Adress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Datei sicher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t alle im Speicher befindlichen Adressen auf Diskette.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Voreinstellung wird eine evtl. schon vorhandene Datei 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berschrieben oder eine BAcKup-Datei 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Datei anhng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 eine Adressdatei in den Speicher indem diese an die bereits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en Adressen angehn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 : '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Hilfe dieses Menpunkt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beliebige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sinnvoll, wenn der Speicherplatz auf der aktuelle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ausreicht und Sie gerade keine Leerdiskette zur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Neuer Ordner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n neuen Ordner fr Ihre Daten anle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rdner wird immer im Wurzelverzeichnis angelegt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skettenlaufwerken arbeiten, sollten Sie sich eine Da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anlegen, auf der Sie aber dann auch wirklich NUR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: 'Programmende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Beenden der Arbeit mit STScheck. Rckkehr zu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: 'Sofortausdruck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zelne berweisungen bzw. Schecks ausstellen wollen, 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 nicht lohnt den Zahlungsempfnger in die Datenbestnde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ehmen, verwenden Sie diesen Men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sdruck von Schecks: Mit 'Umwandeln' wird der DM-Betra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in Buchstaben umgewandelt und 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sdruck von berweisungen: Ist das Kstchen 'DATUM' a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Datum mit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tatt 'SUCHEN' anzukli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die TAB-Taste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: 'Ausdruck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Zahlungsempfngern, die Sie zuvor in Ihre Datenbestnde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men haben, Schecks oder berweisungen ausstellen wollen 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bitte diesen Menpunkt an. Mit den beiden Pfeilfe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n aktuellen Daten hin- und herblttern. Zustz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SUCHEN' gezielt nach einzelnen Datenstzen suc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der Funktion 'SUCHEN' wird spter noch erlu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sdruck von berweisungen: Ist das Kstchen 'ZHLER' an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Betrag bei jedem Ausdruck in den Zhlerspeicher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hlerspeicher haben 50 Eintrge Platz. Sie werden bei Err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nzahl darauf aufmerksam gemacht. Dann sollten Sie die Samm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ungsliste aus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tatt 'SUCHEN' anzukli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die TAB-Taste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: 'Umschalt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wischen Scheck- und berweisungsmodus 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punkte 'Sofortausdruck' und 'Ausdrucken' beziehen si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Einstellung, die in der Menleiste angezeigt wir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entsprechende Funktionstaste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: 'Schriftart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die Schriftart fr den Drucker ein. Der Drucker braucht h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nicht eingeschaltet zu sein, da das entsprechende Kommando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m Ausdrucken der Daten gesen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: 'Liste druck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wischen drei verschiedenen Funktionen w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Adressliste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e Liste ausgedruckt. Der Inhalt der Liste 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as Eingabefeld 'Auswahlkriterium' und das Bezugsfel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as Feld (z. B. Name,Anschrift) gewhlt wird, eingre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oll dazu dienen, Ihnen einen berblick ber Ihre Dat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a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ufkleber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Adressaufkleber gedruckt. Das Format wird ber das Hilf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DRUCKER.PRG vorher festgelegt. Fr eine Eingrenz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druckenden Bereichs gilt das gleiche wie bei 'Adress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eleg fr Sammelberweisung druc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ein Beleg gedruckt, auf dem alle berweisungsbetrg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Gesamtsumme aufaddiert werden. Achtung: Nach dem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Belegs wird der Speicher fr die Betrg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!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1 X fnf Belege hintereinander drucken aber nicht 5 X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! D. h. der Speicher fr die Betrge wird nach jedem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von 'AUSDRUCKEN'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! Wenn Sie aber als ANZAHL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5' ange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5 Belege druc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1. - 3. : Die Felder 'Anzahl' und 'Abstand' beziehen sich auf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. 'Anzahl' legt die Anzahl der auszudruck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mplare fest, 'Abstand' den Abstand des Ausdrucks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: 'Daten eingeb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die Daten fr Zahlungsempfnger, die regelmig auftre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. Mit 'WEITER' gelangt man zur nchsten Eingabe,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BBRUCH' wird der Menpunkt beendet (Achtung: die momentan sicht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wird nicht gespeichert! Ggf. vor dem Abbruch noch ein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EITER' anklicken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Im Feld 'Adresse' sollten Sie zuerst die Strae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LZ mit Ort eingeben und Strae und PLZ mit Ort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omma trennen. Nur so ist gewhrleistet, da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zwischen Strae und PLZ mit Ort unterschei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(z. B. beim Einsetzen der Daten im Formular 'Sche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eld 'Zusatz' sollte die Anrede oder Firmenbezei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. Hier ist der Einsatz der Funktionstasten 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empf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: 'Daten nder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nen bei der Eingabe der Daten der Zahlungsempfnger ei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laufen sein sollte oder Sie nachtrglich nderungen an d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nehmen woll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 mit 'Daten ndern' 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hier 4 verschiede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 der gerade sichtbaren Adresse beliebige nder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ehmen. Dieses nderungen werden jedoch erst wirksam,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ernehmen' anklicken. Ihre Aktion wird durch den Signalto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nach einer bestimmten Adresse such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der von der ersten Adresse an suchen oder von Ihrer jetz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 aus. Bei der Suche wird nicht zwischen Gro- und Kl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ung unterschieden! Es wird jeweils in dem Feld gesu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sich der Cursor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noch zwei verschiedene Metho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) Die Joker-Met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den Eingabebegriff beliebig viel Frage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g. Joker) einfgen. Der Buchstabe, an dessen Positio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Joker eingefgt haben, wird dabei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Eingabe : ?a?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 : Ralph, Z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NICHT : Znd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) Die Instring-Met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 Methode anwenden wollen geben Sie als er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 Multiplikationszeichen (*) ein. Dann da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de Wortteil (ohne Joker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Eingabe : *en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  : Datentechnik, Gartentechni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ichtbare Adresse wird aus dem Datenbesta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die letzte Adresse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haben, beendet sich dieser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selbststndig, da es ja nichts mehr zu ndern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S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esamte Datenbestand wird alphabetisch sortiert. Es wird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Feld sortiert IN DEM SICH DER CURSOR BEFINDE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S : 'Parameter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erhalten Sie einen berblick ber die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an Adressen (die sich ja je nach Speicherplatz ndert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freie RAM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Bildschirmdarstellung vernd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dient dazu ein Einbrennen des Bildschirms auf dem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lngeren Arbeitszeiten zu verhi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X-Offset' gibt den Abstand der Null-Position vom linken Rand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(Achtung: 'X-Offset' bezieht sich nur auf die Scheck- bzw.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ungsformulare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S : 'Aktuelles Laufwerk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diesem Men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Laufwerk, mit dem Sie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 einstellen. Alle Fileselectorboxen beziehen sich dan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Laufwerk. Nach dem Programmstart ist das Laufwerk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ellt, von dem STScheck geladen wurde.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reien Speicherplatz des aktuellen Laufwerkes abrufen indem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Maus in das Kstchen klicken, in dem 'Freier Speicher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S : 'F-Tasten beleg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40 kurze Texte festlegen, die Sie dann in Formul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rweiterten GEM-Eingabefunktionen ber die verschie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tastenebenen abru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oga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ber Funktionstasten belegen, da dieser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erweiterten GEM-Eingabefunktionen verf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SICHERN' werden die Texte im Ordner STSCHECK.DAT ab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im Laden von STSCHECK automatisch eingesetzt. Zum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unktionstastebelegung lesen Sie bitte auch den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am Ende dieser Date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S : 'Drucker laden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Druckerdatei wird angezeigt (STANDARD.SWT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datei, die sich im Ordner STSCHECK.DAT befindet und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tart mitgeladen wird; wenn sich im Ordner STSCHECK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*.SWT Druckerdatei befindet setzt das Hauptprogramm selb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 die Daten fr den EPSON RX-80 als Defaultdaten 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eine andere Druckerdatei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RAS : 'Taschenrechner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t den Taschenrechner auf. Der Taschenrechner bietet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4 Grundrechen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: STOre = Wert aus der Anzeige in de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L (Recall) = Wert aus dem Speicher in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webende Operationen werden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zentrechnen (das Ergebnis wird gerundet, da der Tas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fr Finanzberechnungen gedacht is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Taste : Der Taschenrechner wird beendet und das 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Feld des Formulars BERNOMMEN in dem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M)-Betrag steht! Diese Funktion ist n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-Taste nicht grau 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chenrechner wird entweder durch anklicken der 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r Close-Box in der linken oberen Ecke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chenrechner kann bei gedrckter linker Maustaste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Feld in dem 'Taschenrechner' steht beliebig versc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Beim nchsten Aufruf erscheint er dann an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chenrechner ist sowohl mit der Maus als auch b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bedienbar. Fr die Tastaturbedienung gilt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 : All Correct (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 : Correct (C) , letzen Schritt zurck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: b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 :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 :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TURN oder ENTER :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% : Pro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+,-,*,/,.,0,1,2,3,4,5,6,7,8,9 jeweils die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zu den Funktions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sich im Hauptmen befinden, d. h. Sie haben zur Zeit keinen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angewhlt, gilt fr die Funktionstasten die Belegung, die im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ken am unteren Bildschirmrand angezeit wird. Befinden Sie sich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Untermen (z. B. Daten eingeben), das ber die erweiterten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funktionen verfgt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r die Funktionstasten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 definierten Texte ab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punkte die im Hauptmen ber die Funktionstasten anwhlbar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owohl ber die Menleiste als auch durch anklicken des 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lkens am unteren Bildschirmrand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s Dat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alogbox in der Sie zur Eingabe des Datums aufgefordert werd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ndet erst wieder, wenn Sie ein richtiges Datum eingegeben haben.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scheingaben er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ein akustisches Signal. Dieses Signal wird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 im Programm verwendet, deswegen sollten Sie die Lautstrke des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zu leise einste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r Dialogbox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rigens auch die Stammdat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n! Lesen Sie dazu bitte erst den nchsten Abschni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zum Sichern der Funktionstastenbelegung und der Stamm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hre Daten abspeichern wollen, so mssen diese im Ordner STS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 abgelegt werden. Ansonsten wrde das Programm die Funktionstasten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gung bzw. die Stammdaten beim Programmstart nicht mitla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bei Harddisks mitunter viele Unterdirectories existieren, m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mittels Fileselectorbox den sog. Pfadnamen angeben. D. h. Sie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mittels Maus zum Ordner 'STSCHECK.DAT' 'durchklicken'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'STSCHECK.KEY' (Funktionstastenbelegung) oder 'STSCHECK.I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tammdaten) mit Doppelklick auswhlen. (Das klingt viel kompliz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s in Wirklichkeit ist!). Noch ein Hinweis: Auch wenn Sie in der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ectorbox einen anderen Namen ein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Der Name kann nich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 werden! Die Dateien mssen IMMER 'STSCHECK.KEY' oder 'STSCHECK.I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e zum Umgang mit den Fileselectorbox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Geben Sie niemals im obersten Eingabefeld der Fileselectorbox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estrich '-' ein, die Folge wre ein Totalabsturz und de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st aller Da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Fehler tritt bei allen Fileselectorboxen auf und ist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 im Betriebssystem zurckzu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Fehler tritt bei MEGA-ST's oder ST's mit dem Blitter-TO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n zweiten Eingabefeld der Fileselectorbox brauchen Sie di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 nicht unbedingt mit anzugeben. Unter Extension versteh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ei Buchstaben hinter dem Punkt im Dateinamen (z.B. .DOC, .SW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DAT, .PRG o. 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e Datei TEST.DAT zu laden oder zu sich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lso ein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ST.SW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Programme auf dieser Diskette wurd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BASIC Interpreter V.2.0 und GfA-BASIC Compiler V.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gel Datentech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achstra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940 Ried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