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50103010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FILE-COPY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teinmaleinekleineEinfhrungsre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eineAngst,jetztkommtkeinTextwie:"Also,daProgrammha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geArbeitgemacht,undeswreganznett,wennihrca.20.-DM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schickt.IchschickeeuchdafrdanneineAnleitungbla..bla..b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wohlesnatrlichnettwre,wennmirjemandetwashierfrschic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nessteckttatschlicheineMengeArbeithinterdiesemProgram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aberErn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findeeseineFrechheit,wennjemanddieAnleitungzus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tgegeneinen,meistschonempfindlichhohen(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denfallfrarmeSchlerwiemich),Geldbetragherausrckt.Gena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s,wennersteinenochnichtrichtigfunktionierende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botenwird,undmanerstgegenZahlungeinvernnftig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erdiesenProgrammsteckenca.80SeitenAssembler-Sourcecode;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stausGeschwindigkeits-undSpeicherplatzgrndenrei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chinensprachegeschrieben,was,wiejederwei,derschonma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programmierthat,sehrschwerist.DieArbeitszeitbetr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app1Jahr.UnddaichdieseganzeArbeitnichtineinemAnfal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lttigkeitswillengemachthabe(wiemancheProgrammiererbehau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willichnatrlichauchetwasGeldmitdiesemProgrammverdie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kannbeieinemsogroenAssembler-ProgrammnievorFehlern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,ichbietedahereinenKorrekturservic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enSieeinenFehlerentdeckt,schickenSieeinfach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desFehlerszusammenmiteinerDiskettemitIhrer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CopyVersion,5.-DMundeinenausreichendfran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kumschlagbeimirein(Adressesieheunten).Habeichde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nentdeckt,schickeichsoforteineneueVersionvonSuper-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,inderdanndieFehlerbehobensind,zurck.Habeichde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nichtgefunden,kannesetwasdauern,aberdannschicke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DM+einenGutscheinfrSuper-File-CopyV3.0(s.u.)+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rigierteVersionzurc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git"irgendjemanddie5.-DModerdenRckumschlag,behal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isketteeinoderschickedieWareunfreizurc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FileCopy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File-CopyV2.5istzwarschoneinsehrgutesund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sfhigesFilecopy-Programm(ichhabenochkeinbess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hen),aberesgibtdadochnocheinpaarzustzlicheSach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rbeitnocherleichternw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ehrmalsSchreiben(multipleCopy):Hiermitwird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einemProgrammmehrereKopienzumachen,ohneesjedesmal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zules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-Test:VordemSchreibenwirdgetestet,obberhauptgen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aufderDiskettevorhandenist;Istnichtgenugfr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vorhanden,wirdgleichabgebrochen,ohnedaerst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-Option: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vonSuper-File-Copyausauchwh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chreibvorgangesDiskettenzuformatieren,wrebestimm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chlecht;eskannauchHyperformat(11Sektoren=&gt;912K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rmatiertwerden!!!!(Verifya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;ausfhrlicheStatu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skcopy:Fallsmal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ird,gleichimProgrammenthalten(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er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envonDateien: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vonDateienundOrdnervonSuper-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ausohnedasProgrammzuverlassen,undgenausokomfortabel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eibeninneueOrdner:Bisheristesnu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aus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hendenPfadeinerDateievtl.Teilewegzulassen,esistabe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ineinenanderenOrdnerzu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nmitmehrerenLaufwerken:BisjetztarbeitSuper-File-Copy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inemLaufwerk.NeuwirdabereineBenutzungaller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lielichHarddisk+Ramdisksein.Auchdasnachtrgliche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LaufwerkswhrenddasKopierenswir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chreib-Schutz:BisherberschreibtSuper-File-Copyevtl.exis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deDateienmitgleichenNamen;inderneuenVersionwirde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geben,dievordemberschreibeneineWarnmeldungausgi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flag-nderung:BeischreibgeschtztenDateienhatSuper-File-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jetztSchwierigkeiten,Super-File-CopyV3.0wirdaufWuns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ributzurcksetzen,sodadieDateibeschriebenbzw.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nvonversteckenDateienundSystemdateien:Auchdie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ormalerweisenichtimDirectoryerscheinen,werdenangezeig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kopiertwerden.WahlweiseistdiebernahmedesFla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-Buffer:DirectoryundFATwerdengebuffertundbrauch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ijedemDateizugriffwiedergelesenbzw.geschrieben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daeinwesentlichschnelleresKopier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zugriff-Kontrolle:Super-File-CopyV3.0"berwacht"dieDis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iffe,sodafastalleVirenbeimInfizierenvon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werdenundeineentsprechendeWarnmeldungausgeg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Bibliothek:WirdeinneuerBootsektor-Virusfestgestellt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einembeiliegendemArchive-ProgrammindieVirus-Bibliothek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-File-CopyV3.0bernommenwerden.NunerkenntSuper-File-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3.0dieVirenauchaufdenDiskettenundkanns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e-Programmarbeitetfastselbststndigundkannau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ngernbedientwerd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werdeichnochvieleweitereKleinigkeitenndern,wie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endesSortierensnach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,Datum,Extension..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peichernderParameter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vorbehalten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askostetdasGan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anzegibtes,daichjaaufarmeSchlerwiemichRcksichtne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aichdenRaubkopierernvorbeug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frsagenhafte7.50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5.-DMfrPorto,VerpackungundfrdieDiskette(selbstverst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nurQualittsdiskettenvonSony,Maxwell,Multilifeu.a.)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billigeralseinePublic-Domain-DiskettevonST-Computer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istbeidiesemPreiskeinegedrucktAnleitungmitdrin,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wiebeidieserSuper-File-Copy-Version,insProgrammintegr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MitgliederdesHMH-ComputerclubswirdeseineSonderrege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en,dawirjadieDiskettenimClubkopier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un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gebhrenwegfallen.IchwerdediegenauenRegelungen,sobal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uellsind,aufeinerClubsitzungbekanntgeb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ngibtesd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stsoeineFrage,daichleidernochnichtgenauwei,wa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uper-File-CopyV3.0fertigbin.Ichbinzwarschonfastfert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derHard-DiskBetriebmachtnochrger;daichimAugenb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wertigsehrstarkbeschftigtbin(Schule,Fahrschule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ichnichtsagen,wannichdieFehlerendgltigbehoben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vielleichtwirdessogegenMittebisEndeOktober'88sow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berdenZeitpunktderFertigstellung,berdieta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ingebautenFunktionenundberevtl.Preisnderungen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einenfrankiertenundbeschriftetenRckumschlagbei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Fang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ssinenau12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Hamburg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hwort:InformationenberSuper-File-Copy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l.hiernochdenSatz:InformierungerstbeiFertig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gen,dennesntztmeinerMeinungnachwenig,wennichnu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einenTextverschickewie:"LeideristSuper-File-Copy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fertig,versuchenSieesin3Wochennochmal."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sbeiInformierungerstbeiFertigstellungpassieren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lngeraufdieAntwortwart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bestelltm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infacheinenBriefoderKarteabschicken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Fang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ssinenau12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Hamburg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Textsolltesowasstehenw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iermitbestelleichSuper-File-CopyV3.0zumPreisvonDM12.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perNachnahme:DM16.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ahltwerdenkannmitVerrechnungs-ScheckoderperNachnah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achnahmegebhr:3.50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BezahlungsartaufBriefvermerkenundUnterschrif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ess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gibt'ssonstno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werdeichevtl.spternocheinFile-Copymitneuen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utinenschreiben,waseinca.3malsoschnellesKopierenbede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.EbenfallsarbeiteichnochaneinemDiskettenverwaltungs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ikettendruckprogramm,wasaberbeidesnochetwasdauer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nchsteswerdeichabererstmaleinenFile-Compressorschrei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bersoarbeitet,damandieProgrammenachherganznormal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ktopausstartenkann,derDekompressorwirdindasTOSintegri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luftalsoalleswieimmerweiter,dieDateienver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diglichwenigerSpeicherplatzaufderDisketteundwerden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rechendschnellergeladen;evtl.wirdauchno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sein,mehereDateienzusammenzufassen,sodadasTeil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deDatei-Chaosendlichbehob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lich,nachdenganzenleiderunvermeidlichenReden,nu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zuSuper-File-CopyV2.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ildaufbauistbeiSuper-File-CopyV2.5inzweiTeilegeglied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irectorywindowunddas"drumherum",sprichdieAktions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TitelzeilestehtgroteilsnurMll,dieTextemsse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LediglichdasRechteck"Info"hateineFunktion,nmli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hiermitdieProgramminfoboxaufrufen,vonderausmandan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aufruf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unterenBildrandsinddanndieProgramm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Mittehabenwirden"Kopieren"-Button,derdenKopier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(werhttedasnichtgedacht).DieseFunktionwir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asDrckenvon"Return"err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davonhabenwir"Directoryneueinlesen",mitdieser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logischerweisedasInhaltsverzeichnisderDiskette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(Haha)wiemit"Esc"unterGEM.DurchDrckenj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nichtbelegtenTaste(abernicht"Esc")kannman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unktionauch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von"Kopieren"befindetsich"Clear",hiermit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gischerweisediegetroffeneAuswahlvonDatei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Altern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auch"Undo"dr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weiterrechtsbefindensichdiebeidenSort-Buttons,istde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rtiert,istdieSortierungaktiv.Ist"Namensortieren"inver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alternativmitderTaste"N"),werdendieDirec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rgealphabetischsortiert.IstdieserEintragnichtinvert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dieEintrgeinderReihenfolgeausgegeben,diesi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aufderDisketteeinnehmen.Hierdurchkannmanz.B.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ProgrammeohneOrdneraufeineDiskettegeschriebenwu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kennen,welcheDateienzuwelchenProgramm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nsichimAuto-OrdnermehereProgramme,sollteaufjed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amensortieren"ausgeschaltetsein,dasodieDateien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enindergleichenReihenfolgewieaufderOriginal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riebenwerden(ansons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u.U.Programmevertau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.h.bestimmteProgrammewerdennunzufrhausgefhrt,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l.zuschwerenFehlernfhrenkann!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"Ordnersortieren"kannmanfestlegen,obdieOrdneramAnfa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sausgegebenwerdensollenoderobsiewiejedenormal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ndel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mClose-ButtondesWindowsoderdurchDrckenvon"Esc"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Directory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Directory-Windowwird,wiederNameschonsagt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sverzeichnisderDisketteausgegeben.Hierwirdauchdie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ateien,diekopiertwerdensollen,getroffen.DerAufba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ltenistzwaretwasseltsam,waraberdereinzigeWeg,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Dateigleichzeitigdar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nhaltsverzeichniswerdendieInhaltesmtlicher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ausgegeben,wasaucherstetwasverwirrendwir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DirectoryundSub-Directory,sprichdieInhaltsverzeichniss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dnernderDiskette,beginnenmiteinemStart-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Start-EintragistamseinemgrauemHintergrundzuerk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Main-Directorystehthier"A:\*.*",beiOrdnernstehen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einanderdieeinzelnenBestandteiledesPfadesdesOrdners.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Pfad-Teilinvertiertist,wirddieserauchbeim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chtet.DurcheinfachesAnklickenkannmandenStatusdesPf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eswechseln.Hiermitkannmanz.B.dafrsorgen,daDateien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rdnerherauskopiertwerden.MitanderenWorten:BeimSch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nurdieinvertierenTeiledesDirectory-Startbeachtet,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endenneuenDatei-Pf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DateienwerdendurcheinfachesAnklicken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nklickeneinesOrdnerswerdenauchgleichsmtlicheDatei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s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desDisketten-Starteintrages("A:\*.*")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DateienderDisketteinver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.S.beiSuper-File-CopyV3.0wirdesauchnocheineGummib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geben,mitdermandannmehrereDateienselektierenk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seit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habeichinSuper-File-CopyV2.1zweiFehlerentdeckt(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nichnatrlichnichtschuldbin,sonderendieProgrammier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,dadieCritical-Error-RoutinefehlerhaftistunddabeimBlit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SeinfacheinpaarAdessenverndertwu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hlerbehandlungluftjetzt(hoffentlich)fehler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habeicheineneueMausroutineeingebaut,sodai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mitdenSystem-Variablenherumspielenmu;daProgram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auchauchanderenTOS-Versionen(z.B.Blitter-TOS)lauf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ichabernichtnachprfenkonnte,daichkeineMega-S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terbesitzt.(vielleichtschenktmirjamaljemandeine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kleinesExtra:DurchdrckenderrechtenMaustastebew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Mausjetzt4malschneller,mankannsosehrgut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enaufdemBildschirmberwind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igkeitenin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hlerroutinearbeitetjetzt(hoffentlich)vollk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frei;esgibtjetztbeiDisketten-Fehlernauchno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desIgnorierens(d.h.dieBearbeitungdesFil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setztalswrenichtsgewe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ichhabenochetwasganzbesondersneueseigeba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ierteVirus-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,leiderhatsichaufdemATARI-STeinBootsektor-Virus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verbreitet,derzwareigentlichnichtweiterschdlichist(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ihnDisassembliert),abermancheProgrammestrzeneinfach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VirusimSpeicherist.DieserViruswaraufderhlfte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.EsgibtzwardiverseAbwehr-Programme,abermande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malerweisenichtdaran,seineDiskett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zuuntersuchen.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GrundhabeichinSuper-File-CopyV2.4eineVirusk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iert,derdieDisketten"nebenbei"testet.(DerTestwird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esendesDirectoriesundnachdemEinlegenderZiel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.)WurdederVirusgefunden,wirdeineWarnmel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undderViruskann"gekillt"werden.DieDiskett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nochvollkommenfunktionstchtig,esgehenkeine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.(LediglicheinBootprogramm,dassichimBootsektorbef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natrlichverloren,daesbereitsdurchdenVirusber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abermeinesWissennachinfiziertderVirusnurDiskett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keinBootprogrammverfgen,abermanweijanie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cktderVirusbereitsimSpeicherdesComputers,gibtSuper-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V2.4eineWarnmeldungaus,diemanaufgarkeinenFallber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.AmbestengleichdenReset-ButtonanklickenoderdenRe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pfamComputerdrcken(derVirusistnichtResetfest)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Fall,danochirgendwelchenichtresetfestenRamdisks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werdenmssen,isteinDesktop-Buttonvorhanden,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sProgrammwiederverlassenkann.Achtung:DerVirusbe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annimmernochimSpeicherundwirdnochweitereDis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i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igkeiteninV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deristschonwiedereinUpdatenotwendiggeworden;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urderSort-RoutineinV2.4hatsicheindummer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chlichen;schaltetemanbeideSort-Buttonsab,strtz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isteinneuerVirusaufgetaucht,dernunebenfallsvon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stelltundgekilltwird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DerneueVirushltsichleiderimmerwoandersim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,sodaes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,festzustellen,obersic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befindetundDisketteninfiziert.Kommtalsonachd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VirusvonderDiskwiederdieMeldung,dadieDiskverseucht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sichderVirusbereitsimComputer-Speicher:Dannwiefol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uter(u.evtl.Harddisk)ausschalten,Diskettenau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enziehenundComputereinschalten(dauerteinbissche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-File-CopyDiskeinlegenundSuper-File-Copyladen,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ndurchgehenundVirenkill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wurdedieViruskill-Routinekompletterneuert,dasi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stnichtbeideVirenkillenkonnteund2.diealteKiller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chmalnichtganzFehlerfreiarbeite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gabesmanchmalProbleme,wennmanDatenaufeine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erthatteunddanachgleichwiederdasDirectoryderDiskeinl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ehlerindenTOS-Buffern);Super-File-Copymachtnundurch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mKniffdemTOSwei,esseidieDiskgewechseltwordenund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ftallesfehler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arhoffentlichdasletzeUpdate,daswegenFehlernnotw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SolltenwiederneueVirenauftauchen,werdenichSuper-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entsprechenderweiternundeinneuesUpdateteheraus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.u.werdeichSuper-File-Copyauchnochumdieseoderjen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ei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us-Abwehr-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sleidernichtdieeinzigenVirusenseinwerden,die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ARI-STauftaucht,bieteicheineServicezurAbwehrvonViren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inenVirusbeisichentdeckthatundeinAbwehrprogrammgegen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derschickem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Diskette,aufdersichderVirusbefindet;derVirusdarf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chnichtaktivgewordensein,fallsersowaswieDisk-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urzeBeschreibungdesVirus(Wasmachter?Wieverbreit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ausreichendfrankiertenRckum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5.-DMBearbeitungsgebhr(ichmujaauchirgendwovonleben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kostetjaauchschlielichZe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sganzeab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sFang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ssinenau12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00Hamburg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chwort"Virus-Abweh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chwei,diesedauerdeAdressenangabenervtlangsam,a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efemssenjaauchankommen,undeswrejavoneinigenzu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ngt,wennsieetwaszurckbltternmtenbzw.sichdieAdr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httenaufschreibenmss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Wennihrjemandkennt,dereinenVirusfrdenST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,schreibtoderschreibenwill,dannbringtihnumoderreit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STwegundschenktihmeinenAmiga,aufdemerdannord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enverbreitendarfundsoll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ja,frdiejenigenuntereuch,dienureinenFarbmonitorbesi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arbeitefieberhaftaneinerVersion,diedannauchinFarbel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atr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nnnichtmehrsovieleDateiengleichz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werden).InfogibtesgegenFreiumschlagbeimir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essehabeichnunwohloftgenugindieserAnleitungangege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dawarnundieAnleitung,nochvielSpamitdemProgram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ffentlichseheichSiebeiSuper-File-CopyV3.0wieder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Copy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byJensFangmei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