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001020203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ProgrammbeschreibungAVERVersion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 #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000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.................................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gabenVERwaltungs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HALTSVERZEICH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Ei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.Menpu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DE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AUSWER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.Anpas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Ei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vorliegendeProgrammAVERdientderberwachungundVerwaltung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lichenAusgaben,EinnahmenundV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.Eserhebtnicht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prucheinSemiprofessionellesProgrammzusein,ichhabem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dochdenochbemhtessobenutzerfreundlichw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(gemessen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saufwand)zugest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ProgrammwurdevonmirursprnglichaufmeineP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lichenWn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Bedrfnissezugeschnitten.EswurdevollstndiginGfA-BASIC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rieben,waswiedereinmalfrdieLeistungsfhigkeitdieser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iersprachespricht.EinigeFunktionendesMenbaumsAUSWER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nochnichtimplementiert,esistgeplantsieineinerspt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einzubau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nAnwendernwnscheichvielSpaandiesem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Au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.Menpu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De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grammarbeitetmiteinerGEM-Oberflche,wassehr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gsfreundlichkeitbeitrgt.IndieVorliegendeVersionwu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Dialogboxeneingebaut,ZweiweiterewerdeninspterenVer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lgen.UnterdemMenpunktDESK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..berAVERsowi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ichenDesk-Accessoiresangewhl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Datei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eineFileselectorbox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DatendesAktuellenMon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lesenwerden.EsempfiehltsichderjeweiligeMonatsname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name.DerFilenamemuauf.DAT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BearbeitungsendesollteausGrndenderDatensicherheitdie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ortwiederabgespeichertwerden(Dateisicher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einMonatabgerechnet,sowirdnachderAbspeicherungmit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nderMenpunktNeuerMonataufgerufen,diesersetzt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bisherigenMonatsdateidenNur-Lesen-Statusundfordertdurch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electorboxzurEingabeeinesDateinamensfrdenneuenMon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.DieMonatsdateiensindASCII-Dateien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alsomitdenme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orenbearbeitetwerden.SiemssensichineinemOrdnermi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eichnungMONATEbe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enthalten:         -Den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DieV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sbestndezumMonatsanf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ieZahlderBuch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ieBuchungsst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oF(End-of-File-Zeichen(-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gibtauchnocheineAVER.INFDateidarberjedochmehrinI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pass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MenbaumDatenenthltdieMenpunkteBuchen,ndernundUmbu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AufrufvonBuchenerscheintdiefolgendeDialog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0000001\BUCHEN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..............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2800001\AVER1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wirdzwischenKonten                  EinVorschuwird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rtderAusgaben)und                     ausgabtdurchAnw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wegen(wieverausgabt)                     derBoxAusgaben,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chieden.                                   wirdwiederver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ZahlhinterPos.gibt                     nahmt(ausgeglich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Buchungsnummeran.Das                     durchEinna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umKannbeliebiggesetzt                     DerSaldoistimF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                                         sterZahlwegezuf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Grundstzlich                     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Felderleerbleiben,                     AlleAusgab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Betragwirddanno,oo                     Einnahmenwerden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Mgebucht.                                     ihrerArtsofort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mitAuslagendiezurck-                      buchtunddieV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attetwerdennichtals                     endsbestndeimF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nimFensterKonten                       sterZahlwegeents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uchtwerdenwasdas                     rechendvern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ebnisverflschenwrde,                     Diesgiltauch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indiesemFalldieBox                     dieVorsch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schsseangeklickt                     WirdberKonto0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                                         Ausgaben-oder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nacheinerBuchungmit                     nahmesollei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Nchstenfortgesetztso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Abweichungenstndigberwa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soltsichdiewerden(Ist-Soll-Re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mitWeiterabkr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0000001\AVER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obigeBeispielenthlteinigeMusterbuchungen.DieSollstell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hungenBNR1und2habennatrlichkeinerleiAuswirkungenauf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...............................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5000001\AVER2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weg1.BeidenBNR3bis6sowie9und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eltessichumverschiedeneAusgabe-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nahmebuchungen.DieBuchungNr.11is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schu-Ausgabebuchung(MinusinderSpa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/E).EineVerwechslungmitderBuchungNr.7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daderTextUMBUCHUNGbeiUmb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genObligatorisch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erdenUmbuchung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alleBuchungen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nnachtrglichgendertwerden.Einev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ndigeStornierungistdurcheineBetragf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tzungauf0,00DM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.Umbuchung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durcheineGegenbuchungrckgngiggema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eineBuchungmitnderngendertwerden,erscheinteinele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..................................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boxmitdemCursorbeiPos.,hiermudieBNRderzunder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hungeingebenwerden.NacheinemRETURNerscheintdan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nschteBuchungundkannbeliebigvernd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max.100Buchungeneingebenwerden,wobeiUmbuchunge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Buchungenzhlen.Beimehrals50Buchungenwirdautoma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weitergeblttert".EinUmschaltenzwischendenSeiten1und2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einenMausklickaufdiePfeiltastenimAusgabe/Einnahme-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0000001\UMBUCHEN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siehtdieDialogboxfrUmbuchungenaus.AndasObligator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UMBUCHEN"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beliebigeZustzeangehng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UmbuchungwerdennurVernderungenaufdenZahlwegen(V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nde)vorgenommen:z.B.AbhebungvomGirokontoimBeispi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hungNr.7und8,vonZahlwegGirokonto(2)nachZahlwegBar(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Auswer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Menbaumistnochnichtvollstndig.Funktionsfhigistnu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chendiagrammdarstellungderlaufentenMonatsausgabenundEinna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9EinzelkontenwerdenimVerhltniszueinanderinForm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chensda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weitererAusbaudiesesMenbaumsist,wiebereitserwh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pl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KonstruktioneinereigenenAusgaberoutineerschienmir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wendig.DadiewesentlichenInformationenohnehinGraph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prechendaufdemBildschirmzusehensind,lagesnah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copyroutinedesSTzunutzen.berdenMen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ausdruckwirddieseaktiviert.EineEinstellungf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ruckaufeinemEPSON-KOMPATIBLENDrucker(960Punkte)wird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automatischvorge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derMenpunktBildschirmausdrucknichtverwendet,giltdieev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ereingestellteKonfiguration(1280Punkte).EinAusdruckist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denTastenALTERNATEundHELP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I.Anpas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beliebigeKonten-undZahlwegbezeichnungen(bis12Zeich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gelegtwerden.DiesefindensichinderASCII-DateiAVER.INF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beliebigediti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dasProgrammzumerstenmalzunutzenmssenzunchst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sbestndeerfasstwerden.DieBeiligendeDateiMUSTER.DAT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fralsAusgangsbasisdienen.AnstellederErsten10Nullenm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diglichdieZahlwegsbestnde1bis0eingetragenwerden.Ferner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TERineinenMonatsnamenzuabzu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