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IC Grafikprogramm DENI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Kurzanleitung 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LD LA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nicon auf leerem Feld anklicken. Das Programm erken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sch das Bild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ilder anderer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werden automatisch konver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 BEARBEI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 zweimal anklicken, bis es "an der Maus hngt", dann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der drei Buffer rechts ziehen und dort mit ein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n Klick abl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bung empfehlen wir Ihnen, gleich zwei Bilder in zwei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ei Arbeitsbuffer zu 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Bsp. BUF_1 und BUF_2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Klick auf das Icon "ZEICHENSTIFT" bringt Sie in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teil von DEN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en Scrollpfeilen link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zwischen den dr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en des Zeichenteils umsc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Zeichenfunktionen stehen Ihnen zur Verfg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r rechten Maustaste schalten Sie zwischen den zw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ebenen des Zeichenteils 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e Zeichenoprationen arbeiten mit dem sog. "Quellbil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ff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zweiten Men des Zeichenteils finden Sie das Icon "AUSWAHL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Mdchengesicht ). Klicken Sie auf dieses Icon, und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einen beliebigen Bildauschnitt w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lten Sie jetzt mit den Scrollpfeilen auf ein anderes Bi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ersten Men des Zeichenteils finden Sie die Ic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KOPIEREN", "ZOOMEN", "DREHE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erimentieren Sie ein wenig mit diesen Operationen.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e Maustaste bringt Sie immer wieder zur Menlei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 zweiten M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Sie die Zeichenfarbe, Stift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Verknpfungsmodus einstellen. Klicken Sie hier beipiel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ise auf "S", s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Ihr Bild aus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Quellbildbuffer" sogar als Zeichenstift fr alle Zeich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rationen einsetzen. Sogar die Sprhdose und die Fllrout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en dann mit einem Quellbild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ehr flexible Textfunktion lt sich mit Druck auf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HELP"-Taste einstellen. ber das Zahlenfeld rechts stel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ie automatische Zentrierung, Blocksatz, etc.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ruck auf die "INSERT"-Tast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afr sogar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 definieren, in dem die Textausgabe begrenzt wir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NZEN FILM ( STRUKTUR ) LA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DESKTOP Icon rechts unten fhrt zum DENISE 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Eintrag "STR LADEN" in der Menleiste klicken, eine Dat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r Endung "*.STR" ausw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 alle Bilder geladen wurden, kehren Sie automatisch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Zeichenteil 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en Sie jetzt das "FILMKAMERA" Icon. Sie befinden sich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ISE Filmeditor. Den bereits geladenen Film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ach durch Klick auf das Icon "PFERD" ablaufen 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n laufenden Film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urch Druck auf die "HELP"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 unterbre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GENEN FILM ERSTELL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Sie den vorhandenen Film durch Doppelklick auf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on "OSCAR", unseren Mllei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Nachladen eigener Bilder ver- lassen Sie den Film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"RETURN" Icon rechts unten ) und laden die Bilder in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bank n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llen Sie einfach eine Bilderfolge erstellen, so kann DENI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jetzt automatisch fr Sie erledi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en Sie das Icon "BILDERFOLGE" ( im Hauptmenu von DENIS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chts von der Filmkamera )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jetzt bestimm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che Bilder Sie zu einem Film zusammengestellt ha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ten. Dabei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eine auf- oder absteigende Fol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ck in den Filmeditor: ( Icon FILMKAMERA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automatisch einen Film erstellt haben, sehe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tzt bereits hier die erzeugte Folge von "LADE"-Befe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innen Sie Ihren Film mit einem Befehl zur Zeitsteuerung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eben Sie das Uhrensymbol hoch in den Filmstreifen, an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 Stelle ganz links und geben Sie die Pause von Bild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 in 1/100 Sekunden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en Sie auf das PFERD-Icon und Ihr Film luft 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llen Sie jetzt einen Film mit Effekten: Ein Doppelcli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 OSCAR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noch einmal das Stor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en Sie an den Anfang wieder die Zeitsteuer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en Sie auf eines Ihrer Bilder, so da es invertiert wi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en Sie dann auf das Symbol "EFFEKT" ( Sonnenstrahlen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schieben es hinter das Uhrensymbol in den Filmstreif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Liste aller IMAGIC Effekte erscheint. Whlen Sie belieb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aus und best- tigen erst einmal die Parameter so, w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vorgegeben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fahren Sie so mit weiteren Bil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en Sie das Icon "PFERD" und sehen Sie sich Ihren Film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AGINE QUELLCODE ERSTELL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Klick auf das Diskettensymbol "SAVE" im Filmeditor gib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hnen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Einblick in die Grafiksprache IMAG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nehm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ISE speichert Ihren Film dabei als IMAGINE QUELLCODE AB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sen Quellcode nach Verlassen des Program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mal ansehen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IMAGIC Compiler setzt diesen Quellcode in eine ablau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ige IMAGIC Show 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sehen, wie leicht der Umgang mit IMAGIC in der Erstell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Computerfilmen und Computeranimation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tzlich zu dem Grafikprogramm DENISE, da Sie hier jetz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nnengelernt haben, besteht das Gesamtpaket IMAGIC noch a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Progra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ILER -  dem bersetzungsprogramm von IMAGINE Quelltex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ablauffhige IMAGIC Shows. Der Compiler b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mmt dabei gleich auch die Aufgaben einer Com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 zum Aufruf eines Editors oder Debugg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wie das Linken und Abspielen der IMAGIC Sh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OR -    einem einfachen, aber schnellen Text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I -       dem IMAGIC Command Line Interpreter, einem seh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stungsfhigen Debugger fr Ihre IMAGIC Sh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wie weiteren ntzlichen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Grafikpaket bietet Ihnen noch viel meh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,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jedoch verstehen, da wir auf eine weitere Anleitung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Programmen hier verzichten m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AGIC ist mit einem sehr ausfhrlichen, ca. 400 Sei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ken deutschen Handbuch versehen, das Ihnen Kapitel 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pitel die Handhabung nher brin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ieser Demoversion sind noch viele Techniken versteckt,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n nicht erwhnt wurden, experimentieren Sie also ruhig no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wenig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AGIC Grafik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fisches Entwicklungssystem zur Erstellung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Computerfil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Anim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Trickfil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Videotit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Lehrfil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Messedemonstr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und vieles mehr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ig neues Konzept durch Einfhrung der Grafikspra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IMAGINE", einfach wie ein Drehbuch zu lesen. IMAGINE ist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ichtliche Hochsprache, in der Struktur hnlich aufgeba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PAS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IMAGIC Grafikcompiler liest das in IMAGINE erstell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rehbuch ein und erstellt 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ig selbststndig eine ablau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ige IMAGIC - Sh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e Ablufe wurd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weitgehend automatisiert,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 ist denkbar einf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AGIC stellt eine Bibliothek von zur Zeit 50 berblen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ffekten zur Verfgung. Diese Bibliothek wird gepflegt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ndig erweit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eisten berblendeffekte lassen sich durch Parame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ielfltig variieren. Die Anzahl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r Varianten ist dab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vorstellbar g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klusive Grafikprogramm "DENISE", das speziell fr die An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ungen der Computeranimation erstellt wur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Bis zu 1002 Bildschirm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gleichzeitig im Speic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halten und bearbeitet werden. Fr die bersicht sorgt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fische Bilddaten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Fr alle 3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, mit hochwertiger Konvertierung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afiken jeder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Bearbeitung der 10 wichtigsten Grafikformate, von DEG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RESSED ber das SIGNUM! Format bis zum IFF Format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IGA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HIGH-SPEED-Prinzip: 100  Assemblerprogrammierung der Grafi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outinen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es DENISE, weitestgehend schneller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gieren als man Befehle eingeben kan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ig neue Funktionen der Bildverarbei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 Voll- und halbautomatischer Farbabgleich unter Mausk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olle, vollautomatische Farbanpassung verschiede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er aneina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 PICTURE MAPPING: Beliebige Oberflchenstrukturen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ern bel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 DIGITAL FILTER: Rauschfilter, Kanten- und Kontrast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kung, digitale Bildverarbeitung, speziell geeignet z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bereitung digitalisierter Bi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 und vieles mehr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mit INTEGRIERTEM Filmedi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stellen ihre Filme einfach mit der Maus zusammen. Dab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der Ablauf bersichtlich auf einem Storyboard dar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as BESOND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ISE speichert ihr gesamtes Storyboard als Quelltext in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ehbuchsprache IMAGINE auf Diskette, der IMAGIC Grafi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iler versteht diesen Quelltext sof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 ist die Erstellung eigener Computeranimationen so b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tlich und einfach geworden, wie nie zuv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fhrliche Informationen erhalten Sie kostenlos be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PLICATION SYSTEMS /// HEIDEL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glerstr. 3, D-6900 Heidelbe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efon: 0 62 21 - 30 00 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