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N T H I   5 2 0 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Public Domain Software der WURMSOFTWARE Bonn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Frei kopierbar, Qualitt ohne Preis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ist als Public Domain Software gedacht und 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er  nach  Lust und Laune kopiert und  verschoben  werd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liegende Version arbeitet nach meinen Erfahrungen  fehler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nregungen, Verbesserungsvorschlge und Fragen werden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mir aufgegriffen bzw. beantwortet. Hier die 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P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urmsoftware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lpen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8 RHEI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wenn Sie wissen wollen, welche Programme die Wurm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zu bieten hat, dann schreiben Sie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edien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Allgemei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SYNTHI.PRG  wurde mit dem Pascal  Plus  von  C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ellt.  Es ist KEIN Musikeditor,  sondern es soll die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m Sound-Chip erleichtern. Es ist also ein Hilfsmitte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,  die mit Geruschen programmieren wollen, die sich n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m Sound-Chip befassen wollen oder einfach fr  all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fach Lust haben,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dienung selbst ist einfach,  daher will ich mich nur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paar Besonderheiten beschrnken.  Der Quelltext ist 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sam  kommentiert  (SCHULDGEFHL !!),  aber  ich  steh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nem ganzen Wissen bei Frag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h nun endlich zur Bedien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Disketten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1. Sound la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  kann  die  komplette  Sequenz  geladen   werden,   wo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ehende Programmierungen ber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2. Sound spe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2.3. So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Soundfile von DISKET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. PASCAL-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gleiche auch Quelltext DEMO.PAS) Hier kann die Sequenz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schnitt davon gespeichert werden.  Dabei wird der 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o_Sound_Format geschrieben, so da auf einfachste Weis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o_Sound_Befehl  (XBIOS  32)  Musik  in  eigene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griert werden kann.  Das ist von jeder Sprache 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Zugriff auf das XBIO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. Programm bee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Sound-Control 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 Sound programmier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 hat  man den gewaltigsten Dialog des Programms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 Das  meiste kann man durch kurzes  Experimen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bekommen. Dazu noch ein paar Hinwei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, ist den Button selected, dan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an unmittel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ernderungen, die man am Dialog vo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ep,  dieses  Programm bietet 500 Steps,  die  jeder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Sound darstellen. Klickt man das Step-Zahlenfeld 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Ton erneut erklingen,  was bei abklingenden  S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hilfreich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uell.,  ist dieser Button selektiert,  wird die  Lautst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der Hllkurve gesteuert.  Der Zahlenwert ist dann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Klicken Sie doch mal das Freqenzzahlenfeld a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 Sequenz spie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wird ein Bereich eingestellt,  der  dann  zusammenhng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 Arbeits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Schrittweiten und den Pfadnamen gibt es zwei selt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in diesem Dia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uto  -  Erneuerung  :  Ist es  aktiv,  so  wird  bei 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wechsel  der  Dialog  erneuert,   wodurch  das  'Step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langsam geht.  Inaktiv,  kann man sehr schnell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  Step  ankommen,   mu  aber  zuerst  das  Zahlen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,  ehe  man  sieht (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) was  in  diesem 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uto   -  Copy  :   Hier  wird  automatisch   die  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instellung zum nchsten Step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Man  kann  sich  damit  die  Arbeit  von  St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Einstellung des Kammertones a kann man  die  Tonl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chen.   Klickt  man  das  Zahlenfeld  an,  so  kann  ma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en Ton a a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 Arbeitsparameter abspe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ann  hiermit  die Einstellung  der  Arbeitsparameter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 festhalten  und  hat bei  Programmstart  immer 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eingestel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onsti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sicher gemerkt hat,  ist das Schreiben von  Anleit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rade meine Strke, darum nachm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's Probleme gibt ----&gt; SCHREIBEN     Thomas P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pen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08 Rhei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es keine Probleme gibt,  ein Hobbyprogrammierer fr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r jede Art von Rea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