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's MC68000 Tiny BAS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n adaptation of Li Chen Wang's  'Palo  Alto 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' for the Motorola MC68000 microprocessor.  It inclu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program save and load. As distributed, it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Motorola MEX68KECB Educational Computer Board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ost  CP/M computer.  The source code should give  you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to allow you to install it on a different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Br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ask.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8L 2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or the Atari 520 ST transla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L.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0 W 7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, OR 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343-7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Tiny BASIC,  all numbers are integers and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2147483647 to -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6 variables denoted by the letters A through Z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a single array @(I).  The dimension of this array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nge of value of the index I) is set automatically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all the memory space that is left unused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 0 through SIZE/4, see SIZE function below).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 elements are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(X) gives the value of the byte at memory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Divide. (Note that since we have integers only, 2/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Greater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ss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   Equal to.  (comparison)   Note that to certa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ASIC "LET A=B=0" means "set both A and B to 0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version  of Tiny BASIC,  it means "set A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comparing B with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Not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Greater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Less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  -,  *,  and / operations result in values between -2147483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147483647.  (-2147483648 is also allowed in some cases.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perators result in a 1 if true and a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are formed with numbers,  variables,  and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ithmetic and compare operators between them. + and -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at the beginning of an expression. 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is evaluated from left to right,  except that 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are  always done first,  and then + and - ,  and then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Parentheses  can also be used to alter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Note  that  compare  operators can be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T A=(X&gt;Y)*123+(X=Y)*456+(X&lt;Y)*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F (U=1)*(V&lt;2)+(U&gt;V)*(U&lt;99)*(V&gt;3) PRIN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ET R=RND(100), A=(R&gt;3)+(R&gt;15)+(R&gt;56)+(R&gt;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10,  A will be set to 123 if X&gt;Y,  to 456 if X=Y,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 if X&lt;Y. In line 20, the "*" operator acts like a logical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+" operator acts like a logical OR.  In line 30,  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andom number between 0 and 4 with a prescribed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: 3% of being 0, 15-3=12% of being 1, 56-15=41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2, 98-56=42% of being 3, and 100-98=2% of be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iny BASIC line consists of a line number between 1 and  65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one or more commands.  Commands in the same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OTO",  "STOP",  and  "RETURN"  commands must b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ny BASIC program consists of one or more lines. Whe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"RUN"  is issued,  the line with the  lowest 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first,  then the one with the next lowest li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However, the "GOTO", "GOSUB", "STOP", and "RETURN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ter  this normal sequence.  Within a  line, 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is from left to right.  The "IF" command can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mands on the same line to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BASIC commands are listed below with examples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mands can be put on one line if colons separ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store the line,  you must also have a line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.  (The line number and multiple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n't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t  the variable A to the value of the expression  234-5*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 204),  set  the  variable A (again) to the 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/2 (i.e. 102), set the variable X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-100 (i.e. 2), and then set the variable @(11) to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11 is the value of the expression X+9 and 101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&lt;&gt;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t the variable U to either 1 or 0 depending on whe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equal  to or is equal to B;  and set the variable  V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X,  Y or 0 depending on whether A is greater  than,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or equal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a carriage-return (CR) and a line-feed (LF)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int the value of the expression  A*3+1  (i.e.  307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of  characters "abc 123 !@#" and the string" cba  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 CR-LF.  Note that either single or double quot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ote strings, but pairs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same output as before,  except that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LF  after the last item printed.  This enables the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inting on the same line with anothe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int the values of A and B in 11 spaces,  the values of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 and E in 3 spaces, and the values of F and G in 10 spac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n't  enough  spaces specified for a given valu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value will be printed in fu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int the string "abc",  a CR without a LF, 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xxx" (over the "abc") followed by a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 command is executed,  Tiny BASIC will print "A: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to read in an expression from the input device.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ill  be set to the value of this  expression,  then  "B: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variable B is set to the value of the nex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from the input device.  Note that whole express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command above,  except the prompt "A: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"What is the weight:" and the prompt "B:"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and size:".  Again,  both single and double quote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ng as they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d the "_" have the sam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puts the value produced by expression "Y"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location specified by the expression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will  call a machine language  subroutin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pecified  by  the expression  "X".  All  of  the 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 (except  the  stack  pointer)  can  be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: PRINT 'this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est the value of the expression A&lt;B.  If it isn't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 if it is true), the rest of the commands on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.  If the value of the expression is zero (i.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true),  the rest of this line will be skipped  o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continues on the next line.  Note that the word  "T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execution to jump to line 120.  Note that the  "GO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not be followed by a colon and other commands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execution to jump to a different line numb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ecution to jump to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execution to jump to different lines as compu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TURN command must be the last command on a line and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R.  When a RETURN command is encountered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execution  to jump back to the command following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's can be nested with a depth limited only by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X is set to the value of the  expression  A+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of  the expressions (not the expressions themselves)  3*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-1 are remembered.  The name of the variable  X,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nd the position of this command within the lin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.  Execution then continues the normal way until a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ep can be positive,  negative or even zero.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and  the  expression  following it can be  omit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ep is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the variable X is checked with that  of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 FOR  command.  If they do not agree,  then  that  F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nd the next recent FOR is checked,  etc. When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this variable will be set to its current value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the  step expression saved by  the  FOR 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 value  is  then  compared  with  the  value  of  th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also  saved by the FOR command.  If thi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,  execution will jump back to the command following th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 this  is  outside the  limit,  execution 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XT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's  can also be nested with a depth limited on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pace.  If a new FOR command with the same contro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of an old FOR command is encountered, the old F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stops  the execution of the  program  and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o direct commands from the console.  It can appea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in  a program but must be the last command  on  any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.e. it cannot be followed by a 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turn  you  to the resident monitor program  or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Tutor in the case of the EC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ed earlier,  a line consists of a line numb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f  the  line number is missing,  or if it is  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will be executed after you have typed the CR.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described above can be used as direct  comman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ive  more commands that can be used as direct command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art of a progra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art  to  execute  the  program  starting  at  the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line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int out all the lines in numerical order starting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present program on the storage device you 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n installing this device are given in the sourc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et  up for the MEX68KECB Educational  Computer  Boar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will  send  the program out to the host computer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-stored text form.  It isn't, however, pure program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re sto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elete  the program in memory and load in a file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ution  of the program or listing of the program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  by   pressing  the  control-C  key  on   the  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a listing can be paused by pressing control-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use blanks freely within a program except that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key  words,  and  function names  cannot  have 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truncate all command key words and func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each by a period.   "P.",  "PR.",  "PRI.", and "PR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nd for "PRINT".  The word LET in LET commands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shortest abbreviations for all the key word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=ABS    C.=CALL   F.=FOR    GOS.=GOSUB     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     I.=INPUT  L.=LIST   LO.=LOAD       N.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.=NEXT   P.=PEEK   PO.=POKE  P.=PRINT       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 R.=RND    R.=RUN    S.=SAVE        S.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TEP   S.=STOP   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word =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only three error conditions in Tiny BASIC.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error is printed out with a question mark  inser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What?" means it doesn't understand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How?" means it understands you but does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  &lt;- where PRINT is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   &lt;- where B*C is larger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      &lt;-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"Sorry." means it understands you and knows how to do i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enough memory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 error in your entry before you press the C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lete the last character with the backspace (control-H)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entire line with control-X.  To correct a 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type the line number and the correct commands.  Tin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place the old line with the new one.  To delete  a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the  line  number  and  a  CR  only.  You  can  ve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line 'nnnn' by typing "LIST nnnn"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key while the line is being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