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Kubusch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dhartstr. 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 Mnchen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chen 12.11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Leut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will Euch die erste Version meines pixelorientiertem Zeich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s   vorstellen.   Anfgefangen   habe  ich   dieses   wo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geradem  schlechtem Programm schon vor mehr als  6  Mona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ischendurch  habe ich es dann total vernachligt und habe  v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  Woche beschlossen diese Programm als Public Domain  her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bringen,  weil ich glaube, da das mit dem PD eine tolle S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 hoffe  irgendjemand findet gefallen an diesem  Programm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tzt 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ist mir klar,  da das Programm noch nicht Perfekt  ist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 man schon an den zum Teil noch freien Menpunkten.  Es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och einige Bugs da.  Ich bin dankbar fr jeden Hinweis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 im  Programm  und Vorschlge fr die  Belegung  der 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n Men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aber zur Erklhrung des Program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m Programmstart erscheinen,  jeweils  am  Bildschirmr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 Menbal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                  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HDOSE                 F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ERGUMMIE             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WINKEL              FLLMUSTER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PE                     LINIEN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LEGT             NICHT B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LEGT            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LADEN              BLOCK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LADEN               BILD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DRUCKEN       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HAND                 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HLEN                 POLY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                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RAT                  K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ECK                  NICHT B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LEGT             NICHT BELEG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AUSSCHNEIDEN       BLOCK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BIEGEN             BLOCK IN TROMMEL F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LEGT             NICHT B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OPERATIONEN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PE 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upenscreen ist in zwei Teile unter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m  obern  Teil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,  des von  I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m Ausschnitt aus dem unteren Drittel, 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diesem Tei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Ausschnitt editieren.Sie  befi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 dann  automatisch im Drawmodus,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 ber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einige andere Funktionen aufru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= Frei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= geflltes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=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= 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Drawmod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r linke Maustaste Punkte setz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rechten Punk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en  Sie sich mit der Maus im unteren Teil,  so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 Drcken   der  rechten  Maustaste   zwischen   den   d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ausschnitten  hin und her schalten.  Durch Drcke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ken Maustaste kann ein Ausschnitt in die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gebr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&lt;ESCAPE&gt; kommen sie wieder in das Hauptmenue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Pa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links Kopieren sie den Block, mit rechts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 die  Tastatu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verschiedene  Modi  zur   wieder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werden. (A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ck,Quadrat,Ellipse,Kre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se Funktionen ber die rechte Maustaste  angewhlt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sie mit dem aktuellen Fllmuster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e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linken Taste wird ein gleichseitiges, mit der rechten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s Dreieck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it der rechten Maustaste wieder verlass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speicher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 Symbol mit der rechten Maustaste angeklickt, so ko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s aktuelle Laufwerk 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n beiden Mens (rechts u.  linkes) befindet sich  oben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tchen  mit  kubu  bzw.  draw  durch  anklicken  erscheint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hin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.00 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 Kubusch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