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freundliche Anleitung zu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enso freundlichen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ELKSOFT'S AB-INS-RAM V2.2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on Thomas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, Saarbrcken, 16.April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mu zum Programm selb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iel erklrt werden, denn schlie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dazu gedacht, alles alleine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ige "Menpunkt" heit "unterbre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dazu spter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-INS-RAM dient - wie der Name unzweifel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t - dem Bestcken einer Ram-Disk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nzahl frei ausgewhlter Files und(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Irgendwann ging es mir nmlich gr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auf den Geist, da die mir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Programme hnlichen Charakter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nur Einzeldateien oder nur komp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opieren konnten, oftmals gar nur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s Parameterbergabe zu starten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ch wollte, war ein Programm, das mi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Disk auf's Arbeitsfertigste vorber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ich - je nach Kopiermasse - no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den Dingen versehen werden kann, vo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nerhandbuch so eindringlich ab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ffee, Kippen, Krmelkek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llte whrenddessen irgendetwas Be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swertes stattfinden, dann soll der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as geflligst mitteilen. Dazu zhl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hlende Programmvorarbeit. AB-INS-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ein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Batch-Datei ist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wie ein Schu durch die Soc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ile stellt denn auch die notwend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rbeit dar. Es kann mit einem ganz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n Editor erstellt werden und mu die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er zu kopierenden Dateien zeilen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Das mal ganz grob gesagt, es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och ein paar "Steuerzeichen", die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mssen, ganz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 Mit dem Apostroph (oder Rem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...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gmentieru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 oder auch Ausmarkie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- Das Gleichheitszeichen am Ende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ilenamens bedeute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routine, da die Date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am-Disk unter einem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ingeschrieben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eue Name mu dan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folgenden Zeile der Batch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stehen. Das kann zum Bei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rauskopieren aus einem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Wurzelverzeichnis des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s sein. Umgekehrt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 das allerdings nicht so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, bei einem Einzel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as Programm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-Datei die Anweisung,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erst einmal a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- Der einfache Stern gefolgt vo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Namen erledigt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. Natrlich kann auch ei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eingerichte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man aber logischerding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einhalten und zw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 dazu verwen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- Ganz automatisch geht alle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tern, der das Program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t einen kompletten Ordn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, indem selbiger zuers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und dann auf Diskette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 wird. Dabei werden s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angetroffenen Files und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ies als solche erkann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ber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 kleines Beispiel, wie die Batch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kann, anhand einer Megamax-C-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ier ein paar Bemerk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 Ordner fr die Quell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OURCE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OURCES.C\NOCHEN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us einem Ordner in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EXTE.C\BEISPIEL.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omplette Umben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CC.TT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 vollstndiges Unter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MEGA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etzteres ist ja grad bei Megamax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oll 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Fehlermeldungen und sonstigen Mi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ungen, die AB-INS-RAM so informativ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gibt. Das Programm ist in erster 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gedacht, aus einem Auto-Ordner he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zu werden, weshalb ich auf GEM-A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kationen verzichtet habe. Ebenso erw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eine Batch-Datei ABINSRAM.BA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. Um berhaupt ein Kopierziel an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te natrlich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am-Disk installiert sein, die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rdings zuerst in den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damit sie auch als erstes geboo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AB-INS-RAM verlangt die Kennung "D:"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sk, da ich "C:" als fr die Hard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betrachte. Kennung im Desktop.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Fehler fhren, ebenso wie ein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 dimensionierte Ram-Disk, zum Programm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ch. Im Unterschied dazu werden nicht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e Dateien bzw. doppelt angelegte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ig verschmerzt. Hierfr gibt's dann le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ei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os Info: AB-INS-RAM gibt whrend d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en Programmablaufes Auskunft ber den F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grad der Ram-Disk. Hier komme ich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zu dem erwhnten einzigen "Menpun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Ram-Disks sind nicht nur resetf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uch bootfhig, andere wie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die resetfesten Typen, die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Neubooten der Systemdiskette wieder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arniert werden, behalten ja ihren Inha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also das zwangweise erneut gestar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programm seine Befehle ordnungs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fhr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mittlerweile evtl.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e Dateien berschrieben werden. Um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beugen, kann AB-INS-RAM bereits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urch anhaltendes(!) Drcken der Al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e-Taste gestoppt werden. Dies funk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auch zwischen den einzelnen vo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eingelesenen Be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chlu noch ein paar Grundstz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kompiliertem GfA-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(Danke, Frank!!!), was wohl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mfang erklrt, mich aufgrund ein p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Compiler-Fehler aber auch zum Tr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zwang. In Sachen Trick: Es lass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iles von mehreren Laufwerken kop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ber in der Batch-Datei ber eine vor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 Laufwerkskennung (z.B. B:\ELCH.TO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realisieren ist. Freilich mu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="-Zeichen verwendet werden, weil ja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 ewig dumme berschreiberei stat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lungsplne: Programm noch ko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abler machen durch mehr Optionen und Fl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bilitt, Quelltext in C schreiben, Zusatz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r schnellen Batch-File-E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ahin erstm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gell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