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Dokumentation zu VIEW Version v1.1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7 R. Fuchs, Am Weingarten 13, 6000 Frankfurt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s Programm kann fuer nicht-kommerziellen Gebrauch frei kopier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wieder geloescht werden, falls es keinen interessie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ist ein Programm zum Betrachten und Blaettern in 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Programmfiles und zu deren Aus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 Anklicken von VIEW.TTP und Eingabe des Filenam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zw. Eingabe von VIEW.TTP filename unter eine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 laedt  dann  das gewuenschte File ein und zeigt es auf 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dschirm  an.  Dabei werden Steuerzeichen (unter ASCII 32) 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kt dargestellt (mit Ausnahme von CR und LF).  Es  lassen 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her  auch  Programmfiles anzeigen und  diese  nach  Textst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such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werden jeweils 24 Zeilen auf einmal dargestellt.  Die unter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dschirmzeile  zeigt den Filenamen,  die Laenge der  Datei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h momentan am oberen Bildschirmrand befindliche Zeile und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zahl der Zeilen de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Optionen stehen auf Tastendruck zur Verfue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   - Eine Seite, dh. 23 Zeilen vorblae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- Eine Seite, dh. 23 Zeilen zurueckblae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  - Eine Zeile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    - Eine Zeile zuru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         - Goto. Es wird nach einer Zeilennummer gefrag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nn der Text ab dieser Zeil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- Blaettern zu Textanfang bzw. Text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         - Print. Die Datei wird ausgedruckt mit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aderzeile, die Filenamen und Laenge entha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r  Druckvorgang  kann mit  ESCape  abgebro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         - Block Print. Der Ausdruck erfolgt ab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mentan obersten Text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         - Suchen nach einem bestimmten String. Die Ze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e den Suchstring enthaelt, wird als ober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ile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     - Anzeige einer HELP-S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 oder ESCape - Abbrechen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 ist die Anwendung dieses Programms in Zusammenhang mit 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Diskette befindlichen DESKTOP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einige Erlaeute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  kennt das Problem nicht?  Man will sich nur  einmal  schn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 bestimmte  Stelle in einer Textdatei anschauen  und oeff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das entsprechende Symbol. In der nun erscheinenden Auswa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 waehlt  man  'Anzeigen' und scrollt sich nun  mit  Hilf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-Taste bis zum gesuchten Textteil.  Oder besser:  man wol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  tun,  denn  schon sieht man die gesuchte Stelle  am  ob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rand entschwinden...Also, alles wieder von vor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und DESKTOP.INF bieten dazu eine angenehme Alternati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d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soll ein gewoehnliches DESKTOP.INF File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c7770007000700070055200505552220770557075057705504111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 7B 03 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03 01 06 01 33 0A 09 A:\*.*@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00 00 00 01 4F 12 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00 00 18 01 1E 13 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00 00 00 04 4F 11 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 02 07 00 FF A DOUBLE-SIDED@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 03 07 00 FF B DOUBLE-SIDED@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 07 07 02 FF   GO TO HELL@ 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 FF 04   @ *.*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 FF 01   @ *.*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G 03 FF   *.PRG@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G 03 FF   *.APP@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 03 04   *.TOS@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 03 04   *.TTP@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G 03 04   A:\WORDPLUS.PRG@ *.DOC@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effnet man ein Dokument auf dem Desktop, dann ueberprueft der 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  die  Extension  dieses Files  sich in  der  durch  DESKTOP.I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gegeben  Tabelle  findet.  Interessant dabei  ist,  dass 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elle  von unten her angegangen wird.  In  diesem Beispiel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deutet dies, dass zuerst ueberprueft wird,  ob  das  angewaeh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kument  vom  Typ  *.DOC ist;  gegebenenfalls wird  das 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LUS gestartet.  Anderenfalls wird ueberprueft, ob es sich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*.TTP-,  ein  *.TOS-,  ein  *.APP- oder  zuletzt  ein  *.PR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kument  handelt.  In  diesen Faellen wird das  angeklickt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kt  gestartet.  Ist  nichts von dem der Fall,  dann  wird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 Auswahlbox 'Anzeigen Drucken Abbrechen'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genau hier kann man nun einha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File DESKTOP.INF laesst sich mit jedem Texteditor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gt  man in  die  Zeile  #F FF 04   @  *.*@  den  Namen  s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vorzugten  Editors ein,  so wird automatisch dieser  aufgeru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der unerwuenschten Auswahlbox. Ist dieser Editor ein G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, dann muss #F durch #G ersetzt werden. Zwei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F FF 04   C:\VIEW.TTP@ *.*@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#G FF 04   C:\EDITOREN\TEMPUS.PRG@ *.*@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ind dabei beliebige Pfadname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ickt  man  nun  ein Textfile  an,  dann  wird  automatisch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gebene  Editor  gestartet und der  Pfadname  des  angewaeh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s uebergeben. In den obigen Beispielen wuerde also das T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 VIEW.TTP von Laufwerk C: (Festplatte oder RAM-Disk) bz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 GEM-Programm TEMPUS aus dem Ordner Editoren auf Laufwerk 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Nachteil soll nicht verschwieg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 Zeile #F FF 04   A:\VIEW.TTP@ *.*@ ist zwar  moeglich, 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s  sich  aber  VIEW auch auf  der  entsprechenden  Diskette 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inden!  Ist  dies nicht der Fall,  erfolgt eine Meldung   '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 nicht finden'.  Diese Methode bietet sich  daher  be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 fuer Besitzer einer Festplatte an, da auf dieser VIEW ja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Verfuegung 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  kann  man natuerlich eine der vielen  PD-RAM-Disks 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Ordner halten und mit einem Autocopy-Programm den  Edito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AM-Disk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sei noch erwaehnt, dass man natuerlich nicht auf einen 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stgelegt  ist als automatisch  aufgerufenes  Programm.  Denk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re auch eine eigene Printer-Routine oder aehnli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uf Festplatte oder RAM-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uf der Diskette befindliche File DESKTOPC.INF umbenenn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INF und zusammen mit VIEW.TTP auf Laufwerk C: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Booten von C: wird dann automatisch beim Anklick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lauffaehigen Files oder eines umbenannten Programm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TTP gestartet und ermoeglicht das Betrachten diese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s: Die Idee zu diesem Programm kam mir durch MORE von Mo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er, das aber im Direktmodus weniger Moeglichkeiten bie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