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Commando Interpreter ist Public Domain, also frei kopierba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uso frei abzugeben. Seit so nett und gebt den ganzen Ordner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den unbndigen Wunsch nach einer vernnftigen Anleitung, od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rkennung meiner  Mhe versprt, sende bitte DM 20.- 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Holdack      Eltzestr. 8         3100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tik (positiv wie negativ) sind natrlich genauso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kann: - fast alles was das Desk Top kann, aber ohne 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e File Operationen mit Namensmustern (Wil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fhren, z.B. copy a:cli.* b:  kopiert alles was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t auf das B-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s Kopier-Prg. fr die Ram-Disk dienen. Cli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Ordner und in die "AUTO_CLI.BAT" alles 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iben was kopi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"AUTO_CLI" Ordner wird beim Programm Start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, wenn vorhanden, abg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s zu zehn Parameter (%0 bis %9) an di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die Funktions 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ei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mand String darf max. 70 Zeichen lang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enn der Interpreter CLI.PRG hei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M Prg.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Interpreter CLI.TOS heit laufen KEINE GEM Prg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ibt eine Help Seite aus, wenn man HELP &lt;CR&gt; eintip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Help Tas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Batch Datei CLI.BAT sind Beispiele fr jeden Command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chsten Version, die in Arbeit ist, werden die folgenden S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achtelbare Batch Dateien (eine Batch Datei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aufruf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zweigungen in den Batch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liebte I/O Um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fr die, die mit so einem Programm noch nie in Kontakt ka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 - Wie starte ich ein Program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tarten - prg_nam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prg mit der Extension ".prg" mu di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getipp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ditor.tos test.txt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ditor starten und die Datei test.txt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eine Batch Date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atch Datei spart beim Programmschreiben viel Tipp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ie ganzen Programmaufrufe wie Compiler, Linker usw. einm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schreiben und das war es. Wie das ge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 Datei      - batch_name p1 ... p10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tch Datei abarbeiten. Die Extension ".bat" mu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getipp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0 ... p9 sind die 1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in der Batch Datei durch %0 bis %9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s Beispiel die "DEMO.BAT" mit den folgenden 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:  demo test0 test1 mist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