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AM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nhard Ba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menstr. 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608 Memmels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 0951/43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AM.PRG dient dazu,  eine Ramdisk automatisch mit Programmen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en.  Die  Namen der Files,  die auf die Ramdisk kopiert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en, mssen im File TORAM.SYS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AM.SYS kann mit jedem Textverarbeitungsprogramm oder Editor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-Modus erstellt werden. (WP-Modus bei 1st-Word au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erste Buchstabe ist die Laufwerkskennung der Ram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n weiteren Zeilen stehen die Namen der zu kopierend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AM.PRG kann auch im AUTO-Ordner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