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NOFLASH,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Domain Program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rogram that makes the cursor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double-click on NOFLASH.TOS,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he desktop will return;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results.  But when you load ST-Writ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uses the cursor, it will not be flash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urns flashing 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, you can have this program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boot the computer.  Create a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disk with the name AUTO, and copy the NOFLAS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der; then change the program's name (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) from NOFLASH.TOS to NOFLASH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 or would li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is NOT public domain), please send a $1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