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O-FRILLS ST SECTOR EDITO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.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76,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Frill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takes no responsiblity as to the quality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Use this at your own risk... preferably on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render programs, or entire disks useless, believe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:  First set your screen resolution to MEDIUM, then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ogram name.  The title screen will prompt to insert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ess RETURN (remember: use backups)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d read sector '0' of drive 'A'.  From here 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put in both upper and lower case.  Use only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s there is limited error checking.  Here is a brei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Toggles between the lower and upper halves of the 512 by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it displays 256 bytes (1-256/257-512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an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New sector number to read or write.  Be careful not to out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ds of single (0-719) or double (0-1439) density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e this makes is enough to keep you from trying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once.  If a sector less than 0 is requested,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operation sector 0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Read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Write to current sector.  You are given one chance to bai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you make a permanent change.  Before going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eration check the drive &amp; sector #'s, and b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Respectively inrements or decrements the sect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ads this sector.  Should (!?) not step out-of-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Modify data.  Enter the location (1-512, making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the correct half), followed by the new by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ocation is not specified, consectutive byte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hit RETURN when finished.  Be carefu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Drive swap.  Toggle between drive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Prints the current sector in the buffer in both hex &amp; ASCII. 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out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Changes the background color (Did I say no frill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Quit and ex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 and Write status returned will be '0'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ccasionally '-1' will pop up (which means: 'Anti-Succes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o make sure you requested a legal sector, your media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etc. and try again.  If everything checks out you probably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or missing sector (intentional or otherwise).  If you have us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ditors for the 8-bit line you'll have no troub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tarted out in Haba HIPPO-C, but was fin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yon C supplied with the developer's kit.  HIPPO-C has a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makes going from the editor to compiler to linker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HIPPO-C lacks the support in their library to mak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, this was the main reason to change C's. 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out there, I'll consider enhancements (ad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at good GEM stuff), and possible future 'No-Frills' program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 'No-Frills ST Custom Formatter'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found this program of value, or you have a sof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or programmers who have struggled endlessly to develop P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 $10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3 Paddy Ru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ksville, TN  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reatly appreciated.  Hope you ca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