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SQ, STUSQ - Squeeze (Compress), Unsqueeze (DeCompress)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RI ST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Q [file_name]  STUSQ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mpresses a file without lo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SQ must be run to unsqueeze the file before it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compression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 6-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33-4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eezed file name is formed by changing the seco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letter of the file type to Q. If there is no fil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eezed file type is QQQ.  If the named exist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te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ormations compress strings of identical 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ncode each resulting byte value and EOF as bi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ing lengths in inverse proportion to their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n the intermediate input stream. The lat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uffman algorithm. Decoding information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eezed file, so squeezing short files or files with unifo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byte values will actually increas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squee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SQ will unsqueeze each file pass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ng the original file from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gorithm is identical to the one used by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domain 'SQ' programs, originally authored by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TSQ and STUSQ blindly create their corrsepond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Greenlaw (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olbox, Inc - ATARI ST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/06/85] - 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