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..................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envergl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Programmzum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Tr.-Vergleichslist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undproblem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Vergleichs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werden.L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entfllt(dafr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chliel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).Zuvor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auer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ochsoca.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stor-Daten(SF3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5000(SF354)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beallerdings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storen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imHaus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Dennwasntz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r.XY520,we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reif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Lagerverwaltung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stelltdies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ar.Dochkann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PN/PNP-Angabe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angabegem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denProgramm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nicht.Essindno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sicheine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rmengevon9999St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rWert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,muimm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/PNP-Angabemit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verschiede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desTr.-Vergl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mHauptmenu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stehen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NeuesDatenfeld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Eingaben/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Vergleichennach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Liste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IndenDaten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LetztenRecordloe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Free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]S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Q]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wirunsnundieMen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etwasgenaue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NeuesDatenfeld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folgender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nlegeneiner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bitteeineforma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inLaufwerkA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.ACHTUNG!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reitseineDat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A,sowirddies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WollenSie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nleg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Fra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aoderNfrnei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n.Siekehr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Hauptmenu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zunch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Eintraggeles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Zeigerumein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arteikartedes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swirdnun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ernehmen.Beim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zumHauptmenu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Kartean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undder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Eingaben/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Aufrufmuein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eingegebenwerden,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107.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ikartewirdher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undkannwieunter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erden.Geh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Menuezurck,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Karte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Stellezurck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Vergleichennach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alleTr.-Gren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angefordert.All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leichenWert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Istei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kanntmuein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Liste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gespeichert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ufdem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IndenDaten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frufdieses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mittelst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Mit[&gt;]oder[&l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nunvorwrtsoder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tsdurch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lttertwerden.Mit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manzurckzum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usgabenunter[4]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ruckererfolgen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achfrag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rAusgabe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7]LetztenRecor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letzte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dermitd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nummerwirddurch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etzendesRecordze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BeachtenSi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jederneuenEingabe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eusortierendes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Free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auffreie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urzanleit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]S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atenfeldwird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Q]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das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rtzumDesktop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derPi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immervonlinks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.BeiPlastic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Siedieabgefl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aufsichzu,so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zulesenis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typenkleiner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kleineLasche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t.Dieseha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inks.BeiLeis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storenmitTO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usendieSchriftle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ichgerichtet.T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usewerdenvon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,dielang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obenunddieAnschl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linksnachrechts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usezumSch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eichteAbnderun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assens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al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kproblem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So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sesProgram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Kfz.-Ersatzteilverw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,welchealsGrund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wurde,he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ryOtt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