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UIS Vincent                                               29.07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ue du bro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-67300 SCHILTI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LFI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LFIBU" IST EINE BUCHHALTUNGS PROGRAMM DAS IM EIGENEN HAUSHAL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EINEM KLEINEN UNTERNEHMEN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 HABEN ES ZUM EIGENEN BEDARF  (ZU ERST PRIVAT DANN GESCHAEFT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. (ASSEMBLER ATARY 520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 Z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R UEBERWACHUNG DER BANKKONTEN UND CREDITKARTEN SA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M EINE UEBERSICHT DER KOSTEN ZU HABEN. (WOHNUNG,AU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AEFT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NTO-AUSZUEGE UND SALDENLISTE FUER DEN STEUERBE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EBERWACHUNG DER OFFENEN RECHN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ERST :  WAS VERSTEHE ICH UNDER KENN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KZ GIBT AN OB ES SICH UM EINE OFFENE (GEPLANTE)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TEN) HANDELT ODER UM EINE BESTAETIGTE (GEKENNZEICHN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KZ KANN JEDES ZEICHEN BENUTZT WERDEN. ICH BENUTZ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-KONTO-AUSZUG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KENNZEICHNET WIRD DIE BEWEGUNG  SO BALD SIE VON  D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UECKSICHTIGT UND AUF MEINEM KONTO VERBU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DER SALDO DER BANK MUSS MIT MEINEM SALDO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KENNZEICHNETEN BEWEGUNGEN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IN SALDO (ALLER BEWEGUNGEN) WEIST DEN GEPL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 DES KONTO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FRAGEN/DRUCK KONTOAUSZ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LLE BEWEGUNGEN EIN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UR DIE OFFENEN BEWEGUNGEN (NICHT GEKENNZEICH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LLE DIE DAS GEWAEHLTE KZ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FRAGEN/DRUCK SALDEN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E REIHENFOLGE DER KONTEN IST FREI DEFIN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E ZWICHENSUMMEN UND GESAMTSUMMEN EBENF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E ANZAHL ZUSAMMENSTELLUNGEN IST NICHT BEGREN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FASSUNG DER BEWE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NN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LLE FELDER KOENNEN ZUR SELEC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R BETRAG KANN GEAENDERT WERDEN.(FREMDWAERUNGEN, EUROC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KOSTET D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VERSION IST VOLL FUNKTIONS FAEHIG UND DARF BENUTZT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SIE HAT JEDOCH FEST DEFINIERTE SALDENLISTEN (UND KONTEN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ER  DEN PRIVATEN DEBARF AUSREICH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SION MIT DEFINIERBAREM KONTENPLAN UND SALDENLISTEN KOST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DM  FUER EIN PRIVAT HAUS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M  FUER EIN UNT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MATTIERTE DISKETTE ZUSCHICKEN, DAN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LE :  SIEHE DEMO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IESER DISKETTE BEFINDEN SICH FOLGENDE DATEI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FIBU.PRG       (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FIBU.FIL       (DATEI MIT BEISP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FIBU.000       (DATEI L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FIBU.DOC       (DIESES DOK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START MIT EUREN DATEN : LOECHEN  VLFIBU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IEREN VLFIBU.000 -&gt; VLFIBU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ESSERUNGS VORSCHLAEGE WERDEN BERUE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F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LO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