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BEZ - PD#Seite ##BEZ -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#2BEZ - PD#Juli 1987#BEZ -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................................................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UBLIC - DOMAIN *** PUBLIC - DOMAIN *** PUBLIC - DOMAI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� B#��RO#�E#�INRICHTUNGS - #�Z#�ENTRUM WIEDERHO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Wagenstie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3400 G�ttingen - We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Tel.: 0551 - 38 57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pr�s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IE BEZ-Druckertreiber f�r BROTHER-HR 15 XL und 1st_Propor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ndere##BEZ-Druckertreiber##f�r#1st-WORD,##WORDPLUS##und##1st_Pro-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al#(auch#f�r#Exoten)#Preise#auf#Anfrage#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UBLIC - DOMAIN *** PUBLIC - DOMAIN *** PUBLIC - DOMAI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Treiber stellen #�alle#� 96 Zeichen der Typenr�der LORI-P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LIA-PS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.DOC verwendete #�Kursiv#/#Italic#�#-Schrift#wird#in#Rotdruck##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#sofern#Ihr#HR-15#optional#mit#roten#Farbband#ausger�st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#HR_B.PDP#startet#die#zu#druckenden#.DOC's#von#Laufwerk#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#HR_A.PDP#startet#die#zu#druckenden#.DOC's#von#Laufwerk#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#HR_1/2.PDP#startet#von#A#und#druckt#1#1/2#zeil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###Sie###die###3###Files###auf###ihre###Arbeitskopie#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_Propor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nen#Sie#den#ausgew�hlten#Treiber#in#PRINTER.PDP#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en#Sie#die#DIP-Schalter#am#HR-15#wie#folgt#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###LINKES#DIP-Feld#####################RECHTES#DIP-Feld#########*</w:t>
      </w:r>
    </w:p>
    <w:p>
      <w:pPr>
        <w:pStyle w:val="PreformattedText"/>
        <w:bidi w:val="0"/>
        <w:spacing w:before="0" w:after="0"/>
        <w:jc w:val="left"/>
        <w:rPr/>
      </w:pPr>
      <w:r>
        <w:rPr/>
        <w:t>*###Schalternummer:#####################Schalternummer:##########*</w:t>
      </w:r>
    </w:p>
    <w:p>
      <w:pPr>
        <w:pStyle w:val="PreformattedText"/>
        <w:bidi w:val="0"/>
        <w:spacing w:before="0" w:after="0"/>
        <w:jc w:val="left"/>
        <w:rPr/>
      </w:pPr>
      <w:r>
        <w:rPr/>
        <w:t>*###1#2#3#4#5#6#7#8#####################1#2#3#4#5#6#7#8##########*</w:t>
      </w:r>
    </w:p>
    <w:p>
      <w:pPr>
        <w:pStyle w:val="PreformattedText"/>
        <w:bidi w:val="0"/>
        <w:spacing w:before="0" w:after="0"/>
        <w:jc w:val="left"/>
        <w:rPr/>
      </w:pPr>
      <w:r>
        <w:rPr/>
        <w:t>*#########I####################################II################*</w:t>
      </w:r>
    </w:p>
    <w:p>
      <w:pPr>
        <w:pStyle w:val="PreformattedText"/>
        <w:bidi w:val="0"/>
        <w:spacing w:before="0" w:after="0"/>
        <w:jc w:val="left"/>
        <w:rPr/>
      </w:pPr>
      <w:r>
        <w:rPr/>
        <w:t>*###1#1#1#O#1#1#1#1#####################1#1#1#1#O#O#1#1##########*#</w:t>
      </w:r>
    </w:p>
    <w:p>
      <w:pPr>
        <w:pStyle w:val="PreformattedText"/>
        <w:bidi w:val="0"/>
        <w:spacing w:before="0" w:after="0"/>
        <w:jc w:val="left"/>
        <w:rPr/>
      </w:pPr>
      <w:r>
        <w:rPr/>
        <w:t>*###Stellung############################Stellung#################*</w:t>
      </w:r>
    </w:p>
    <w:p>
      <w:pPr>
        <w:pStyle w:val="PreformattedText"/>
        <w:bidi w:val="0"/>
        <w:spacing w:before="0" w:after="0"/>
        <w:jc w:val="left"/>
        <w:rPr/>
      </w:pPr>
      <w:r>
        <w:rPr/>
        <w:t>*################################################################*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#################1=geschlossen;closed;nach#unten################*</w:t>
      </w:r>
    </w:p>
    <w:p>
      <w:pPr>
        <w:pStyle w:val="PreformattedText"/>
        <w:bidi w:val="0"/>
        <w:spacing w:before="0" w:after="0"/>
        <w:jc w:val="left"/>
        <w:rPr/>
      </w:pPr>
      <w:r>
        <w:rPr/>
        <w:t>*#################O=OPEN;#nach#oben##############################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Stellen#Sie#auf#der#Druckerschalttafel#PS#ein#dann#haben##folg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#in#Proportional##zur#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!#"#�###$#%#&amp;#'#(#)#*#+#,#-#.#/#0#1#2#3#4#5#6#7#8#9#:#;##=##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#B#C#D#E#F#G#H#I#J#K#L#M#N#O#P#Q#R#S#T#U#V#W#X#Y#Z#######_</w:t>
      </w:r>
    </w:p>
    <w:p>
      <w:pPr>
        <w:pStyle w:val="PreformattedText"/>
        <w:bidi w:val="0"/>
        <w:spacing w:before="0" w:after="0"/>
        <w:jc w:val="left"/>
        <w:rPr/>
      </w:pPr>
      <w:r>
        <w:rPr/>
        <w:t>`#a#b#c#d#e#f#g#h#i#j#k#l#m#n#o#p#q#r#s#t#u#v#w#x#y#z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##########################�###########�########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##########################�##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#�##�##�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Kursiv#/#Italic#=##�Rotdruck#� #(F3#oder#Attribute#bei#1st_Word/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#auch#in#fett#und#unterstrichen#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ist#ebenfalls#mit#�#belegt#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wird#�ber#die#Tastatur#mit#&lt;#erreicht.#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wird#�ber#die#Tastatur#mit#&gt;#erreicht.#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20�#Celsius;#150#�m;#��#823#ff.#BGB;##cm�;#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#zum#1#1/2#zeiligen#Drucken#mit#BEZ_HR15_1/2.P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#Sie#Ihr#.DOC#mit#1st_WORD#in#folgendem#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ttl�nge##        #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##########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/oben####      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/unten#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#################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n/Seite #######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_Proportional#erh�lt#man#v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#Kni�#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toriastr.#9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#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#0241/54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#Druckertreiber: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###1st_WORD,####WORDPLUS###und###1st_PROPORTIONAL###auch##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ellen#W�nschen#be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�ROEINRICHTUNGS - ZENTRUM WIEDERHO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Wagenstie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3400 G�ttingen - We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Tel.: 0551 - 38 57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