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EZ - PDSeite #BEZ -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EZ - PDJuli 1987BEZ -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................................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UBLIC - DOMAIN *** PUBLIC - DOMAIN *** PUBLIC - DOMAI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EINRICHTUNGS - ZENTRUM WIEDERHO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genstie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- 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51 - 38 5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s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Z-Druckertreiber fr EPSON-FX85_A und 1st_Propor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BEZ-Druckertreiberfr1st-WORD,WORDPLUSund1st_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ional(auchfrExoten)PreiseaufAnfr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PUBLIC - DOMAIN *** PUBLIC - DOMAIN *** PUBLIC - DOMAI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reiber stellen alle normalverfgbarenZeich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sindzusammengesetzteZeichennochnicht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FX_A.PDPstartetdiezudruckenden.DOC'svonLaufwe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SiedasFileaufihreArbeitskopievon1st_Propor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nenSiedenTreiberinPRINTER.PDP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_Proportionalerhltman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.Kn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ktoriastr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00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0241/54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Druckertrei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1st_WORD,WORDPLUSund1st_PROPORTIONALauch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ellenWnsch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EINRICHTUNGS - ZENTRUM WIEDERHO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genstie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- 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51 - 38 5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................................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PUBLIC - DOMAIN *** PUBLIC - DOMAIN *** PUBLIC - DOMAI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