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 *   *****           ****    ****    *   *    *** 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 *     *             *   *   *   *   *   *   *   *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*  *     *             *   *   *   *   *   *   *    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* *     *     *****   *   *   ****    *   *   *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**     *             *   *   * *     *   *   *    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 *     *             *   *   *  *    *   *   *   *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*   *   *****           ****    *   *    ***     *** 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UBLIC DOMAIN Programm wurde 1987 mit ST Pascal plus von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elt von                                    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: 13.09.1987              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# PUBLIC DOMAIN heit : Frei und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hoher Stckzahl kopiere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-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ient zum Drucken von ASCII-Dateien wie z.B. Anleit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's und besonders von Programmsources unter Beachtung der deut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zeichen wie Umlaut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zeichnet sich durch folgende Leistungsmerkmale a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achtung der deutschen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trieb von bis zu 3 verschiedenen Druckern nebe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passung der Drucker sowie Wahl der Voreinstellung durch weitg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 WORD - hnliche Text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nahme eines reinen ASCII-Druckers, wenn kein Druckertreiber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sche Anzeige, wie weit der Druckvorgang fortgeschritt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orzeitiger Abbruch des Druckvorgang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hlweise automatische Nummerierung der Zeilen fr Programm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hlweise berspringen der Perforation oder Seitenvorschub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barer Zeile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 einstellbarer linker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 einstellbare Tabulator-Sprung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 einstellbare Zeilenbreite, ber die nicht hinausgedruck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en sollten auf Ihrer Diskette vorhanden se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PRG : Enthl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IDRUCK.RSC : Enthlt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Resourc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DEF : Enthlt die Definitionen fr die Resourc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I   : Enthlt das Include-File fr die Resourc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PRN : Enthlt den kommentierten Prototyp eines Druckertre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. Hinweisen zur Erstellung eigener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DOC : Enthlt die vorliegend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PAS : Enthlt die vollstndige Source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r Benutzung des Program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ruckertreiber tragen die Namen UNIDRUCK.PR1, UNIDRUCK.P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NIDRUCK.PR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hand der Hinweise in UNIDRUCK.PRN aus dieser Datei 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erstellt 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rtigen Sie zuerst eine Kopie von UNIDRUCK.PRN unter dem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an. Ist nur 1 Drucker vorhanden, sollte der Treiber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PR1 heien, da die Werte fr diesen Drucker beim Sta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sofort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gen Sie die fr Ihren Drucker gltigen Einstellungen in hexadezi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in die Textdatei ein. Hinweise sind in der Datei als Komm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das Programm und Testen Sie Ihren Treiber ausgie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unktioniert Ihr Treiber nach Ihren Wnschen, so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bitt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 in der Druckeranpassung , da dies den Programmstart 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leunigt. ( VORSICHT ! Nicht in UNIDRUCK.PRN heru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!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vielleicht noch brauchen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das sich das Programm dank GEM - Umgebung selbst erklrt, 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Hinweise dem Benutzer Miverstndnisse ersparen helf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 druckende Datei wird nach Mausclick auf "Quell-Datei"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l schon sattsam bekannte Datei-Auswahlbox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onst irgendwelche Werte eingestellt werden, sollte der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werden, da beim Wechsel des Druckertreibers automatis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Voreinstellungen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sollte die Schriftart gewhlt werden, da diese ebenfalls gew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stellungen 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deren 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beliebiger Reihenfolge vor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vorgang wird durch Mausclick in "Los geht's"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 erscheint eine andere Dialogbox, in der der Fortschri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vorgangs an einem Rollbalken abgeles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bbruch ist jederzeit durch Click in "Abbruch" und Besttig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kfra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, d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ATARI - User dieses Programm ge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a die Erstellung eines solchen Programms nur fr sich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och recht hohen Zeitaufwand wohl kaum rechtferti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: Da ich aus eigener Erfahrung wei, da bei eigenen Programm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rengungen ein Beispielprogramm, aus dem man die eine ode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rnehmen kann, mehr Wert ist als ein Dutzend B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Programmierung auf dem ATARI ST, habe ich mich ab sofort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, auch auf die Source kein Copyright mehr zu er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 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Anfngern und Umsteigern den Einsti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Programmiersprache zu erleich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jemand dieses Programm selbst oder zumindest die Source als Anr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igene Programme gut gebra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 bitte ich um 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kleinen Unkostenbeitrags auf folgendes Kon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sparkasse Wolfratshausen, BLZ 70054306, Konto-Nr. 670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viel Spa mit UNI-DRUCK                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tsried, den 13.09.1987   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