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cPan Version 1.00 (21.08.8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i dieser Implementation sind folgende Hinweise zu beacht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astatursteuerung : Die  Tastatur wird mit  BIOS-Aufrufen abgefragt, d.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nn  mehrmals eine  Richtungstaste  gedrckt wurde, wird bei jeder Ab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age der  Tastaturpuffer um ein  Zeichen geleert. Da das  Eingabeg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r bei jeder achten Bewegung abgefragt wird, wenn der Mac sich beweg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ann es vorkommen, da er nicht  rechtzeitig reagieren kann. Der Tast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ur-Repeat ist brigens abgeschalt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- Eingabe der Spielernamen: Der Name  kann nicht mit ESC  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 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 Funktion mute  ausgebaut werden, da,  wenn man das Spiel mit E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brach, die Taste von GEM  gespeichert wurde und wenn man dann den N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n nderte, wurde dieses ESC ausgefh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Wem das Gedudel nach der Beendigung eines Bildes auf die Nerven geht,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nn es mit einem Tastendruck abbrec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Sollte das Programm mit einer Fehlermeldung abbrechen, so sollte man s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cht darauf  verlassen, da dann alles so funktioniert, wie es soll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nach dem Spielen etwas Wichtiges machen will, sollte man auf je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ll vorher ein RESET geben 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Fehler sind mir zur Zeit keine bekannt, sollten jedoch welche  auftret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 bitte ich um  Benachrichtigung, damit ich diese dann abstellen kan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ch bin Verbesserungvorschlgen gegenber auch sehr aufgeschlossen, b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nders fr das 2-Spieler-Spiel, da ich dieses nicht bis ins letzte D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il austesten konn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iel Spa 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