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 AAAAA     CCCCC       PPPPPP     AAAAAA    N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A     A   C     C      P     P   A      A   NN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M M M   A     A   C            P     P   A      A   N N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M  M   AAAAAAA   C            PPPPPP    AAAAAAAA   N  N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A     A   C            P         A      A   N  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A     A   C     C      P         A      A   N   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A     A    CCCCC       P         A      A   N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Richard Be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MEGAMA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21.08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Inhalt d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Spiel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Punkte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Ein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Zwei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Steuerung des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Schwierigkeitsst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Das 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Tips zu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nksport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CPAN  ist ein Public-Domain-Programm.  Es darf und soll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st hufig (mit dem gesamten Ordner) frei kopiert und 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 werden.  Das  Programm darf nicht verkauft  werde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 eines kommerziellen Programmpaketes sein.  Falls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  hufiger spielen,  sollten Sie mir  fairerweise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Spende von 10 DM an die unten angegeben Adresse  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M 20 verschicke ich eine Diskette mit einem Update und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Be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eberger Chaussee 162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000 Norderst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rweis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burger Spar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. 200 505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r. 1333/4975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Inhalt d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mit dem Spiel sollte folgende Dateien bein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PAN.PRG          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ITEL.RSC             Das Rec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PAN.HI             Die Hiscoretabelle (kann fe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.SPR              Di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HOST.S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.S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1.MAC           Die Spie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2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3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4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PAN.DOC            Diese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ADME.DOC            Noch eine Beschreibung (kann fe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alle Dateien (auer den .DOC) beim Spi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leichen Ordner wie das Programm stehen mssen,  empfiehl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, alles im Ordner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Spiel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es Spieles sollte bekannt sein,  sie lehnt sich eng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Spielhallenklassiker hnlichen Namens an.  Die  Spielfig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acPan (unter Freunden Mac genannt) kmpft in den 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ildern um ihr berleben.  Wenn der Mac alle Punkte  (Pill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 vertilgt hat,  so kommt er (in der irrigen Hoffn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mals einen Ausgang zu finden,) in das nchste 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feld besteht aus Gngen und Mauern,  die weder der  M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 die Geister berwi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Auerdem befindet  sich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Spielfeld ein grauer Kfig, von dem aus die Geister 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 dem sie zur Regeneration zurckkehren,  falls wie vom  M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t  wurden.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 Teil  der  Gnge  ist  mit  Pi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llt,  die der Mac alle fressen mu,  um das Bild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Es gibt auerdem ein paar Bonus-Pillen (Kraftpill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n Mac kurzfristig in die Lage versetzen,  die Geister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hren zu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Punkte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unkte-Pille gibt 7 Punkte,  fr eine Bonus-Pille gibt es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.  Im Jagdmodus erhlt man fr den 1. Geist 200, fr den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,  fr den 3.  800 und fr den 4.  Geist 1600 Punk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2-Spieler-Spiel zhlt nur wieviel Geister  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 wu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wieviele der einzelne Mac 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Ein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figur (Mac) beginnt an einer speziellen Position im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ihrer  Aufgabe.  Die 4 Geister (Ghost) beginnen  am  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s  grauen Kfigs.  Die Geister starten mit einer 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a. 1 Sekunde auf den Vorgnger. Der Mac mu alle Punkt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Bild befinden vertilgen, ohne da ihn ein Geist erwi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 der Mac einen Bonus, so kann er die Geister ca. 10 Sek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  jagen.  Whrend der Jagdzeit sind die Geister grau und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Jagdperiode beginnen sie grau und wei zu b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ieler hat zu Beginn des Spieles 2 Reservemacs zur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lt fr jeweils 10.000 Punkte einen Extra-Mac.  Der Ex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 wird bis zur nchsten Spielunterbrechung grau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Zwei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er beginnen beide an der gleichen Position,  an d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1-Spieler-Spiel gestartet wird.  Es ist daher zu Beginn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Mac  zu sehen.  Der Mac von Spieler 1 luft zu  beginn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los,  der von Spieler 2 nach rechts. Da die Macs sich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voneinander unterscheiden,  mu jeder genau aufpass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ch auch seinen Mac anschaut.  (Bestes Indiz dafr,  da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falschen Mac achtet,  ist,  wenn er sich anders  benim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an es geplant 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2-Spieler-Spiel ist nicht ganz so einfach zu spielen wi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Spieler-Spiel,  da  fr  beide Spieler nur 2  Reserve-Macs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 und es wesentlich lnger dauert,  bis ein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en  10.000 Punkte fr einen Extra-Mac  zusammen 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in Spieler von einen Geist erwischt worden und es ist 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-Mac mehr vorhanden, so ist das Spiel fr beide Spiel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(Zusammen spielen - zusammmen unterge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serve-Macs werden bei Spieler 1 angezeigt,  nur wenn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Extra-Mac  erhlt,  wird dieser bis zur  nchsten 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brechung bei diesem Spiel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Steuerung des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ac  kann  einem Joystick oder mit  der  Tastatur  gesteu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ei der Tastatur sind folgende Tasten b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    :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    :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6     :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     :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CE : Turbol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en  Turbolader (FIRE,  SPACE) wird  der  Mac  kurzfris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, wodurch er einem schnellen Geist entkom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pielkontrolle sind auerdem folgende Tasten noch b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TURN : Pause bis zum nchsten 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   : Spiel abbrechen, Score nicht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ac bewegt solange in eine einmal  eingeschlagene  Richt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 er  auf ein Hinderni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der durch das  Eingabegert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nderung gezwungen wird.  (Ist die gewnschte  Richtung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ung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so  luft der Mac  weiter  in  die  a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 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Geschwindigkeit   des  Mac  (daran  orientiert   sich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 der Geister) lt sich in Vielfachen  von  1/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  pro Bewegung (s/B) einstellen (=  Schritt-Takt  1)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Geschwindigkeit betrgt 6/400 s/B,  die  klein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/400  s/B.  Umgerechnet auf Pixel pro Sekunde (P/s)  ergib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Geschwindigkeiten von 31 P/s bis 133 P/s.  Die  Vo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betrgt 13/400 s/B bzw. 62 P/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Zuschalten des Turboladers verringert sich der  Schritt-Ta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4  (d.h.  1/100  s/B),  d.h im  Normalfall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si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 auf 89 P/s.  Bei Maximalgeschwindigkei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Turbo  400 P/s erreicht. Die  hohe  Geschwindigkeit  ble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icht lange bestehen,  nach jeweils 32 Schritten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Schritt-Takt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,  bis er 1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als  vor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Turbol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  der Mac eine Bonuspille,  so verringert sich der  Schr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  um  3.  Die Dauer der Jagdzeit (Bonuszeit)  hngt  vo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b,  mindestens 4.5,  maximal 19.5  Sekunden,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all  9.75 Sekunden.  Im letzten Viertel davon blink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Geschwindigkeit verndert wird,  empfiehlt es  sich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he  der Defaulteinstellung zu bleiben,  da sich  dor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 Spielflu bildet und die Reaktionszeit im Rahm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windigkeit berechnet sich aus folgender Form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= 800 / x , mit x = Schritt-Ta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agdzeit ergibt sich aus folgender Form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= 3/4 *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 Schwierigkeits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gibt  3  verschiedene  Schwierigkeitsstufen,  die  sich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 unterscheiden,  da  die Geister  schneller  werden.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  des Spieles haben die Geister den  Schritt-Takt  x,  x+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+2,  x+3,  wobei x der Schritt-Takt des Mac ist.  Ist der 1. bz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Level  beendet,  so werden die Geister jeweils um einen  Ta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als vorher.  Ab dem 3.  Level ndert sich die 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  nicht mehr,  da die Geister sonst zu schnell werd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icht einmal mehr mit dem Turbolader entkom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ac  wird  dann  von einem  Geist  verfolgt,  wenn  er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eines bestimmten Quadrates oder auerhalb eines zw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es befindet.  Bei jedem geschafften Bild wird die  Ka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  des  inneren  Quadrate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 und  die  des  u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es  verkleinert,  so da die Geister ihn ab dem  16. 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eister versuchen den jeweil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bstand (x oder y)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  zu  verringern,  sofern 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.  Ist  dies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so whlen sie eine freie Richtung per Zufall aus.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nicht  konsequent  intelligente  Verhalten  ist  es 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teren Bildern er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Geister abzusch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2-Spieler-Spiel wird der Spieler verfolgt,  der  dem  Ge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 ist, d.h. zu Anfang sind die Geister relativ plan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Das 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Start des Programmes erscheint  erst  die  High-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und nach Drcken der linken Maustaste das  Titelbil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 Titelbild  kann  einige  Parameter  ndern   sowie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liste (High-Score-Tabelle) aufrufen und sich  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folgende Parameter einstell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nzahl der Spieler: Drfte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Namen der Spieler: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pieler ihre Namen (max.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)  eingeben.  Der hier stehende Name wird  in  di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liste   aufgenommen,   sofern  die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  Punkt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  wurde.   Der  Name  von  Spieler  2   kann 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, wenn nur ein Spieler 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gabegerte der Spieler:  Es kann gewhlt werden, ob m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Joystick  oder mit der  Tastatur  spielen  will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 0  wird  an  der  gleichen  Buchse  wie  die 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schlossen,  Joystick 1 an der anderen.  Es is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2-Spieler-Spiel beide Macs mit einem  Eingabegert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, sinnvoll ist aber wohl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piel-Art: Bei 2 Spielern kann man whlen, ob man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-Spieler-Spiel)   oder   nacheinander    (1-Spieler-Spie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Bei nur einem Spieler ist diese Zeil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bar, es gibt nur das 1-SPieler-Sp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Geschwindigkeit:   Hier kann man die Geschwindigkeit  des  M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Stellt man den Schieberegler nach ganz link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lt  man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eschwindigkeit mit Schritt-Takt  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 links ist Schritt-Takt 26.  Die Defaulteinstellung 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nicht  allzusehr  verndert  werden,  um  vernnf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 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Man kann den Regler direkt  versch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eben ihm klicken, was den Schritt-Takt um 1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4 Buttons unten dienen dazu,  das Titelbild zu  verla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kurzfristig (Bestenliste,  Informationen) oder 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zu starten oder um das Programm zu  beenden.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 von Ende wird die High-Score-Liste auf  die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 Tips zu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beginnt relativ einfach, wird dann aber relativ schn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ierig.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bei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Leveln die Ge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zuhngen ist,  durch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in der linken und rechten  W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verschwinden.  Dazu  sollte  man nicht direkt  auf  das  L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ufen,  sondern  von  Oben  oder Unten kommen  und  dann  d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die  Geister sich nicht umdrehen,  kann man  beruhigt  h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her  laufen,  man  sollte ihn nur nicht  ber  den  H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nen,  falls man schnelle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eister laufen im Jagdmodus vor einem weg,  man sollte  a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suchen,  sie sich zu schnappen,  sondern so viele Pi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br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m die Spielfelder nicht gefallen,  der hat 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; 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rgt  sich den Spielfeld-Editor oder er kann  die  beste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er in eine andere Reihenfolge bringen,  bzw. einige g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lassen. Die Spielfelder, die benutzt werden sollen, mss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Diskette  in  einer  fortlaufenden  Folge  mit  den  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001.MAC ...  FELD0xx.MAC vorhanden sein. Die Bilder werd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Reihenfolge dann auch gespielt.  Es sind maximal 16 Bi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Es gibt einen Cheat-Modus, viel Spa beim Such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enksport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alle,  die  keine Joystickakrobaten sind sondern  gern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irnzellen  rauchen lassen,  gibt es eine kleine  Denksport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High-Score-Liste  wird  verschlsselt  auf   die  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  wobei  der Name vor der Verschlsselung aus 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stand und die Punktzahl ein Longword war. Wie sie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ungsalgorithmus a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 jemand 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funden hat,  so kann er  sie  mir 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icken,  damit  ich  es besttigen kann  (oder  auch  nich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wrde  es  mich  sehr  interessieren,  wie  schwer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zu knacken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irgendwelche Fragen vorhanden sind,  so bin ich 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,  diese  zu beantworten,  sofern Rckporto  beigelegt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 kleine Spende bei mir eingegang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m Program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