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rhinwei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*  ******* ******* *****    *****  *  *     *    ****   *  ******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*  *     *       *    *        *      *  **    *    *   *  *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*  *     *       *    *        *      *  * *   *    *   *  *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*     *       *    ****     ****   *  *  *  *    ****   *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*  *     *       *    *        *      *  *   * *    *   *  *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*  *     *       *    *        *      *  *    **    *   *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  *     *       *    *****    *****  *  *     *    ****   *     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BITTE EIN BIT !  handelt es sich um ein Kopi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 ungeschtzte Disketten. Was sich zunchst recht paradox 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entbe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herer Betrachtung doch nicht der Grundlage. Jeder, der scho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sktop-Kopierfunktion benutzt hat und nur ber ein Laufwerk verf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 Lied davon singen. Dreimaliger Diskettenwechsel, auch bei 1MB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f Dauer wirklich recht nervig. Hier setzt nun BITTE EIN BIT !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ist es nicht schneller als die Desktop-Funktion, denn es benu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n Betriebssystemroutinen, aber dafr bietet es einige andere Vorte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Das Diskettenformat wird automatisch 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auch problemlos 'hochformatierte'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z.B. mit 83 Tracks/10 Sektoren) kop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BITTE EIN BIT! ist darberhinaus in der Lage, Disketten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-Emulator MAGIC SAC ( MAC BONGO ) zu kopieren. Eine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e Erkennung von Mac-Disketten hat sich als unzuverl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iesen, daher nun zwei Startbuttons mit Default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3) Zu Beginn zeigt BITTE EIN BIT!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Lesepuffers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ega-Rechnern mit ROMs reicht der, auch mit Access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, um jede Diskette in einem Stck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4) Wenn die Diskette komplett ins RAM gelesen werden konnte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t BITTE EIN BIT ! nach Abschluss des Schreibvorgangs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e Kopie der Diskette zu machen, ohne das Original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zu 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5)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Fehlbedienungen wurden abgefangen. So br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auch eine nicht formatierte Ziel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EIN BIT ! nicht aus dem Konz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6) Die Anzahl der angeschlossenen Laufwerke wird 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 und die Buttons entsprechend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7) Die Formatierung der Diskette wird graphisch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8) BITTE EIN BIT ! arbeitet in je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Leider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 AES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twas ins Schleudern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uktion aber keinen Abbruch tut. Desweiteren ist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Accessory-Version die Benutzung der niedrigen 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blematisch, da durch das Umschalten auf mittler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ildschirm ausserhalb der Fenst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 Menleiste des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9) BITTE EIN BIT ! liegt in zwei praktisch identischen Versio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als Applikation, einmal als Accessory,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passen beim Kopieren ! Beide benutzen dasselbe Rescour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0) BITTE EIN BIT ! ist Public Domain. Das sollte allerdings 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von abhalten, mir einen Scheck zu schicken, wenn 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gut findet und auch benutzt.(Viele Gre an Ral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hier nochmal meine Adresse fr Dankschreiben, Fanpost, Autogrammwns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dspenden, Verbesserungsvorschlge und so wei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and T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serturmstr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20 Worm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