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de-nderung fr Drucker STAR SG-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 DRUCKER-ACCESSORY FUER BELIEBIGE DRUCKERTYPEN       Version 4.00  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 ---------------------------------------------                     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 Druckertyp : STAR SG-10 (fuer IBM-MODUS: DIP 2-2 OFF)             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 Stand      : 20.06.86                                             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Drucker-Codes und Menue-Eintrag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MENU_NAME  "  SG-10 Drucker"             /* Name Menue-Eintrag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reset[]    = { 27, 64,255 };              /* Drucker-Reset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unidir[]   = { 27, 85,  1,255 };          /* Druck von einer Seite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bidir[]    = { 27, 85,  0,255 };          /* Druck von beiden Seit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set[]      = { 27, 82,  0,255 };          /* Zeichensatz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IN_SET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AX_SET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 *str_set[]  = { "USA","F","D","GB","DK","S","I","S" 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page[]     = { 27, 67,  0, 12,255 };      /* 12 Zoll-Se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IN_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AX_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skip[]     = { 27, 78,  6,255 };          /* unten 6Z. ueberspringe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ffskip[]  = { 27, 79,255 };              /* kein Perforationsspru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IN_SKIP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AX_SKIP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lmar[]     = { 27,108,  0,255 };          /* 0Zeichen linker Ran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IN_LMA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rmar[]     = { 27, 81,136,255 };          /* 136Zeichen rechter Ran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AX_RMAR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lspace[]   = { 27, 51, 36,255 };          /* 36/216 Zeilenabstan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IN_LSPA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 MAX_LSPA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stand[]    = { 27, 53, 27, 73,  0,255 };  /* NLQ aus,STANDARD a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nlq[]      = { 27, 73,  0, 27, 52,255 };  /* STANDARD an, NLQ a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ital[]     = { 27, 53, 27, 73,  1,255 };  /* NLQ aus, ITALIC a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pica[]     = { 27, 84, 18,255 };          /* SUPERSC aus, PICA a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cond[]     = { 27, 84, 15,255 };          /* SUPERSC aus, COND a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elite[]    = { 27, 84, 27, 77,255 };      /* SUPERSC aus, ELIT a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micro[]    = { 18, 27, 83,  0,255 };      /* PICA an, SUPERSC an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nexp[]    = { 27, 87,  1,255 };          /* EXPAND an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ffexp[]   = { 27, 87,  0,255 };          /* EXPAND aus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nprop[]   = { 27,112,  1,255 };          /* PROPORTIONAL a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ffprop[]  = { 27,112,  0,255 };          /* PROPORTIONAL aus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ndoub[]   = { 27, 71,255 };              /* DOPPEL an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ffdoub[]  = { 27, 72,255 };              /* DOPPEL aus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nemph[]   = { 27, 69,255 };              /* EMPHASIZED an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ffemph[]  = { 27, 70,255 };              /* EMPHASIZED au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nzero[]   = { 27, 92,  1,255 };          /* durchstrichene Null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ffzero[]  = { 27, 92,  0,255 };          /* normale Null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onform[]   = { 12,255 };                  /* Seitenvorschub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_ret[]      = {  7, 13,255 };              /* Klingel, Return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      Definitionen aus RSC-Set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--------------------------------------------------------------------------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*rs_strings[] =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 STAR SG-10 DRUCKER INITIALISIERUNG   ","","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(c) Wolfram Winter  D5600 WUPPERTAL-11 ","","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                         Hauptprogramm                             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                                  /*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                                      /*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BIDIR);                    /* Bidirektionaler Druck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PICAON);                   /* Pica an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EXPOFF);                   /* Expanded au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PROPOFF);                  /* Proportionalschrift au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RESOFF);                   /* Drucker-Reset au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FORMOFF);                  /* Seitenvorschub aus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STANDON);                  /* Standard an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DOUBOFF);                  /* Doppeldruck au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EMPHOFF);                  /* Emphasizeddruck aus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ZEROON);                   /* durchstrichene Null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_obj(PRINTOFF);                 /* kein Testdruck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SET(OB_SPEC(SET),(LONG)str_set[p_set[2]]); /* Zeichensatz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_string(PAGE,p_page[3]);            /* Seitenlaen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_string(SKIP,p_skip[2]);            /* Perforations-Sprung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_string(LSPACE,p_lspace[2]);        /* Zeilenabstand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_string(LMAR,p_lmar[2]);            /* linker Druckran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_string(RMAR,p_rmar[2]);            /* rechter Druckran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 Cprnos() != NO )                  /* wenn Drucker vorhanden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t();                            /* Grundeinstellung initialisieren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event();                            /* Event-Handler (Endlosschleife)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/* Ende mai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 ende 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