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 for Using RAMD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RAMD97 program to create a 97K ramdisk.  Th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Format a blank diskette and copy your original TOS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Delete DESK1.ACC and DESK2.ACC (and SAMPLE.PRG if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Copy RAMD97 from this disk to your newly formatted T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4: Rename RAMD97 to be DESK1.ACC  (Use the SHOW INFO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5: Click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6: Choose OPTIONS.  Choose INSTALL DISK DRIVE.  Mak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 D.  Make the icon label RAMDISK.  INSTALL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7: Move the new drive D to wherever you want it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8: Save the new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9: Reboot your system.  The RAMDISK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s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ile you are on the desktop, this program will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ly every 30 seconds to remind you that the RAMDI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444444444444444444444444444444444444444444444444444444444444444444444444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