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-Domain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kopier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Sie dieses Programm benutzen schicken Sie mir doch eine Postkar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wrde mich interessieren, wie weit es sich verbr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alls irgendwer mein Copyright r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soll Ihn der Blitz beim Sch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ffen ! Jawohl 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zlichen Glckwunsc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nd stolzer Besitzer eines der vielen PUBLIC-DOMAIN-Programm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ansteuerung geworden, doch halt dieses Programm kann meh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ein 'C' oder ein Pascal-Programm ausdruck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Kommen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e andere Textgestaltung hervorheben, dazu dient die zweite 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Schrif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lt sich leicht an jeden beliebigen Drucker anpassen, dazu 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'DRUCKEN.CON'. Sie besteht aus zwei Tei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Befehle fr Schrif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 -&gt; Kode fr P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 -&gt; Kode fr 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 -&gt; Kode fr Schmal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3 -&gt; Kode fr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 -&gt; Kode fr linken Rand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 -&gt; Kode fr linken R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9 -&gt; Kode fr linken Ran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A -&gt; Kode fr Tabulato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F -&gt; Kode fr Tabulato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-&gt; Kode fr Italic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-&gt; Kode fr Italic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einer Ze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'$'-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Kode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Hexkode fr Drucker getrennt durch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 siehe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 : Der Druckerkode darf nur 7 Hex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lang sei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Befehle fr Buchstabenkonvertier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bau einer Ze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'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ASCII-Kode des zu ersetzenden Zeich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urch Blank getrennten Hexblock fr dieses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 siehe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 : Der Kode darf nur 7 Hex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 lang sei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Fehler entdecken oder Anregungen haben, melden Sie sich bei m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einen Umkostenbeitrag von 10.-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den kommen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rce-Code (12 Seiten) auf Diskette von mir 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ter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-Konstantin-Str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 Mnchen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++++++++++++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r Datei 'DRUCKEN.C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ung an den EPSON-kompatiblen Drucker KDC FT-500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00 12 1B 50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01 12 1B 50 1B 4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02 12 1B 50 0F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03 12 1B 50 1B 6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04 1B 6C 00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05 1B 6C 01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06 1B 6C 02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07 1B 6C 03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08 1B 6C 04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09 1B 6C 05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0A 1B 65 00 00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0B 1B 65 00 01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0C 1B 65 00 02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0D 1B 65 00 03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0E 1B 65 00 04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0F 1B 65 00 05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10 1B 34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11 1B 35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8E 1B 52 02 5B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84 1B 52 02 7B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99 1B 52 02 5C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94 1B 52 02 7C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9A 1B 52 02 5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81 1B 52 02 7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DD 1B 52 02 40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9E 1B 52 02 7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40 1B 52 00 40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5B 1B 52 00 5B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5C 1B 52 00 5C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5D 1B 52 00 5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7B 1B 52 00 7B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7C 1B 52 00 7C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7D 1B 52 00 7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7E 1B 52 00 7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30 30 08 2F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