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_ME.DOC zu CIP ST Nr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abe Februar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aktions- und Versandanschri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aktion CIP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rich Vei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eestr. 83-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100 Heilbr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ahmenprogramm ist geschrieben in:  GFA-BASIC V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compiliert mit:  GFA-BASIC-Compiler V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Musik-Stcke sind Demos aus dem Programm Musix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uckeranpassungsbox und -routinen stammen aus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st Basic Tool von U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Diskette ist auf normale 360 KB einseitig  formatier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sich problemlos mittels Diskkopy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P  ST  darf  jedermann  weitergegeben  werden,  allerdings 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 als ganze Diskette mit all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Probleme mit CIP ST haben,  so setzen Sie sich  b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Redaktion in Verbi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