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Atari ST Benutz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wollte es ja nach nicht glauben, aber es war wohl nicht zu ber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e Softwarebestnde waren Virusverseuch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abe keine Ahnung wie das geschehen ist, da ich immer mit Schreibsch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hterli) gearbeitet habe und auch nicht aus unerprobten Quellen m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eziehe, aber so wars hal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Ein paar Worte zu dem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r Virus ist ein besonders mieses Exemplar seiner Gattung. Es is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orhersehbar, wann das Ding zuschlgt und was es dabei macht. Nur ein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r: es schrottet Disketten und "hngt" den Atari hin und wieder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otiviert au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irus sitzt im Bootsektor auf der Diskette und wird beim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Er hockt dann so quasi als Accessory immer im Speich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bis eine noch nicht infizierte Diskette ein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opiert er sich dar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ist wirkungslos !!! Wenn er einmal im Rechner ist, so mu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Zu VIRUSKIL.PRG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versucht herauszufinden, was das Programm tut... Es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!! Probiert es einfach a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r von euch den Typ kennt der diesen Virus verbrochen hat, so s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Bescheid. Ich verpasse Ihm ne Neuformatierung mit einer Kreissg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G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Call the Mailboxes of Stutt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