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TCHME - Is a public domain game written by Steve Paule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t was written in OSS Pascal and makes use of som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VDI routines in ST TackleBox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ncludes 3 files: CATCHME.PRG, CATCHME.RSC &amp; CATCHME.DO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CHME is a game of TAG and you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you can end the game anytime you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HIN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ber the last time you had a dream and it felt like you were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when you hit the bottom it wa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eam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life is like a dream and a game lik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e is that deep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nd of HI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make sure you call the BBS I sysop for the MAST (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) group.  It's up 24 Hrs a day at 300, 1200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eatures an easy to use mail/message area and over 18MB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wn loading.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2)-560-9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..and we appreciate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BBS is for Atari ST owners and users only. We don't support 8 Bit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is text is more info about the MA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Atari ST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REE public BBS system for all 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invite all ST users to become memb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MAST  BBS.   The phone number is (612)  560-9254.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 at 300/1200/2400 Baud,  24hrs per day.  Every onc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I will may  need to take the board down for an hour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 to  this  board is open to ALL MAST  me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.   The phone service for the BBS is pai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 group members thru dues and sales of DOM's.  The BB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n ST clone. Well sort of. Actually it's an Easy-Data P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gate 30MB hard drive,  Incomm Turbo 2400 Baud modem and 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software,  all supplied by Steve Pauley.  As a  friend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's  don't  make very good computers for anything  except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". This BBS went in service or on-line about May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features special interest file areas for uplo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.  These  areas  include MAST  Info,  New  Uploads,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ories, Application &amp; Productivity, ST BASIC source code,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ource code,  Drawing Programs and Picture Utilities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.  and Info.  files,  GEM stuff, Music, OSS Pasc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, Utilities, Modula-2 source code, C source code, &amp;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adding new areas.  I plan to keep 20MB+ of ST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on the hard drive at all times.   If there is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 think you and other members could benefit from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and I ca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also has a very easy to use message base,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lk to other BBS members.   Sell some old compute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 for  help on a programming problem,  spread  some  rum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 else  that has to do with getting more out of  your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leave leave private mail for another member or  a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ll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ain reason I chose to use the Collie BBS  program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t  is easy to use and has a very  natural  menu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help files for you to use but most of the op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ense the first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this  point  we have a small group ( about 100  ) of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,  so  you can help us grow if you will let other S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city and country know about this BBS and phon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would like to see at least 300 members.   The more 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is board,  the more news, info and programs w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ike the man says,  "Pick up the phone . . . and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see you on the BBS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Steve Pa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