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3030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enzu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zurAnalyseund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erRegelkreiseimZustands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dynamischeVerhaltenvielertechnischerbertragu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eltsichinguterNherungdurcheinSystemline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ialgleichungen1.Ordnungbeschreiben.InMatri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ktor-SchreibweisekommtmanzufolgenderDarstellung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Differentialgleichungs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=Ax+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=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eibedeutendieBezeichn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x:VektorderZustan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System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:Steuerv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:Eingang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:Ausgang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bertragungsvektorderAusgang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olchesdynamischesSystemheitvollstndigsteuer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jederAnfangswertx0durchWahleinergeeignete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ng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unktionu(t)injedenbeliebigvorgegebenen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andx1berfhr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ModelleinesvollstndigsteuerbarenSystemskan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egulreTransformationindiesogenannteSteuerungs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formtransformiert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010...0||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|001...0||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|....|x+|.|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....||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000...1||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a0-a1-a2...-an-1||1|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smtlicheZustand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xiderMessungzugnglich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zurRegelungeinesderartigenSystemseinZustandsreg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setztwerden,beidemdieSteu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alsLinearkom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ionderZustand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x1,x2,...,xnsowiederFhru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geben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=-k1x1-k2x2-...-knxn+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mReglerlautetdieSystemgleichungfrd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enRegelkr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010...0||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|001...0||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|....|x+|.|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....||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000...1||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a0-k1-a1-k2-a2-k3...-an-1-kn||1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Programm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StartdesProgramms"ZUST.TOS"erscheintzunch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bild,indemdieEingabederDimension(=Anzah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gleichungen)angefordertwird.Nacherfolgter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rGrafikbildschirm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GrafikbildschirmbefindetsichrechtsunteneinMen,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schiedenenOptionendesProgrammszusehensind.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PfeiltastenbewegtmansichdurchdiesesMen,und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wirddieangewhlteOption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folgtnuneineBeschreibungdereinzelnenOp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gelangtindasZahlenfeld,indemdieobenbeschri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trizenundVektoreneingegeben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wobei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mitdenPfeiltastenzurgewnschtenStellegela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ineerfolgteZahleneingabemit&lt;RETURN&gt;abschliet.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Tasten&lt;ESC&gt;oder&lt;UNDO&gt;gelangtmanzurckzum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AnwhlendesFeldes"S.N.F."bewirkteineUmform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(grad-1)ZeilenderSystemmatrixAsowiedesSt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sbinSteuerungsnormalform.Damitwirddie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SystembeschreibunginSteuerungsnormalformerleicht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onderMatrixAnurnochdieletzteZeile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br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(geregelteoderungeregelte,jenachEingabeim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)mathematischeModellwirdinSteuerungsnormal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iert.BeinichtsteuerbarenSystemenerschein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;beischlechtsteuerbarenSystemenka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rderlichsein,diesenMenpunktmehrmalsanzuwhlen,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transformiertemathematischeModelltatschlichinSt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snormalformvor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erdendieEigenwertederaktuellenSystemmatrixber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,ausgegebenundanschlieendinderkomplexen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sch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wirdderzeitlicheVerlaufderAusgang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ynach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ng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p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:0-&gt;1beimungeregelten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:0-&gt;1beimgeregeltenSystem,jenachAnwah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unddieseSprungantwortgrafisch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gelangtzumTitelbildzurck,woeineneue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werdenoderdasProgrammmit&lt;ESC&gt;beende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Programmistfreikopierbar.Werdamitetwasan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undsichfrdieverwendetenBerechnungsverfahren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siert,kanngegenEinsendungvon20DMweitereInform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vonmirbekommenundwirdbeiVorliegeneinesUpdates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benachr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Adresse:DirkDon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gelpothsweg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00Dortmund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