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kumentation zu ORSpread (Version 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: 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mplementationsbeschreibung u. -be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blem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inear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Beispiel (aus M�ller-Merbach : "Operation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Netzpl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K�rzeste 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Spread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astatur und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Ein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Spread  (Operations  Research  Spread Sheet)  ist  ein 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Benutzeroberfl�che sich an Spread Sheet-Programmen  orien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 F�higkeit aber nicht in der Kalkulation sondern in der  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tandard-OR-Problem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 werden  L�sungsmodule f�r 3  verschiedene  Standard-OR-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L�sung  von  Linearoptimierungsproblemen  durch  die  Simplexm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de.  Damit  auch  implizit zur  L�sung  linearer  Gleichung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rechnung von Netzpl�nen mit der Critical-Path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Berechnung  der k�rzesten Entfernungen und Wege zwischen  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ten eines bewerteten Graphen mit dem Tripelalgorithm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Implementationsbeschreibung u. -be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Rechengenauigkeit  und  Zahlenbere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 werden 8-Byte-LONGREALs mit einer  16-stelligen  Genauig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it  verwendet.  Der Zahlenbereich ist damit  ausreichend  gro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[-1.0E+305,1.0E+305] dimensioniert.  Alle Zahlen im  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-1.0E-13,1.0E-13] werden als 0 interpretie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Tabellengr��e und Speicherverwalt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  Speicherplatz f�r die Matrix wird  dynamisch  verwa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diglich  die Vektoren B, C, Lsg, T, FrB, SpB, FrE, SpE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nnamen,  Relationszeichen  und Bemerkungen  werden i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schen Strukturen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ur  Zeit  werden  Matrizen bis zu einer  Gr��e  von  500x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zeptiert,  wobei aber nicht unbedingt alle theoretisch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en  500 * 500 = 250000 Tabellenfelder, sondern - bei einem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-Rechner  -  nur ca.  30000 Felder  tats�chlich  genutz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  k�nnen.  Bei  solch  gro�en  Problemen sind die Matri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dings ohnehin nur sehr sp�rlich besetzt (&lt; 10%), so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platz kein Engpa�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blem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kleine  Dokumentation  kann nat�rlich  keinesfalls  ein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rbuch ersetzen. Es werden lediglich die wichtigsten Stichworte k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issen  und ein erkl�rendes Linearoptimierungs-Beispiel 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 ausf�hrlichere  Informationen  mu� an dieser  Stelle 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  (z.B.  M�ller-Merbach :  "Operations  Research")  v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Linearoptim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aroptimierungsprobleme sind durch eine, unter gewissen line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dingungen  (NB) zu optimierende  (maximierende  bzw.  mini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), Zielfunktion (ZF) charakteris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NB und die ZF sind hierbei Funktionen in den Strukturvariab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en optimalen Werten der Benutzer haupts�chlich intere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unterscheidet hierbei zwischen Variablen,  die der  Nichtnega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sbedingung (NNB) unterworfen sind,  und solchen,  die auch  nega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�rfen  also bez�glich des Vorzeichens frei  sind  (freie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able).  Restriktionen  der Form Xi &gt;= 0 werden also  nicht  expliz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sondern auf Grund des Variablentyps implizi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ben diesen vom Benutzer eingef�hrten Strukturvariablen exis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 - durch den L�sungsalgorithmus bedingte  -  Schlupfvariab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n Optimalwerte im Rahmen der Berechnung ebenfalls bestimm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so  (f�r  den versierteren  Anwender)  zus�tzliche 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Spread  erlaubt die Formulierung solcher Probleme in der  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eundlichen (Un)gleichungsschreibweise (anstatt in der fehleranf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eren  Simplextableauform,  bei der der Anwender h�ufig  im  Zwei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welches Vorzeichen die Koeffizienten nun haben m�ss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bei wird f�r jede Variable eine Spalte und f�r jede Restri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B) eine Zeile  zur Verf�gung gestellt.  Zwei weitere Spalten (B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)  enthalten die absoluten Glieder bzw.  die  Relationszeich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)gleichu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 kann zu jeder Restriktion eine Bemerkung -  bei  gr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n  unverzichtbar - gespeichert werden,  die  gleichzeitig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�r die zugeh�rige Schlupfvariable interpretiert werden kan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Zeile schlie�lich  repr�sentiert die Koeffizienten der Z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dem  die Berechnung erfolgt ist,  wird die L�sungszeile a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  angeh�ngt.  Fette  Werte  stehen  f�r  die  Optimalwert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variablen (BV),  helle Werte f�r die Schattenpreise der  Nicht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variablen (NB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darf das so entstandene Tableau NICHT mehr als Un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ssystem in den Strukturvariablen aufgefa�t werden. Vielmehr ent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nun die Koeffizienten des Simplextableaus.  Die  R�nderung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s  (Spalten-  und Zeilenbezeichnungen) ist  aber  aufgrun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n Positionsvertauschungen von Variablen (Basis/Nichtbasis-Taus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Optimierung nicht mehr zutreffend.  Diese Darstellung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dennoch gew�hlt,  um es dem Benutzer zu erleichtern,  die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ner  bestimmten  Reihenfolge  definierten  Variablen  mit 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werten leicht wiederzufinden.  �berdies sind die  Koeffiz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�sungsatrix f�r den Anwender nicht �berm��ig interess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 die Option L�sung drucken erh�lt man neben den Werten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variablen  auch die Werte der Schlupfvariablen,  die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der L�sung sehr hilfreich sei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 man  nur wissen m�chte ob und  wie  ein  (Un)gleichung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bar ist,  ohne jedoch eine ZF optimieren zu wollen, so ka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 einfach  ignorieren (alle Koeffizienten in der C-Zeile auf  0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reine lineare Gleichungsysteme sind alle Variablen als frei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en und alle Relationszeichen auf "=" zu setzen. Die Ziel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 wird hier ebenfalls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 kann  nat�rlich auch  vorkommen,  da�  das  (Un)gleichung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spr�chlich ist, redundante Gleichungen existieren, nicht gen�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ktionen (z.B.  unterbestimmtes Gleichungssystem) vorhanden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die  Zielfunktion unbeschr�nkt ist.  In diesen  F�llen  mu�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sversuch vorzeitig abgebrochen werden. Aus dem letzten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  ist  es  aber  eventuell f�r  den  ge�bten  Anwender 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zufinden,  warum keine zul�ssige (und schon gar keine  optim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Betrieb fertigt zwei Produkte P1 und P2,  die beim Verkauf (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ck) einen Deckungsbeitrag (Erl�s - Kosten) von 300 DM bzw.  500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bringen. Allerdings fallen auch Fixkosten in H�he von 36000 DM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Produktion stehen drei Maschinen A,  B und C zur Verf�g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ein St�ck vom Typ P1 herzustellen,  m�ssen A und B je eine  Stu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 werden.  Zur Fertigung eines St�cks vom Typ P2 sind auf A :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den, B : 1 Stunde und C : 3 Stunden n�t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Maschinenlaufzeiten sind allerdings begrenzt und zwar auf : 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Stunden,  B :  150 Stunden und C :  180 Stunden.  Gesucht ist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maximale Produk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ierung als Ungleichungssystem in den Strukturvariablen P1, 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n  Optimalwerte  (optimale  Ausbringungsmenge  der   Produktty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ucht  werden,  wobei  sich als Zielwert der  Gesamtgewinn  aus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dieser gefertigten Produkt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* P1 +   2 * P2 &lt;=  170         (Bem.: Maschine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* P1 +   1 * P2 &lt;=  150         (Bem.: Maschin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* P1 +   3 * P2 &lt;=  180         (Bem.: Maschin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* P1 + 500 * P2 - 36000 --&gt; max (Bem.: ZF = Ge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            &gt;=   0          (Bem.: implizite N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2 &gt;=   0          (Bem.: implizite NNB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ben  P1  und P2 entsteht pro NB eine  Schlupfvariable,  also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upfvariablen A,  B und C mit der folgenden Semantik. Die Wer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 B  und  C geben die Leerlaufzeit (Stillstandzeit)  der 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hinen an.  Ist die Stillstandzeit = 0,  so wird die Maschine  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des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ktur/[Schlupf]-Variable |  optimaler Wert  |   Schattenpre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         |     130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                   |      20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1]   A                     |                  |    -200.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2]   B                     |                  |    -100.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3]   C                     |     120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wert              |   13000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130 St�ck vom Typ 1 und 20 St�ck vom Typ 2 hergestell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erzielen  wir einen (optimalen = maximalen) Gewinn von  13000  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bei  werden  die Maschinen A und B voll ausgelastet  (Wert  = 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 die  Maschine  C  steht 120  von  180  Stunden  still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ttenpreise sagen aus,  da� sich der Gewinn f�r jede Stunde,  di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weniger l�uft, um 200 DM (100 DM) verringert (negatives Vo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chattenpreise).  F�r jede zus�tzliche Fertigungsstunde auf A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.B.  durch �berstunden] w�rde sich der Gewinn dagegen um 200 DM (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) erh�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Netzpl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zpl�ne sind Graphen, deren Knoten mit der Dauer der assozi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igkeit (Job) beschriftet sind,  deren Kanten   aber keine Besch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g  tragen,  sondern  nur wichtig ist ob eine Kante  existiert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.  Hierbei bedeutet eine Kante vom Knoten v zum Knoten w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v vor dem Job w ausgef�hrt werden mu� oder anders ausgedr�ckt :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erst dann begonnen werden wenn v beendet ist.  Man ist nu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zesten Gesamtprojektdauer (unter Ausnutzung einer m�glichst 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t�t  der  Jobausf�hrungen) sowie der daf�r  notwendigen 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en Anfangszeitpunkte der einzelnen Jobs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ORSpread wird f�r jeden Knoten eine Zeile und eine Spalte  (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n Nummer) reserviert.  So erh�lt man also eine  Adjazenz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x,  in der die i-te Zeile die Adjazenzliste und die i-te Spalt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zidenzliste des i-ten Knotens darstellt. Ein Kante von i nach j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  das Feld [i,j],  ein Kante von j nach i in  das  Feld  [j,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tragen.  Eintr�ge  in  der Hauptdiagonalen (Kante von i  nach 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nicht zugelassen,  da diese einen Widerspruch bedeuten und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�sbarkeit des Problems f�hren. Gr��ere Zykel (z.B.: i --&gt; j --&gt;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i)  werden  erst w�hrend der Berechnung erkannt  (und  f�hren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rsel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-Zeile werden die Jobdauern n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 erfolgreicher  Beendigung der Rechnung werden  die  gesu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ungsspalten an das Tableau angeh�n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K�rzeste 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n gerichteten/ungerichteten/gemischten Graphen, dessen 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mit ihrer jeweiligen L�nge beschriftet sind, werden alle k�rz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e (von jedem Knoten i zu jedem anderen Knoten j)  gesucht. 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unterstellt da� alle Kanten der Form i --&gt; i L�nge 0 haben  (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anten nicht exist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bei den Netzpl�nen wird auch hier die Adjazenzmatrix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.  Ein Eintrag von 17.42 in der i-ten Zeile und j-ten   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et  also,  da� eine Kante vom Knoten i zum   Knoten j mit 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42 exist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 Berechnung der k�rzesten Wege stellen die  Matrixeintr�g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e dieser gefundenen Wege dar. Da diese Wege jedoch i.a. �b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ehrere Zwischenknoten verlaufen,  k�nnen sie in der Matri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iert  werden,  sondern  m�ssen mit  Hilfe  einer  geso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routine ('L�sung drucken') dargestellt werden.  Hierbei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tart- und Ziel-Knoten mit der Gesamtentfernung sowie all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n  Weg liegenden Pfad-(Zwischen)-Knoten mit den  Einzelent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gen aufgelis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�lt  der Graph mindestens einen Zykls negativer L�nge,  so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ragestellung nach k�rzesten Wegen nicht mehr sinnvoll. 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mu� die Rechnung vorzeitig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ORSpread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SPREA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en  �ber  den  Autor,   die  Programmversio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rixbelegung und Matrixrestkapazit�t sowie �ber den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n und die zuletzt ausgef�hrte Sicherungs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em.: Es k�nnen h�chstens Belegungen bis zu 65536 Matrix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n angezeigt werden.  Alle weiteren Eintragungen in di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 zwar (genug RAM vorrausgesetzt)  ordnungsgem�� 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rt, aber diese Informationszahl wird sich nicht erh�h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Spread-Datei in den Arbeitsspeicher laden, wobei der bis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e  Tableauinhalt verloren geht (eventuell erst nach  Best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ng).  Der  Problemtyp  bzw.  ein falsches  Dateiforma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sch erkan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des Tabelleninhaltes unter dem aktuellen Problem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 (falls dieser bekannt ist; Ansonsten wie SPEICHERN 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ichern  des Tabelleninhaltes nach Auswahl des  Datei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Fileselekt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den von ORSpread (eventuell erst nach Best�tig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  den  3  folgenden Unterpunkten wird  (eventuell  erst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�tigung) der Tableauinhalt gel�scht und anschlie�end ein  n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eeres)  Problemtableau des gew�hlten  Problemtyps  initialis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bei  richten  sich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die Tableau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das Tableauformat (globale Spaltenbreite, Nachkomma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die Relationszeichen (bei  der Linearoptimier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die Variablen-/Knot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den in FORMAT INSTALLATION gemachten Angab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AROPTIM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optimierungs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RZESTE WE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rzeste Wege zwischen allen Graphk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Z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planauf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 wir versucht das aktuell editierte Problem zu l�sen. Zu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 der Benutzer allerdings gezwungen (nur zu  seinem  Bes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Tableau abzuspeichern [Ausnahme:  Seit der letzt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g wurden keine Ver�nderungen durchgef�hrt], da die Feldinh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 Laufe der Rechnung i.a.  �berschrieben werden und f�r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�gliche �nderungen nicht mehr zur Verf�gung st�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Angabe der Zeilen- und Spaltenanzahl bzw.  der Graphk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anzahl wird die aktuelle Tabelle am rechten bzw. unteren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weitert bzw. gek�r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Bem.:  Netzpl�ne  und K�rzeste Wege-Probleme stellen  (s.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en  dar und werden stets in einer  quadratischen  Adja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rix  repr�sentiert.  Deshalb kann und darf der  Benutz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len- und Spaltenanzahl nicht getrennt spezifizieren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 nach denen,  in FORMAT INSTALLATION gemachten Angab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 Variablennamen  und das  Defaultrelationszeichen  (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aroptimierung)  werden  die Namen und  Relationszeichen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Erweiterung des Tableaus entsprechend automatisch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it kann man z.B.  ein Linearoptimierungstableau (mit 17 �-N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 �-NB  und 9 Gleichungen schrittweise aufbauen  und  mu�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zeichen nicht per Hand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6 folgenden Operationen sind vorwiegend f�r  Linearopti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gsprobleme vorgesehen. Bei Auswahl dieser Men�punkte in ein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den  anderen Problemstellungen kann es zu �berraschenden  -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 ersten Blick vermutet man wohl einen Programmfehler,  den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mit gutem Gewissen abstreiten kann - Ergebnissen kommen.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verschiedene Gr�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  der  Linearoptimierung  haben  Zeilen  und  Spalten  v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schiedliche  Bedeutungen.  Bei  den anderen  beiden 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h�ren jedoch je eine Zeile und eine Spalte (mit gleicher  Numm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sch zusammen,  da sie die Adjazenz- und Inzidenzliste des z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tens darstellen. W�hrend man bei der Linearoptimierung z.B.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len (Spalten) vertauschen kann ohne die Semantik des Tableau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�ndern,  h�tte  dies  bei den Adjazenzmatrizen der  Graphen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wer  nachvollziehbare  (und sicherlich vom Benutzer  au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ollte) Konsequen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unds�tzlich  werden  deshalb alle  Operationen,  die 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aroptimierung  die Wahl zwischen Zeile und Spalte  lassen,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 Graphproblemen sowohl auf die zugh.  Zeile als auch die  z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lte   ausgef�hrt   (eine  unn�tige  Aufbl�hung   des   RSC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nterschiedliche Dialogboxen f�r die verschiedenen Probleme] 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 mir erspart und setze stattdessen die Kenntnis  des  Benut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se Vereinbarung vorr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- wie schon gesagt - kann selbst diese Art der  Befehls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ung zu �berraschenden 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ie Einschr�nkung,  da� die Hauptdiagonale bei  Adjazenz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zen leer bleibt,  kann z.B.  bei den Blockoperationen zu Ver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gen  und sogar Datenverlusten f�hren,  da Einf�gebefehle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uptdiagonalen einfach ignorier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LE/SPALTE EIN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Angabe der Einf�geposition wird bei der  Linearopti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g  die  entsprechende Zeile/Spalte - bei  den  anderen 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n sowohl die Zeile als auch die Spalte -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LE/SPALTE L�S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e Operation zu ZEILE/SPALT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ch Definition des rechteckigen Quell- und Zielbereich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 Inhalt  der Quelle nach Ziel kopiert.  Ein  �berlapp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che ist hierbei nicht erlaubt,  da der Benutzer eine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zieren  m�chte  und  sich nicht ungewollt  einen  Teil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 �berschreiben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VERSCHIEB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ogr Operation zu BLOCK KOPIEREN,  wobei die Quelle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piert  sondern  verschoben  wird  und  au�erdem  �berlapp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beiden Bl�cke erlaub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F�LL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en eines rechteckigen Bereichs mit einer reellen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LE/SPALTE TAU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ch  Angabe  der beiden Nummern wird der Inhalt  der 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len bzw. Spalten (bzw. sowohl Zeilen als auch Spalten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problemen) ausgetau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ermit wird der Editiermodus gewechselt.  Der Cursor spr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die Zeile der Variablennamen,  die dann - wie  alle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aufelder  auch - editiert werden  k�nnen.  Allerdings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 (im "normalen" Tableaueditiermodus zug�ngliche) 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,  die  bei der Editierung von Variablennamen unsinnig  w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z.B.: Block mit reeller Zahl f�llen), ausgeschal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legung des globalen Spaltenform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Spaltenbre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Nachkommastellenanzahl   (die  h�chstens  so  gro�  wie  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13,Spaltenbreite-2} sein d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kales Format f�r die Spalte in der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) Editiererleichterung f�r K�rzeste-Wege-Graphen. All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 eingetragenen Kanten werden als gerichtet bzw. unge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t aufgefa�t.  Lediglich Kanten mit negativer Entfernungs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in jedem Fall als gerichtet aufgefa�t, da eine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e  ungerichtete  Kante zu einem Zyklus  negativer  L�ng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it zur Unl�sbarkeit des Problems f�h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) Festlegung   der  Netzplanzeitensemantik.   Das 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zeptiert  entweder abstrakte reellwertige  Zeiteinheiten  (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er echte ZE im Format W:T:H:M:S (d.h.: Wochen : Tage : St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 Minuten : Sekunden), wobei jederzeit zwischen diesen beiden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-  und hergeschaltet werden kann [allerdings geht  der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anteil der abstrakten Werte bei der Umwandlung verlor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  den echten ZE werden Eingaben bis zu echt  weniger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Woche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legung der Zeichendarstellungsgr��e,  wobei Werte i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ich [4-12] zu flachen (aber relativ breiten) Zeichen, Wer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ch [13-20] zu hohen (aber relativ schmalen) Zeichen 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zifikation einiger Parameter,  die f�r neue Probleme (v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) bzw.  bei Tableauerweiterungen (vgl. EDIT, ZEILE/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F�GEN)  als Defaultwerte dienen.  Diese Werte k�nnen au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 ORDEFAUL.INS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-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gesamte Tabelle wird (in der aktuellen Darstellungsgr��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 Hardcopies  (zwei  St�ck  pro  Druckerseite)  zu   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racht.  Diese  Hardcopies k�nnen z.B.  anschlie�end zu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en Tabelle zusammengekle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-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  wird nur eine Hardcopy des  aktuellen  Bildschirminhal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fer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SUNG DRUCK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gabe  der L�sung auf Drucker,  Diskette  oder  Bildsch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bei  gibt  es  f�r  Linearoptimierungs-  und  K�rzeste-W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e  mehr  Informationen,  als  in  der  Tableau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KL�RENDE  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 Schalter,  der die Anzeige von erkl�renden Meldungen 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us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Schalter,  der die Anzeige von Warnungen (vgl.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, PROBLEM, TABLEAUGR��E etc.) an- und aus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erscheint eine Dialogbox,  in der die Belegung der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asten F1,..,F9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  Schalter,  der  den  Dialog-Editier-Modus  steuert.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em Schalter wird die Editierung eines Feldes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  Dr�cken einer zul�ssigen Taste gestartet und  kann  so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  den  Cursor-Tasten,  als  auch mit  'Return'  oder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det  werden.  Nur  in diesem Modus ist eine  Editier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fe der Funktionstasten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  anderen Fall mu� man den Editierwunsch durch Dr�cke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turn' oder 'Enter' �u�ern und kann auch nur mit diesen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ten  wieder enden,  wobei die Cursor-Tasten jetzt zum  La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nerhalb des Editierstrings die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tere Editier-Sondertasten s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'Esc'       = leere den Eingabestring und setze den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n 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'Undo'      = hole den urspr�nglichen Inhalt wieder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'Insert'    = f�ge eine Leerstel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'Delete'    = l�sche ein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'Backspace' = l�sche das Zeichen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 'Clr/Home'  = gehe zum Anfang der Eingabe ohne den Inha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�nder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kl�rung  der wichtigsten Programmeigenschaften nach  TASTAT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S,  LINEAROPTIMIERUNG, K�RZESTE WEGE und NETZPLAN geg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astatur und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 Maus  dient  nicht nur als Zeiger um  die  Pull-Down-Men�s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fnen,  sondern  mit einem Maus-Linksclick l��t sich der Cursor  f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m Bildschirm position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 Tastatur  hat ebenfalls  vorwiegend  Cursorsteuerungsaufg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gilt folgende 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Cursortasten      :  Bewege Cursor um ein Fel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Shift+Cursortaste :  Scrolle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Bem  :  Die  folgenden  Tasten  sind  bei  der  Editierung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sfelder ausgeschalt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Esc               :  Springe zu einer bestimm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Clr/Home          :  Springe zum Feld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) Tab               :  Springe zum n�chsten belegten Matrixf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r aktuellen Zeile (sehr n�tzlich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m bei gro�en Tableaus sicherzustell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ine  ungewollten Matrixeintragungen 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dieser Zeile exis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) Ctrl M            :  Setzen und Anspringen von bis zu 9  Mar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Setzen wird mit einem akustischen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l bes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gibt es noch die M�glichkeit die Quell- und Zielbl�ck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perationen  im voraus zu markieren (bei  Namenseditierung 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usgeschaltet).  Ist die Markierung erfolgt ert�nt eine  ak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Best�ti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Ctrl B            :  Nordwestecke des Quell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Ctrl K            :  S�dostecke des Quell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Ctrl Z            :  Nordwestecke des Ziel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Hilfe des Funktionstasten F1 bis F9 k�nnen dar�berhinaus h�u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de Zahlwerte oder Namen bzw.  Bemerkungen mit einem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 eingef�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e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