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         Anleitung zu CUBE-HACK Version 1.55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                                                                 *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       Copyright (c) 1987 by A.C.C. "The Cube"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          Geschrieben von Hendrik Ambrosius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                          Goerdelerstra�e 29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                               2400 L�beck 1                     *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                          West-Germany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s Programm ist Public Domain Software. Das hei�t, da� jeder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pieren und benutzen darf. Weitergabe ist erw�nscht, wenn es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 kommerziellen  Gr�nden geschieht.  Wenn Dir dieses Programm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llt und Du es �fter benutzt, solltest Du in Deinem eigenen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se  20 DM  an die Adresse,  die weiter  unten steht, schicken. 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rst dann  immer �ber die neuesten  Cube-Soft Programme inform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kannst auch  zum Selbstkostenpreis  Update-Versionen  von CU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CK bestellen,  denn es wird bestimmt noch welche  geben. Gepl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s�tzliche  Leistungen:  XMODEM-Protokoll,  verschiedene Termin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ulatoren, usw.   Ihr k�nnt mir  auch 'mal  Eure  Meinung  zu 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  sagen oder mich auf eventuelle  Fehler  und Probleme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BE-HACK hinweisen. Gute Kommando-Dateien sind willkommen und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 auch dann  beim n�chsten  Update mitverbreitet.  Bitte legt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gen, Diskeinsendungen, etc. R�ckporto bei,  sonst kann ich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tworten oder die Disk zur�ckschick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ine Adres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ndrik Ambros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erdelerstra�e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400 L�beck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st-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hr k�nnt  nat�rlich aber  auch eine  Nachricht  in meiner  Mai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nterlassen.  Dann braucht Ihr  Euren  Kugelschreiber oder Dru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 zu strapazieren. Die Dat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LY Mailbox, Tel.: 0451/31642, 24 Stunden t�glich, 300 Baud, 8n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M�GLICHKEI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�glichkeiten von CUBE-HA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utomatisches Einloggen in Mailbox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bertragen von ASCII-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nline-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hacken von Passw�r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UAs sca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...usw. Man findet immer wieder neue Anwendungen f�r CUBE-H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HINWE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gemeine Hinweise zu CUBE-HA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BE-HACK ist kein normales Terminalprogramm nach der 08/15-Art. Denn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t eine eigene Hack-Programmiersprache, mit der man viele zus�tz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�glichkeiten hat. Dem DF�-Phreak stehen Variablen, Bedingungsanweisun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ettenbefehle, Druckeranweisungen, Funktionstasten und Kommando-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r Verf�gung. Kurz gesagt: alles was das Hackerherz begehrt. F�r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f�nger scheinen die vielen Befehle etwas verwirrend und umst�ndlich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in, aber wenn man erst einmal den Durchblick hat, wird man den Sinn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nnen. Zum Beispiel kann man sich ein "Logfile" erstellen.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file kann sich der Computer selbstt�tig in die Stammailbox einlog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 'mal nachsehen, was es Neues gibt. Oder man saugt sich gleich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lenlanges File ab, das man sich nachher in Ruhe angucken oder ausdru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. Und ein besonders sch�ner Nebeneffekt dieses Programms: es hil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efongeb�hren sparen, weil der gr��te Geb�hrenfresser, der User,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n einzugreifen braucht, wenn es nicht anders geht (Nachrichten bea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ten kann CUBE-HACK (noch?) nich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ch w�nsche Euch auf jeden Fall viel Spa� mit CUBE-HA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UP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5 unterscheidet sich von der Version 1.53 durch folgende Extr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ilefunktionen wurden �berarbeitet. In der Version 1.53 konnte man nur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m Laufwerk arbeiten, von dem das Programm geladen wurde. Es ist jetz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regelt, da� das Programm, wenn im Befehl keine Station angegeben ist,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ufwerk anspricht, von dem geladen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eues Kommando: CHDIR zum Wechseln des Ordners, auf den sich dann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mmands ohne Ordnerangabe beziehen. Das Laufwerk wird nicht gewechse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Beim Dr�cken von RETURN um in den Online-Modus zu kommen wird jetzt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hr "online" in die Zeile dar�ber geschrieben, da ich bemerkt habe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 bei Kommando-Dateien sonst zu unsch�nen Zeichensalaten kommen kon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 erkennt aber den Online-Modus, wie bisher, am blinkenden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Bei "SHOWPAR" wird jetzt auch der Name der Bufferdatei angezeigt. Au�er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nn man die letzte Bufferdatei �ber "%" ansprechen (z.B. "TYPE %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BEDIEN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chtige Bedienungshinweise zu CUBE-H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Kommandodateien erstellt man am besten mit einem Textverarbeitung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m oder einem Editor (z.B. 1st Word plus (WP-Modus aus)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us). Achtung! Keine Leerzeilen zwischen den Befehlen lassen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ien sollten als Dateiextension "CMD" (Command) 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Es stehen nur 10 Variablen zur Verf�gung, das d�rfte aber auch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9% aller Anwendungen reichen. Man erkennt sie an den Klammern um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blennummer. Zum Beispiel sieht Variable 1 so aus: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Variablen sind von 0 bis 9 ([0]-[9]) durchnummeriert. Sie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ahlen und Text aufneh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Man kann das Ausgeben von Files mit der linken Maustaste oder der Und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ste abbrechen und mit der rechten Maustaste oder Space stop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)Wenn man im Online-Modus ist, kommt man durch das Dr�cken der lin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ustaste oder der Undo-Taste in den Kommandomod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)Die Ausf�hrung einer Kommando-Datei kann man durch das Dr�cken be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ft-Tasten gleichzeitig abbrechen. Aber nur, wenn gerade ein n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ehl eingelesen wird. Manchmal hilft es, wenn man beide Shift-Ta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 Undo oder Return dr�ckt, um einen Befehl zu beenden und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uen einlesen l�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)Wenn gleich nach dem Starten des Programms eine Kommandodatei 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f�hrt werden soll, mu� man diese Datei "AUTOEXEC.CMD" ne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)Es wird ein File mit dem Namen PASSWORD.DAT mitgeliefert. In ihm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. 600 W�rter gespeichert. Darunter fast alle M�dchennamen, die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bt, Zigarrettenmarken, Biermarken, Computerbegriffe und eini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eres mehr. Dies sind die meistbenutzten Passw�rter der User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cker. Man kann sie mit der Kommandodatei PW_SCANN.CMD durchprob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)Man kann den Buffer im Online-Modus auch mit der Help-Taste �ffn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hlie�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)Wenn man den Dateinamen ohne Backslash ("\") beginnt, wird autom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 aktuelle Ordnername gew�hlt, der �ber "CHDIR" einstellbar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)Beim Protokollieren werden die Zeilen direkt in die ge�ffnete Buf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i geschrieben. Das ist meiner Ansicht nach besser als einen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 Ram anzulegen, der dann pl�tzlich voll ist und lange abgespeich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rden mu�. Dann hat die Mailbox meist schon wieder aufgelegt.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�heren Baudraten sollte man aber entweder eine Hard- oder Ramdisk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icher benu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DATEI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gende Dateien werden zusammen mit CUBE-HACK geliefe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BEHACK.PRG  =  Hauptprogramm. Mit Doppelklick star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BEHACK.INF  =  Parameterdatei, die von selbst bei Programm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eladen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_ME .DOC  =  Diese Anleitungsdate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WORD.DAT  =  Passwortdatei (siehe ob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mmandodatei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W_SCANN.CMD  =  Programm zum Durchprobieren der in PASSWORD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espeicherten W�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W_CONT .CMD  =  Fortsetzung von PW_SCANN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FF_GEN.CMD  =  Installiert einen Online-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KEY_DEF.CMD  =  Belegt die Funktionstas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LBOX .CMD  =  Beispiel f�r ein Einlog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R .CMD  =  Kommandodatei zum Einstellen des Druck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CS_BOX .CMD  =  Einlogfile f�r eine MCS-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_GEN.CMD  =  Kommandodatei zum Anlegen von kurzen Datei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GEN2      =  Fortsetzung zu FILE_GEN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LOG.CMD  =  Einlogfile f�r Leute, die einen kurzen Einblic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RLY haben wo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_CHAR.CMD  =  Einlogfile f�r in CHARLY eingetragene Phrea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ERL�UTER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l�uterungen zu den einzelnen Befehl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[]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rkung : Zuweisung eines Wertes zu einer Variabl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: {Variable}={Text/Zahl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: [1]=Dies ist Variable Nummer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4]=7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kung : Anzeigen einer Variablen auf dem Bildschi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: ? {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: ? [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ACCE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kung : Verlangt eine Eingabe vom Benutzer und legt die Eingabe in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n ab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: ACCEPT {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: ACCEPT [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A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kung : Addiert zu einer Variable, die eine Zahl enth�lt, eine Konsta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: ADD {Variable},{Konstan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: [1]=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 [1],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 Variable 1 enth�lt jetzt den Wert 1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B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FF gibt es in folgenden Verbindun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FF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B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B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itere Hilfe unter diesen Stichw�r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BUFF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kung : Deaktiviert den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: BUFF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 Online-Modus kann man den Buffer auch durch die Help-T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ffnen und schlie�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: BUFF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BUFF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kung : Aktiviert den Buffer. Jedes �bertragene Zeichen wird j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 Buffer gespeich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: BUFF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 Online-Modus kann man den Buffer auch durch die Help-T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ffnen und schlie�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: BUFF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kung : Stellt eine Bedingung. Falls sie erf�llt ist, wird das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tgesetzt, wenn nicht, werden alle Befehle bis zum daz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h�rigen  Endcase-Befehl �berse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: CASE {Variable}={Vergleichstext/Zahl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: CASE [2]=Ha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xt In Variable 2 steht "Hall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SE [1]=Guten Ta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ext In Variable 1 steht "Guten Tag!"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xt und in Variable 2 steht "Hall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CHANC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kung : Beendet die Ausf�hrung einer Kommando-Datei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: CH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: CHANC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CH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kung : Bestimmt den aktuellen Ordnerna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: CHDIR {Ordner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: CHDIR \CUBEHACK.FLD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DIR \ORDNER_1\SUB.FLD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kung : Schlie�t eine Datei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: CLOSE {IN/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 schlie�t die Einlesedate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 schlie�t die Ausgabedatei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: CLO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SE 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C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kung : L�scht den Bildschi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: C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: C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CRB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kung : Stellt die Zeit, die nach einem Carriage Return beim Senden 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gewartet wird, ein. Die Einheit ist Milliseku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: CRBRK {Ze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: CRBRK 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kung : Zeigt die auf der  Diskette gespeicherten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f dem Bildschirm 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: DIR {Pfad(kann auch fortgelassen werden)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: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 A:\ORDNER\*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 D:\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kung : F�hrt eine Kommando-Datei a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: DO {Datei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nn der Dateiname fortgelassen wird, kann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e Datei in einer Fileselectorbox ausw�h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: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A:\PROGRAM.C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EC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kung : Ein/Ausstellen des Ech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: ECHO {ON/OFF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: ECH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END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kung : Beendet eine Case-Beding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: END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: Case [7]=J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xt Du hast "JA" gew�h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ER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kung : L�scht eine Diskettendatei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: ERASE {Datei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nn der Dateiname fortgelassen wird, kann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e Datei in einer Fileselectorbox ausw�h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: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ASE A:\ORDNER4\M�LL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kung : Zeigt den freien Speicherplatz im RAM und auf der Diskette A 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: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: 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F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kung : Belegt die eine Funktionstaste mit einem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: FU{Funktionstastennummer}={Text/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nn hinter dem Text ein Paragraphenzeichen (�) steht, wird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riage Return nach dem Funktionstastentext gese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p: F�r das Einloggen in Datex-P ist es g�nstig,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ktionstaste mit ".�" zu bele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: FU3=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10=[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4=UID HEINZ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1=.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kung : Liest eine Zeile von einer mit OPEN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�ffneten Datei Einlesedatei in ein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: GET {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nn das File vollst�ndig gelesen ist, wird als letz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ng "EOF" (End of file) ausgegeben. Man kann dies �ber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e-Befehl abfangen, sonst kommt eine Fehlermeld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: GET [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kung : Druckt Hilfstexte zu einzelnen Befehlen oder allgemeine Hilfe a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: HELP {Befeh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 ohne etwas dahinter gibt das ganze Helpfile (READ_ME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f dem Bildschirm a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: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 BUFF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INSTB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kung : Installiert den Buffer auf eine bestimmte Diskettendate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� vor einem 'Buff on' Befehl einge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: INSTBUFF {Datei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nn der Dateiname fortgelassen wird, kann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e Datei in einer Fileselectorbox ausw�h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: INSTB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BUFF A:\BOX_BUFF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LOADP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kung : L�dt eine Parameter-Datei von der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: LOADPAR {Datei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nn der Dateiname fortgelassen wird, kann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e Datei in einer Fileselectorbox ausw�h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PAR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 Datei wird automatisch CUBEHACK.INF gew�hlt, di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bst beim Programmstart eingeladen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: LOAD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PAR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PAR A:\MY_BOX.I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ON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kung : Umschalten in den Online-Mod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: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 kann auch einfach Return dr�cken, wenn man im Kommando-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t. Im Online-Modus blinkt der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: ON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OPEN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kung : �ffnet eine Einlesedatei zum Lesen von Daten von der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: OPENIN {Datei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nn der Dateiname fortgelassen wird, kann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e Datei in einer Fileselectorbox ausw�h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: OPEN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NIN A:\READ_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OPEN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kung : �ffnet eine Ausgabedatei zum Schreiben von Daten auf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: OPENOUT {Datei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nn der Dateiname fortgelassen wird, kann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e Datei in einer Fileselectorbox ausw�h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: OPEN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NOUT A:\OUTPUT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kung : Beendet alle Case-Befehle. Wenn man sich zu sehr in C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dingungen verstrickt hat und nicht mehr den Durchblick 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ann man sie mit POP abbrechen. Man ist wieder auf der er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bene, also wie nach dem Starten des Programms. Aber man soll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esen Befehl nicht anstatt eines Endcase-Befehls benutzen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 nicht auch anders geht, denn er erschwert das Lese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ms erhebl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: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: Case [1]=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se [2]=Tes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se [3]=Test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 En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PR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kung : Sendet einzelne Steuerbytes an den Drucker. Man kann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chiedene Schriftarten oder Unterstreichen und breit dru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nstellen. Die Codes mu� man im Druckerhandbuch nachschla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il sie sehr unterschiedlich sind. Die einzelnen Bytes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rch Leerzeichen getrennt und m�ssen in dezimaler Schreib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nge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: PRCODE {Zahl} {Zahl} {Zahl}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: PRCODE 27 69 27 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CODE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PR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kung : Druckt eine Diskettendatei auf dem Drucker a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: PRF {Datei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nn der Dateiname fortgelassen wird, kann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e Datei in einer Fileselectorbox ausw�h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: P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F A:\ARTIKEL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kung : Druckt Text auf dem Drucker a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: PRINT {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ohne etwas dahinter druckt eine Leerzeile a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: PRINT Hallo! Ich bin Dein Drucker und will auch 'mal was sa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PRV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kung : Druckt eine Variable auf dem Drucker a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: PRVAR {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: PRVAR [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kung : Schreibt eine Zeile in eine mit OPENOUT er�ffnete Diskettendatei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: PUT {Text/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: PUT [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T Dies ist eine Beispielze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kung : Verl��t CUBE-HACK und kehrt ins Desktop zur�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: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: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SAVEB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kung : Speichert den Bufferinhalt unter dem mit "Instbuff" defini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inamen ab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: SAVEB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: SAVEB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SAVEP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kung : Speichert eine Parameter-Datei auf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: SAVEPAR {Datei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nn der Dateiname fortgelassen wird, kann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e Datei in einer Fileselectorbox ausw�h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PAR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 Datei wird automatisch CUBEHACK.INF gew�hlt, di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bst beim Programmstart eingeladen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: SAVE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PAR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PAR A:\MY_BOX.I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S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kung : Sendet eine Diskettendatei �ber Modem im ASCII-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: SEF {Datei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nn der Dateiname fortgelassen wird, kann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e Datei in einer Fileselectorbox ausw�h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: S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F A:\MESSAGE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kung : Sendet einen Text �ber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: SEND {Text/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: SEND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 [9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SF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kung : Belegt die eine Funktionstaste, die mit Shift+Funktionst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fgerufen wird, mit einem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: SFU{Funktionstastennummer}={Text/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nn hinter dem Text ein Paragraphenzeichen (�) steht, wird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riage Return nach dem Funktionstastentext gese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: SFU3=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FU10=[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FU4=MSG END.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SHOW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kung : Zeigt die Belegung der Funktionstasten 1 bis 10 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: SHOWF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: SHOW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SHOWP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kung : Zeigt die eingestellte Baudrate, den Bufferstatus, das Echo 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nn vorhanden, die Bufferdatei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: SHOW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: SHOWP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SHOWS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kung : Zeigt die Belegung der Funktionstasten, die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ft+Funktionstaste aufgerufen werden, 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: SHOWSF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: SHOWS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S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kung : Sendet einzelne Bytes �ber Modem. Die einzelnen Bytes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rch Leerzeichen getrennt und m�ssen in dezimaler Schreib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ngegeben werden. Man kann �ber diesen Befehl auch Befehl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n Modem senden (z.B. f�r Hayes-kompatible Mode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: SNDCODE {Zahl} {Zahl} {Zahl}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statt der Zahlen gibt es f�r gebr�uchliche Codes auch sch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rdefinierte K�rz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=Escape, CR=Carriage Return, C-X=Control+X, C-C=Control+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-S=Control+S, C-Q=Control+Q, BS=Backspace, Bell=Bell (Glocke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: SNDCODE 20 45 167 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NDCODE ESC C-X CR 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NDCODE 20 ESC 65 B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kung : Stellt die Baudrate 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: SPEED {Baudrate(Bits pro Sekunde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�glich ist: 19200,9600,4800,3600,2400,2000,1800,1200,600,3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00,150,134,110,75 und 50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: SPEED 1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S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kung : Subtrahiert von einer Variablen eine Konsta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: SUB {Variable},{Konstan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: [1]=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 [1]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 Variable 1 enth�lt jetzt den Wert 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T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kung : �bernimmt alle Zeichen, die gesendet werden, bis ein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�bertragen wird und legt dann den Text in eine Variable ab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: TAKE {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: TAKE [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kung : Gibt einen Text auf dem Bildschirm a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: TEXT {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 ohne etwas dahinter gibt eine Leerzeile a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: TEXT Dieser Text wurde mit dem Text-Befehl geschrieb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kung : Gibt eine Diskettendatei auf dem Bildschirm a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: TYPE {Datei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nn der Dateiname fortgelassen wird, kann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e Datei in einer Fileselectorbox ausw�h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nn man anstelle des Dateinamens ein "%" setzt, wird die letz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fferdatei angespro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: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A:\MB_NRS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WA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kung : Veranla�t den Computer, solange mit der Ausf�hrung des folg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ehls zu warten, bis ein bestimmter Text �bertragen worden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: WAIT {Text/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IT ohne etwas dahinter beendet das Warten auf den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nach kann man normal weiterarbei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: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IT Dein Passw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IT [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