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EIN PAAR WORTE ZU stUDENT-CAD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lle Anwenderinnen und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s Wichtigste 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-CAD2 AB VERSION V3.0 LUFT JETZT AUCH AUF DEM BLITTER-T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ehler lag nicht am Pascal, sondern am Programmierer (soll vorkomm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andere Verbesserungen sind auch schon durchgefh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ntsprechend verbessertes Handbuch ist in Vorber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ser Stelle meinen Dank an Alle, die mich bisher schon finan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pornt haben, ein Update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auch an meine Freundin, Ulrike, fr ihr Verstndnis an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, da sie mich wahrscheinlich weniger sieht, als ich meine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STudent-CAD2 darf FREI KOPIERT werden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-CAD2 AB VERSION V3.5 LUFT JETZT AUCH AUF DEM RAINBOW-TOS!(TOS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 KOMMERZIELLE VERMARKTUNG VON UND JEDE KOMMERZIELLE WERB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-CAD2 MU VORHER MIT DEM COPYRIGHTINHABER (also mir, Adresse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n und im Programm) AB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JEDER WEITERGABE VON stUDEN-CAD2 MU DIESE DATEI HIER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KOPI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pornt durch das schon sehr vielfltige Angebot an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MAIN Programmen und in der Hoffnung auf Euer Verstndnis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ier meine Bereitschaft kundtun, finanzielle Untersttzung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zu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 bei mir eingegangene Finanzspritze (bitte &gt;15 DM, damit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meine Materialunkosten wiederbekomme) plus Versand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nerhalb von Deutschland 2,50 DM in Briefmarken, au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s 4,50 DM extra), erhlt die/der Spenderin/Sp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fhrliche ca. 30 DIN A4-Seiten umfassende deutsche ORIGINAL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100% Recycling-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azu sende ich Euch eine HOT-LINE-Telefonnummer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bt, Fragen zu STudent-CAD2 direkt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zu 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Eurem Schreiben eine formatierte Leerdiskette plus 0,80 D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marken (Inland) oder 1,30 DM extra (Ausland) beilegt, erhalte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zustzlich die jeweils aktualisierten 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SBIBLIOTHEKEN mit vielen verschiedenen Symbolen aus DIN-Normen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l das noch nicht genug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zustzlich gibt es die Pascal-Typendeklaration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r Zeichnungs- und Bibliotheksdateien, soda jede(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(in) eigene Programme erstellen kann,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Tudent-CAD2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me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(r) Spender(in) kann den kostenlosen UPDATE-SERVI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 nehmen - soweit vorhanden werdet Ihr be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e Versionen von STudent-CAD2 und ber die an mich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nwendern(innen) zugesandten Bibliotheken und Program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, und auf Wunsch bekommt Ihr diese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etwas zur Sp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eder eingegangenen Spende berweise ich 25%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betrages auf ein Konto der Umweltschutzor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PE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URZ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Ihr auch ohne Spende (schade!!) das Programm benu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hier nun eine 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oppelklicken' der linke Maustaste um Zeicheng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'Doppelklicken' kann auch die Taste 'ALTERNATE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g die linke Maustast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r 'Space'-Taste zum Umschalten zwischen Han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der Symbole/Macros in der Option 'Hand', ind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r das Symbol bewegt und die linke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e Symbole/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em Menpunkt 'Stell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oder  durch  Bewegen der Maus  bei  gedrckter 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s Menpunktes 'Edit' 'in Ablage' und 'aus  Ablage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ymbole/Macros zwischen den Zeichnungen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e 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em Menpunkt 'Macro' mit 'zeigen&lt;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(eine Ebene tiefer) und mit 'zeigen&gt;' 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(eine Ebe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Symbole/Macros ist nur auf die im aktivierten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('Mac' in der Fensterinfozeile zeigt Nam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 Macros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im ATARI-Desktop angemel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angenehmes Arbeiten mit STudent-CAD2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Goh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c)'88,'89,'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  <w:tab/>
        <w:t xml:space="preserve">Uwe Gohlk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rgwedeler 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-3004 Isernhag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 wenn Euch irgendwelche Fehler aufgefallen sind, oder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swnsche habt, schreibt mir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at diese Informationen und die Infobox i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! Dan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 bitte darauf, da Dateien, die mit Versionen von STudent-CA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V3.0 erstellt wurden, mit Versionen nach V3.0 nicht gele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infachen Umwandlung der verschiedenen Dateiform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s Programm 'Wandel3.prg' auf dieser Disket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