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croEMACS 38D(eutsch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ese deutsche Version ist selbstverstndlich auch PUBLIC DOMA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  gelten  die  Copyrights  von  D. Lawrence ( siehe 1 _DOC). 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m  darf  zusammen  mit  diesem  File an jeden weiter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rden.   Die  Source  der  jeweils  neuesten Version kann von m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zogen werden.  Dabei sollten fr mich nur Zeitkosten entsteh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hr  drft  mir  gern  andere  PD-  Software  auf  euren Diske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ukommen   lassen.    Firmen   die   diese  deutsche  Version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ommerzieller   Software   vertreiben  wollen  drfen  sich  ger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kenntlich zeigen oder mich fr weiter berarbeitungen anste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8D3  ist vom 18.10.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ter Hakenberg, Gimborner Str.16, 5270 Gummersb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NET:</w:t>
        <w:tab/>
        <w:t xml:space="preserve">unido!bnu!haken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Einlei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EMACS  ist  ein  sehr  leistungsfhiger  Editor.   Wer ihn ken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zichtet  gerne  auf  GEM-  und  WYSIWYG- Komfort.  Leistungsfhige Tex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atz-  Programme wie z.  B.  TeX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ohnehin keinen WYSIWYG- Edi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   Macros,   eine   recht   mchtige   Makrosprache   und  absolut  fre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programmierung   sind  ebenso  Pluspunkte  wie  die  Wortoperatio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/  Ersetzen  mit regulren Ausdrcken und die Fhigkeit Programme v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 aus zu starten.  Letzeres erspart stndiges Neuladen von Editor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 bei  der  Programmentwicklung.   Wer  einen  automatischen  Blocksa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it   schreibt   einfach   ein   Macro   oder  ein  Filter-  Program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ierer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ch  eine  SHELL  programmieren  und  den 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ntaxorientiert  auslegen.   Nicht  unerwhnt  soll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verschlsselung   und   die   Verwendung   vun   Buffer- Variablen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nbriefe blei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 bedarf es einiger bung bis man mit den vielen CONTROL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-  Kommandos zurechtkommt.  Wer nur wenig schreibt sei deshalb weiter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ST-WORD empfoh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kurze ( deutsche)  bersicht  finden  sie  in diesem File.  A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m Ordner DOC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nderungen in der Deutschen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eutsche Version basiert auf der englischen Version 3.8b. Nebe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 deutschen nderungen wurden nur solche Funktionen neu aufgenomm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m Quelltext fr andere Rechner schon vorgesehen waren, fr den ST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ten. Im brigen wurden viele Funktionen so abgendert, da sie sinnv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. Ich hoffe dabei immer die Intentionen von D.Lawrence getroff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s. d.  diese  Version  kompatibel  zu  einer fehlerfreien engl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3.8 sein soll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ursprngliche  Sourcecode  enthielt  eine  Menge Fehler was den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fft.   Die  Funktionstasteneinbindung  fehlte ganz.  Auerdem sch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merikaner nicht viel Rcksicht auf anderssprachige Kollegen zu nehm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aren erhebliche nderungen notwendig um auch mit den deutschen Umlau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gehen  zu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Wie sich das auf sptere Updates aus Amerika auswir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  abzuwarten.    Rein   Bedinungsmig  ergeben  sich  nur 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und Ergnz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stasteneinbindung wurde wie folgt vorgenomm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ie  Tasten F1 bis F10 und &lt;SHIFT&gt;F1 bis &lt;SHIFT&gt;F10 sowie das Cursorf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n  einfach  den  ST- Tastaturscancode.  Dies hat zur Folge, da 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( FN&lt; Zeichen&gt;)  in keinster weise mnemotechnisch geordnet sind.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entnehmen sie bitte den Diagrammen (s.u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Das  CURSOR - Feld hat eine sinnfllige Funktionszuordnung.  Diese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jederzeit ge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ie  linke  MAUS- Taste hat den Namen 'FNt', die Rechte 'FNu'.  Wir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  bewegt   werden  die  Funktionen  ausgefhrt,  die  den  Pfeilt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ordnet  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  Maustaste: 'set-mark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 Maustaste: 'next-window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 das ZAHLENFELD gibt es zweierlei Betriebsar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tweder wird der ASCII-Code der aufgedruckten Zeichen zurckgege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 heit die Tasten stellen lediglich Duplikate schon vorhandener d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der der Tastaturscancode wird zurckgegeben. Dann kann man diese T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anders belegen als ihre Namensvettern. Fr diesen Fall exis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e voreingestellte Belegung (siehe Diagramm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welchem Modus das Zahlenfeld betrieben wird entscheidet der Wer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variable '$keypad'.  Am Anfang ist dieser ' TRUE', d.h.  der Scan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zurckgeliefert.  Setzen  Sie diese Variable auf 'FALSE' erhalt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fgedruckten Zeich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haben wir auch schon die Systemvariablen angesproch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wurden drei neue Systemvariablen eingefg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$curchars: Diese Stringvariable enthlt den Rest der Zeile auf d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steht, d.h. der Text der zwischen Cursor und Zeilenende.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ist uert praktisch fr Macros, die den EMACS zu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orientierten Editor machen. Man kann so regelrechte SCANNER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SER programm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$return: Liefert jeweils den Completion-Code aufgerufener Program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viele Compiler z.B. im Fehlerfall einen anderen Wert zurckge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arauf entsprechend zu reagi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$keypad: Fr Boolesche Werte. Ihre Bedeutung haben wir oben an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letztes eine geringfgige nderung: Die 'Delete'-Taste ist jetzt 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'delete-next-character' gebu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Namen Funktionstasten (normal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Funktionstasten sind nicht bele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F1   / F2   / F3   / F4   / F5   / F6   / F7   / F8   / F9   / F10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   /      /      /      /      /      /      /      /      /    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   /      /      /      /      /      /      /      /      /    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&lt;FN;&gt; /&lt;FN&lt;&gt; /&lt;FN=&gt; /&lt;FN&gt;&gt; /&lt;FN?&gt; /&lt;FN@&gt; /&lt;FNA&gt; /&lt;FNB&gt; /&lt;FNC&gt; /&lt;FND&gt;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______/______/______/______/______/______/______/______/______/_____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Namen Funktionstasten (mit SHIFT-Taste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Funktionstasten sind belegt mit 'execute-macro-x' (1 &lt;= x &lt;= 1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F1   / F2   / F3   / F4   / F5   / F6   / F7   / F8   / F9   / F10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   /      /      /      /      /      /      /      /      /    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   /      /      /      /      /      /      /      /      /    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&lt;FNT&gt; /&lt;FNU&gt; /&lt;FNV&gt; /&lt;FNW&gt; /&lt;FNX&gt; /&lt;FNY&gt; /&lt;FNZ&gt; /&lt;FN[&gt; /&lt;FN\&gt; /&lt;FN]&gt;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______/______/______/______/______/______/______/______/______/_____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Cursorfeld ist wie folgt beleg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| HELP               | UNDO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| help               | yank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|                    |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|                    |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| &lt;FNb&gt;              | &lt;FNa&gt;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| INSERT      | ^           | CLR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| yank        | |           | HOME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|             | prev.-line  | kill-region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|             |             |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| &lt;FNR&gt;       | &lt;FNH&gt;       | &lt;FNG&gt;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| &lt;--         | |           | --&gt;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| backward-   | v           | forward-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| char        | next-line   | char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|             |             |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| &lt;FNK&gt;       | &lt;FNP&gt;       | &lt;FNM&gt;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ist  ein  CUT &amp; PASTE Mechanismu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Wenn etwas versehent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wurde,  kann es mit INSERT oder UNDO wieder eingefgt werden.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 kann man auch mit der Maus durch den Text scro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Zahlenfeld ist wie folgt vorbeleg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(             | )           | /           | *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start-macro   | end-macro   |             |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^X(  |        ^X)  |             |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&lt;FNc&gt;         | &lt;FNd&gt;       | &lt;FNe&gt;       | &lt;FNf&gt;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7             | 8           | 9           | -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prev.-paragrph| Pg Up       | Home        |shrink-wind.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M-P  |         ^Z  |      ESC-&lt;  |       ^X^Z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&lt;FNg&gt;         | &lt;FNh&gt;       | &lt;FNi&gt;       | &lt;FNI&gt;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4             | 5           | 6           | +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prev.-word    |             | next-word   | grow-wind.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&lt;--      M-B  |             | --&gt;    M-F  |       ^XZ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&lt;FNj&gt;         | &lt;FNk&gt;       | &lt;FNl&gt;       | &lt;FNJ&gt;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1             | 2           | 3           | ENTER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next-paragraph| Pg Dn       | End         |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M-N  |         ^V  |      ESC-&gt;  |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&lt;FNm&gt;         | &lt;FNn&gt;       | &lt;FNo&gt;       |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---------------------------------------|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0                           | .           |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|             |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|             |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&lt;FNp&gt;                       | &lt;FNq&gt;       | &lt;FNr&gt;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Taste &lt;CNTRL&gt;&lt;SPACE&gt; hat den Namen FN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zu beachten, da die Taste 'M-FNW' mit wrap-word belegt ist und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en  von  Paragraphen  benutzt  wird.   Man  kann  also eine a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routine  einbinden.   Belegt  man  die  Taste aber nicht sinfll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 einem die Formatierbefehle verlo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ein Macrofile geladen und ausgefhrt werden so ist dem File-Namen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@'  voranzustellen.   Man  mu  dabei  beachten, da ein '@' an der er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 der Parameterbox dafr sorgt, da die Eingabe blind erfolgt.  Gg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man also zuerst ein Leerzeichen ein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Verschiedene Bildschir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T kann in drei verschiedenen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betrieben wer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CS  untersttzt  alle  drei  Betriebsarten,  und  ordnet  ihnen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z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: </w:t>
        <w:tab/>
        <w:t xml:space="preserve">40 Zeilen x 80 Zeichen. (Default fr S/W-Monito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IUM:</w:t>
        <w:tab/>
        <w:t xml:space="preserve">25 Zeilen x 80 Zeichen. (Default fr Farb-Monitor und Fernseh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W:</w:t>
        <w:tab/>
        <w:t xml:space="preserve">25 Zeilen x 40 Zei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  man  mit  einem  S/ W- Monitor  stehen  nur  HIGH  und MEDIUM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, bei einem Farb-Monitor bzw.  Fernseher, nur MEDIUM und LOW.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  geschieht  durch setzen der Systemvariablen '$sres' auf 'HIGH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DIUM' oder 'LOW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Programmieren von Mac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 sie Direktiven, Labels und Befehle jeweils allein in eine Ze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s mssen in Spalte 1 beginnen. Ihnen ist ein '*' voranzuste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unbeding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zu jedem !if ein !endif einzugeben.  Bitte bea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, da KEINERLEI Syntax-berprfung vorgenommen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n   mssen  in '"'  eingeschlossen  werden.   Innerhalb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ket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folgende Symbole benutz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~r : Wagenrckl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~n : neue 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~t : 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~b : Back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~f : neue Se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iven dienen der Realisierung einer Kontrollsruktur.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iven stehen zur verfg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)</w:t>
        <w:tab/>
        <w:t xml:space="preserve">!if &lt;boolescher Ausdruck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&lt;Befehle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[!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&lt;Befehle&gt;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!end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Dies kann auch verschachte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)</w:t>
        <w:tab/>
        <w:t>!goto &lt;label&gt;</w:t>
        <w:tab/>
        <w:t xml:space="preserve">;Unbedingter Sp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)</w:t>
        <w:tab/>
        <w:t>!return</w:t>
        <w:tab/>
        <w:tab/>
        <w:t xml:space="preserve">;Abbruch des Mac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)</w:t>
        <w:tab/>
        <w:t>!endm</w:t>
        <w:tab/>
        <w:tab/>
        <w:t xml:space="preserve">;Kennzeichnet das Ende eines Mac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';' kennzeichnet den Beginn eines Kommentars. Die folgende Zeile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 fr eine Endlosschleif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label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!goto label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croausfhrung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chrittweise  verfolgt  werden, indem m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' $debug'  auf 'TRUE' setzt.  Dann wird jeder Befehl angezeig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n Tastendruck gewar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ros  werden  interpretiert,  d. h.   ihre  Abarbeitung  ist nich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ste.    Fr   aufwendigere   Sachen   empfielt   es  sich  also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programm  zu  schreiben,  welches dann mit 'filter-buffer' aufger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 den  Buffer  als Eingabe liest, bearbeitet und die Ausgabe zurc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uffer schreibt.  Das ganze auf einer Ramdisk ist dann recht flot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besseren Verstndniss schaue man sich die Files mit der Endung '.CM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m Ordner CMD) an, welche die Verwendung von Macros *demonstrieren*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Pfad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der  Suche nach Systemfiles wie 'emacs.rc' und 'emacs.hlp' such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zunchst  im aktuellen Verzeichnis, dann in '\bin' und zuletz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\util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Programmaufr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rend des Aufrufs sind folgende Ang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.TTP [@&lt;file&gt;] [-r][-v &lt;file&gt;]* [[-e] &lt;file&gt;]* [-s &lt;string&gt;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-g &lt;num&gt;] [-k &lt;string&gt;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ist: &lt;file&gt; ein File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num&gt;  eine Zeilennumm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&lt;string&gt; eine Zeichenke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ile in '[  ]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ggelass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'*' zeigt an, da diese Anweisung beliebig wiederholt 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nen Optionen bedeu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: Der Editor arbeitet RESTRIKTIV. Kommandos, die ein Ver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r Texte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wrde sind verboten (s.a. 1_DOC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: Das angegebene File ist in VIEW - Modus, d.h. kann nicht ver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: Steht fr EDIT. Dies ist die normale Anwendung. -e kan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gelass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: Die Zeichenkette ist ein anfnglicher SEARCH - string. Nach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des Textes wird zunchst nach dieser Zeichenkette gesu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: Dies steht fr GOTO. Es wird nach dem Laden zur angegebenen 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ru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: Die folgende Zeichenkette ist das Code-Wort zur Entschlsse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Textes. Es ist zu beachten, da der DeskTop nur Grobuchst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as Programm liefert. Verschlsseln sie mit kleinen Buchst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as Dokument mit 'find-file' o.. gelad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em Filenamen ein '@' vorangesetzt, wird das File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file interpretiert und anstatt 'emacs.rc' ausgefhrt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der Angaben ist beliebig. Gleichzeitiges Benutzen von -s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 ist sinnlos und verboten. Werden mehrere Files angegeben wird nur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eingelesen, die anderen werden dann nachgeladen, wenn ma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Die Mo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man der Beschreibung entnehmen kann, kann man jedem Text-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 Modi zuordnen. Es existieren folgende Modi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AP : Automatischer Zeileumbruch, gem Variablen $fill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ODE: Auto- C-Mode. Fr Programmierer in C. Dieser Modus wird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 fr alle Files mit dem Endungen '.c' und '.h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LL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CT: Suchen beachtet Gro-/Kleinschreib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W : Buffer kann nicht verndert werden. Entspricht Option -v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 : Zeichen werden berschrieben statt eingef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: Suchen mit regulren Ausdrcken. Siehe '2_DOC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YPT: Text wird verschlsselt beim abspeich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weiteren werden Hinter- und Vordergrundfarbe (nicht mit SM12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urch den Befehle 'add-mode' gesetzt. Dabei kann man unter den Far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CHWARZ", "ROT", "GRN", "GELB", "BLAU","MAGENTA", "CYAN" und "WEIS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. Gro- bzw. Kleinschreiben der Farbe entscheidet, ob Schrif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Hintergrundfarbe gendert wird. Anders als die anderen Modi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arben nicht fr Buffer sondern fr Fenster gese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 man  die  globalen  Befehle   'add-global-mode' und ' delet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-mode',  weden die Modi fr alle ab diesem Zeitpunkt NEU angeleg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entsprechend gese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Was noch nicht klappt (oder: TO DO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kannte  Funktionen  in Macros (&amp;xxx)  fhren manchmal zum Absturz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.   Achten  sie  deshalb  peinlich  darauf  ob sie alle 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 geschrieben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 beachte,  da  Parameter  von GEM aus nur in Grobuchstabenber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 Dies  bedeutet, da der encryption-string auch nur Grobuchst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darf oder das File mit ^X^F im CRYPT-Mode eingelesen werden m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 verschlsselt uEMACS  nur 7- bit- Code.  Die Umlaute bleibe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 -  Programm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gestartet werden, wenn EMACS selbst als GE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gestartet wurde.  (Umnennen in EMACS.PRG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Unterschiede zur amerikanischen Version 3.8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zwischen  gibt  es  neuere  amerikanische  Versionen.   Die mitgelief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 entspricht  der  Version 3.8i.  Einige Erweiterungen habe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 eingearbeitet.   Folgende  Eigenschaften  fehlen  (noch) in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en Vers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 detab-line</w:t>
        <w:tab/>
        <w:t xml:space="preserve">Ersteze Tabs durch Sp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 entab-line</w:t>
        <w:tab/>
        <w:t xml:space="preserve">Ersetze mehrere Spaces durch 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 run</w:t>
        <w:tab/>
        <w:tab/>
        <w:t xml:space="preserve">Ausfhren einer Prozed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store-proced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peichere Macro unter einem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 trim-line</w:t>
        <w:tab/>
        <w:t xml:space="preserve">entfernen von "whitespace" am Ende einer 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(Dies macht Filterprogramm CUT fr alle Zeil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 &amp;RND</w:t>
        <w:tab/>
        <w:t xml:space="preserve"> &lt;num&gt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&amp;UPPer &lt;st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&amp;LOWer &lt;st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&amp;GT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 &amp;AND</w:t>
        <w:tab/>
        <w:t xml:space="preserve"> &lt;log1&gt; &lt;log2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 &amp;OR</w:t>
        <w:tab/>
        <w:t xml:space="preserve"> &lt;log1&gt; &lt;log2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SAVE</w:t>
        <w:tab/>
        <w:tab/>
        <w:t xml:space="preserve">Automatisches sichern nach einer best. Anz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von Zei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$pal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$a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$a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$last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 $curchar</w:t>
        <w:tab/>
        <w:t xml:space="preserve">entspricht: &amp;left $curchars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$discm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$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$prog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$s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$disin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odus DENSE ist der 38D3-Modus HIGH. Den Modus HIGH gibt es n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Sonsti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oder Verbesserungsvorschlge nehme ich gerne zur Kenntniss.  G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iumschlag  und Diskette(n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 ihr von mir sowohl die Original-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D.  Lawrence(Auch fr MS-DOS, AMIGA, UNIX, MACINTOSH, VMS,...) als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Quelltexte  der  von  mir  eingedeutschten und fr ST debugten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.  Letztere ist allerdings nur auf dem ST getestet und vollstndi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 ander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ch  die  MODEM-Besitzer ja auch direkt nach Ameri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n.( oder  mail  an mich: USENET: "unido!bnu!hakenber"). Ich habe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 die  Anleitungen  zu  bersetzen.   Da  ich  aber von der Gte di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s  voll  berzeugt  bin,  er  aber,  weil nicht unter GEM, nicht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erklrend  ist,  wre eine bersetzung sehr wnschenswert.  Wenn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gemacht hat, bitte ich um Benachrichtig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iel Spa mit Version 3.8(german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eter Hakenberg, Gimborner Str.16, 5270 Gummersbach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