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 der Format -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Format - Macros befinden sich in dem File FORMAT.CMD und ersetz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  NEWLINE, WRAP-WORD und FILL-PARAGRAPH. Die ersten beiden sor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 schreiben  fr  eine  automatische  Formatierung,  letztere dien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trglichen  paragraphenweisen  Neuformatierung.  Dieser erste Abschn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in Beispiel fr Blocksat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er Blocksatz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%format "BLOC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x set-fill-column ; dabei ist xx die gewnschte Blockbre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-mode "wrap"    ; dann wird automatisch beim schreiben forma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 manchmal will man Zeilen auch zentr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sieht dann so aus, wie dieser Abschnit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ch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etzt man die Variable %format einfach auf C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bndig ist langweilig. Das kennen wir schon lange. Linksbndig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ormatiert,  auer wen die Variable %format die Werte BLOCK,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b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der Text nmlich rechtsbndig ausgerich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wei, wozu das gut ist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es allemal. Man wird evtl. v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entuscht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      diejenigen     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  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programme  zu schrei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dann  mit  der 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 - buffer     ausgefh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Bis  dahin, viel S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Demo - Mac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