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Manual (preliminary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8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l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opyright 1987 by 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Manual (C)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Brian Straight and 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EMACS 3.8i can be copied and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non-commercial purposes. MicroEMACS 3.8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incorporated into commercial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mission of the curre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 is</w:t>
        <w:tab/>
        <w:t>a  tool  for  creating</w:t>
        <w:tab/>
        <w:t>and  chang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ther  text  files.    It  is both relatively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</w:t>
        <w:tab/>
        <w:t>to  use,  but  also  very  powerful  in the hands of an 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an be extensively customized for the need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allows several files to be edited at  the 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can  be split into different windows, and text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from one window to the next.  Depending on the type of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MicroEMACS can change  how  it</w:t>
        <w:tab/>
        <w:t>behaves  to make edit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andard text files, program files and word process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oss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tensive capabilities  to  make  word 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easier.    These  include  commands  for  string searc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paragraph reformatting and deleting, automatic word w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 and deletes, easy case controlling, and automatic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x and  repetitive  editing tasks editing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se macros allow the  user</w:t>
        <w:tab/>
        <w:t>a great degree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MicroEMACS behaves.    Also any and all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 any  keystroke  by</w:t>
        <w:tab/>
        <w:t>changing,  or  rebinding,  w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ys are connected, or bound,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eatures are also available  to perform a divers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file encryption,  automatic</w:t>
        <w:tab/>
        <w:t>backup</w:t>
        <w:tab/>
        <w:t>fil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bing and detabbing  lines,  executing of DOS commands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rough other programs (like SORT to allow sort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was originally  a  text editor written by Richard Sta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MIT  in  the  early  1970s for Digital Equipment computers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rewrites and clones have made an appearance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MicroEMACS is  derived from code written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Conroy in 1985.  Later modifications were performed by Steve Wil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rge Jones.  In December of 1985</w:t>
        <w:tab/>
        <w:t>Daniel</w:t>
        <w:tab/>
        <w:t>Lawrence  picked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urrent source  (version  2.0) and has made extensiv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 to  it over the course of the next two years. 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the  current  version  is</w:t>
        <w:tab/>
        <w:t>still  in progres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can be 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MAIL: Dani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7 New Yo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fayette, IN 47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</w:t>
        <w:tab/>
        <w:t>ihnp4!pur-ee!pur-phy!duncan!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:</w:t>
        <w:tab/>
        <w:t>nwd@j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</w:t>
        <w:tab/>
        <w:t>Fido 201/2 The Programmer's Room (317) 742-5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 xml:space="preserve">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MicroEMACS is 3.8i (Third major re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public release, Ith  (or  ninth) minor release), and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we shall simply refer to this version as "EMACS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later versions will be listed in the appendix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Key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 times  throughout  this manual we will  be  talk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nd  the keys on the keyboard needed use them.  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special" keys which can be used and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</w:t>
        <w:tab/>
        <w:tab/>
        <w:t xml:space="preserve"> NewLine which</w:t>
        <w:tab/>
        <w:t>is also called RETURN or ENTER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used to end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 xml:space="preserve"> The control  key  can</w:t>
        <w:tab/>
        <w:t>be  used  before 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and some  symbols.</w:t>
        <w:tab/>
        <w:t>For example, ^C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d down the &lt;CONTROL&gt;  key  and type the C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 xml:space="preserve"> The  CONTROL-X key is used at</w:t>
        <w:tab/>
        <w:t>the  beginning</w:t>
        <w:tab/>
        <w:t>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or M-</w:t>
        <w:tab/>
        <w:t xml:space="preserve"> This is a special EMACS key used to begin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well.  This key is pressed, and then rele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ing the next character.    On  most syste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&lt;ESC&gt;  key,  but</w:t>
        <w:tab/>
        <w:t>it  can  be  changed.</w:t>
        <w:tab/>
        <w:t>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ndix D to learn  what  key is used for ME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command is described, the manual will lis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needed to execute it in boldface using the above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name of the comman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EMACS, you must call it up from your system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mand prompt.    On  UNIX</w:t>
        <w:tab/>
        <w:t>and  MSDOS  machines,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cs" from the main command prompt and follow it with the 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</w:t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(we will refer to  this  key  as &lt;NL&gt; for "new-lin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 of  this  manual).  On the Macintosh, the Amiga,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con based operating systems, double click on the uEMAC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is, a screen similar to the one below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Par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divided into a number of</w:t>
        <w:tab/>
        <w:t>areas  or  window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the top window contains a function list  of  unshif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unction keys.</w:t>
        <w:tab/>
        <w:t>We will discuss these keys later. Below 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CS  mode</w:t>
        <w:tab/>
        <w:t>line  which,  as we will see, informs you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of  the  editor--for example "(WRAP)" if you se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at the end  of each line. Under the mode line is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ext  appears  and is manipulated.  Since each window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, below the text window is it's mode line.   The  last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the command line where EMACS takes commands and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search      f2 search back : F1 toggle function list F2 togg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hunt        f4 hunt back   : F3 find command/apropos F4 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next window f6 exec macro  : F5 reformat paragraph</w:t>
        <w:tab/>
        <w:t>F6 ref unden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find file   f8 exec file   : F7 indent region</w:t>
        <w:tab/>
        <w:t>F8 und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ave file  f10 exit emacs  : F9 execute DOS command F10 sh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icroEMACS 3.8i () -- Function Key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icroEMACS 3.8i () -- Main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 1:</w:t>
        <w:tab/>
        <w:t>EMACS screen on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ext in EMACS is simple.  Type  the 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g Rock lighthouse, center of a series of myst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 xml:space="preserve">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isplayed at the top of the text window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ying events at the turn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text to the left  of  the cursor disappears and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ppears.  Don't panic--your  text is safe!!! You've ju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MACS  doesn't  "wrap"  text  to</w:t>
        <w:tab/>
        <w:t>the  next  line  like mo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unless you hit &lt;NL&gt;.  But since EMACS is  used  for bo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text editing, it has a bit of a  dual  persona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way it works by setting various modes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set WRAP mode, using the add-mode command, by typing ^X-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 the base of the screen will prompt you for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add.</w:t>
        <w:tab/>
        <w:t xml:space="preserve"> Type wrap followed by the &lt;NL&gt; key and any tex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be wrapped.</w:t>
        <w:tab/>
        <w:t xml:space="preserve">  However, the command doesn't wrap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o get rid of  the  truncated line, delete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key  until the '$' goes away.  Now type in  the  wor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watch how EMACS goes down to the next line  at 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 versions  of</w:t>
        <w:tab/>
        <w:t>EMACS,</w:t>
        <w:tab/>
        <w:t>WRAP is a default mode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 to  worry</w:t>
        <w:tab/>
        <w:t>about  the instructions relating to ad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's type a longer insert.  Hit &lt;NL&gt; a  couple 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down  from  the  text  you  just  entered.  Now typ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 Press &lt;NL&gt; twice to indicate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g Rock lighthouse, center of  a  series  of  myst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ying events at the turn of the century, is  buil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 island  a  few miles of the Channel coast.</w:t>
        <w:tab/>
        <w:t>So sm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that wherever you stand its rocks are wet  wit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tower is in the center of the island.  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of steps leads to the heavy door in its base.  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 lead up to the cr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Basic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 let's practice moving around in this text.  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 to</w:t>
        <w:tab/>
        <w:t>the  word  "Winding,"  enter  M-B  previous-wor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the cursor backwards by one word at a time.  No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 combination every time the  cursor  steps  back 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  <w:tab/>
        <w:t xml:space="preserve"> Continuously  pressing  META  and toggling B produce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 To</w:t>
        <w:tab/>
        <w:t>move forward to the word "stairs" enter M-F,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orward by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EMACS commands are usually mnemonic--F  fo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or backwar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cursor up one line, enter ^P previous-line,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^N next-line.  Practice this  movement 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errifying"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</w:t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ursor may also be moved forward  or  backward  in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  To  move forward by  one  character,  enter  ^F</w:t>
        <w:tab/>
        <w:t>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o move  backward,  ^B backward-character.  EMAC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specify a number which is normally used to tell  a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many  times.</w:t>
        <w:tab/>
        <w:t>To repeat most commands, press META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you enter the  command.</w:t>
        <w:tab/>
        <w:t xml:space="preserve"> Thus,</w:t>
        <w:tab/>
        <w:t>the  command  META  5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5^F) will move  the</w:t>
        <w:tab/>
        <w:t>cursor</w:t>
        <w:tab/>
        <w:t>forward  by five characters. 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text by using these commands.  For extra practice,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you can come to the word "small" in the first paragraph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command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ther simple cursor commands that are useful to help u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text are M-N next-paragraph which moves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, and M-P previous-paragraph  which moves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The cursor may  also  be moved rapidly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line to the other.  Move the cursor to the  word  "few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.  Press ^A beginning-of-line.  Notice the  cursor  mo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events" at the beginning of the line.  Pressing ^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ursor may be moved  from</w:t>
        <w:tab/>
        <w:t>any point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r  beginning of the file.  Entering M-&gt; end-of-fil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>to the end of the buffer, M-&lt;  beginning-of-file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IBM-PC, the ATARI ST and many other machines,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also  be  used to move the cursor about.  Also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moving the mouse will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moving the cursor in the text until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we've explor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Sav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finished practicing cursor movement,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currently  resides  in  a  BUFFER.   The buffer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 for your text, and is lost when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buffer to a file by entering  ^X-^S  save-fil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MACS informs you that your file has no name and will not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ave  your</w:t>
        <w:tab/>
        <w:t>buffer to a file with a different name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(which is empty), press ^X^W write-file.  EMAC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 the  filename</w:t>
        <w:tab/>
        <w:t>you  wish to write.  Enter the name fang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  <w:tab/>
        <w:t>On a micro, the drive light will come on, and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t is writing the file.  When it finishes,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lines it ha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!! You've just saved your first EMAC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 xml:space="preserve">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1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pter 1, you learned how to enter</w:t>
        <w:tab/>
        <w:t>text,  how  to</w:t>
        <w:tab/>
        <w:t>us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how to move the  cursor, and to save a buffe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of  the</w:t>
        <w:tab/>
        <w:t>commands covered in this chapter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-command</w:t>
        <w:tab/>
        <w:tab/>
        <w:t>^G</w:t>
        <w:tab/>
        <w:tab/>
        <w:t>aborts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</w:t>
        <w:tab/>
        <w:tab/>
        <w:t>^XM</w:t>
        <w:tab/>
        <w:tab/>
        <w:t>allows addit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 such as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</w:t>
        <w:tab/>
        <w:t>^B</w:t>
        <w:tab/>
        <w:tab/>
        <w:t>moves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</w:t>
        <w:tab/>
        <w:t>M-&lt;</w:t>
        <w:tab/>
        <w:tab/>
        <w:t>moves cursor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</w:t>
        <w:tab/>
        <w:t>^A</w:t>
        <w:tab/>
        <w:tab/>
        <w:t>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  <w:tab/>
        <w:tab/>
        <w:t>M-&gt;</w:t>
        <w:tab/>
        <w:tab/>
        <w:t>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  <w:tab/>
        <w:tab/>
        <w:t>^E</w:t>
        <w:tab/>
        <w:tab/>
        <w:t>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</w:t>
        <w:tab/>
        <w:t>^F</w:t>
        <w:tab/>
        <w:tab/>
        <w:t>moves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</w:t>
        <w:tab/>
        <w:tab/>
        <w:t>^N</w:t>
        <w:tab/>
        <w:tab/>
        <w:t>moves curso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ragraph</w:t>
        <w:tab/>
        <w:tab/>
        <w:t>M-N</w:t>
        <w:tab/>
        <w:tab/>
        <w:t>moves cursor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ord</w:t>
        <w:tab/>
        <w:tab/>
        <w:t>M-F</w:t>
        <w:tab/>
        <w:tab/>
        <w:t>moves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</w:t>
        <w:tab/>
        <w:tab/>
        <w:t>^P</w:t>
        <w:tab/>
        <w:tab/>
        <w:t>moves cursor back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ragraph</w:t>
        <w:tab/>
        <w:t>M-P</w:t>
        <w:tab/>
        <w:tab/>
        <w:t>moves cursor to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</w:t>
        <w:tab/>
        <w:tab/>
        <w:t>M-B</w:t>
        <w:tab/>
        <w:tab/>
        <w:t>moves cursor backward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</w:t>
        <w:tab/>
        <w:tab/>
        <w:t>^X-^S</w:t>
        <w:tab/>
        <w:tab/>
        <w:t>saves current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ab/>
        <w:t>^X-^W</w:t>
        <w:tab/>
        <w:tab/>
        <w:t>save current buffer und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--Simple Insertions and Deletions</w:t>
        <w:tab/>
        <w:t xml:space="preserve">    MicroEMAC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ic Editing--Simple Inser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 Word About Windows, Buffers, Screens,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hapter, you learned how to create and sa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. Let's do some more editing on  this  file.</w:t>
        <w:tab/>
        <w:t>Call up ema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fa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icon  oriented  systems, double click on  the  uEMACS 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file dialog box of some sort</w:t>
        <w:tab/>
        <w:t>will  appear.</w:t>
        <w:tab/>
        <w:t xml:space="preserve"> Choose FA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ropri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  after</w:t>
        <w:tab/>
        <w:t>you  invoke EMACS, the text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y  for  you</w:t>
        <w:tab/>
        <w:t>to  edit.  The text you are looking 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buffer.  A  buffer  is  a temporary area of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primary unit internal to EMACS -- this  is 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goes to work.  The mode line at the bottom of the scree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, FANG.TXT and the name of the file with which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, FA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talks to you through  the</w:t>
        <w:tab/>
        <w:t>use of it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ually has an area of 24 lines</w:t>
        <w:tab/>
        <w:t>each  of  80  character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EMACS  to</w:t>
        <w:tab/>
        <w:t>subdivide  the screen into several separ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or windows, each  of  which can be 'looking into'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s of text.  Using windows, you  can  work  on  sever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t one  time,  copying  and  moving blocks of text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.   To  keep  track  of  what</w:t>
        <w:tab/>
        <w:t>you  are editing, each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mode line on the last line of the window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 buffer  which  it is looking into, th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read, and how the tex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ACS mode tells EMACS how  to  deal  with user input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en, the mode 'WRAP' controls how EMACS  deals  with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lines with over 79 characters) while the user is typing</w:t>
        <w:tab/>
        <w:t>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VIEW' mode, allows you to read a file without modifying it.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buffers and not  with  files; hence, a mod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set or removed every time you  edit  a  file. 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a buffer with a previously specified mode will be edi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.    If you use specific modes frequently, EMAC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s which are used by all new buffers, called glob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 xml:space="preserve">    Basic Editing--Simple Inse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eviously-saved tex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g Rock lighthouse, center of  a  series  of  myst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ying events at the turn of the century, is  buil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 island  a  few miles of the Channel coast.</w:t>
        <w:tab/>
        <w:t>So sm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that wherever you stand its rocks are wet  wit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tower is in the center of the island.  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of steps leads to the heavy door in its base.  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 lead up to the cr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assume you want to add a sentence in the</w:t>
        <w:tab/>
        <w:t>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word  "base."    Move the cursor until it is on the  "W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ing". 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entry  to  the</w:t>
        <w:tab/>
        <w:t>lower  floor  where  the  big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</w:t>
        <w:tab/>
        <w:t>throbs</w:t>
        <w:tab/>
        <w:t>steadily  away,  providing  power 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e fails to  wrap and you end up with a '$'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, just  enter  M-Q fill-paragraph to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  command  attempts to fill out a paragraph.</w:t>
        <w:tab/>
        <w:t>Long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, and  words</w:t>
        <w:tab/>
        <w:t>are  shuffled  around to make the paragrap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all visible EMACS characters  are  self-insert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 had  to  do  was type the characters to insert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de space for it.  With a few exceptions discussed later,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s  (such as control or escape sequences) a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paces,  simply use the space bar.  Now move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ype ^O open-line (Oh, not zero).    You've jus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ert a blank lin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 offers  a  number of deletion options.  For exampl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ntil it's under the period at the end  of  the inser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did.    Press  the  backspace  key.   Notice the "n" on  "lan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 The backspace implemented on EMACS is called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-it  removes</w:t>
        <w:tab/>
        <w:t>text   immediately  before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</w:t>
        <w:tab/>
        <w:t>the  buffer.</w:t>
        <w:tab/>
        <w:t>Now  type  ^H delete-previous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>that  the  cursor  moves  back and obliterates</w:t>
        <w:tab/>
        <w:t>the  "r"--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acksp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he two letters you erased to restore your tex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 beginning  of the buffer M-&gt; beginning-of-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one line to the beginning of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--Simple Insertions and Deletions</w:t>
        <w:tab/>
        <w:t xml:space="preserve">    MicroEMAC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the  forward character, type ^D delete-nex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F" of "Fang" disappears.</w:t>
        <w:tab/>
        <w:t>Continue to type ^D until the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 EMACS also permits the deletion of larger  elements  of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 to the word "center"  in  the  first  line  of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M-&lt;backspace&gt; delete-previous-word kills the wor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sor.  M-^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</w:t>
        <w:tab/>
        <w:t>that  the  commands  are  very</w:t>
        <w:tab/>
        <w:t>similar  to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you  used  to delete individual letters.  As a general r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</w:t>
        <w:tab/>
        <w:t>control sequences affect small areas  of  text,  META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reas.  The word forward of the cursor position can 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by  typing  M-D  delete-next-word.    Now  let's take</w:t>
        <w:tab/>
        <w:t>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rst</w:t>
        <w:tab/>
        <w:t>line  by typing ^K kill-to-end-of-line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nk  line  at the top of your screen.</w:t>
        <w:tab/>
        <w:t>Typing ^K again or ^X-^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lank-lines deletes the blank line and flushes the seco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ext.  Now exit EMACS by typing ^X-^C exit-emac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reminds</w:t>
        <w:tab/>
        <w:t>you  that you have not saved your buffer.  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xit.  This way you can exit EMACS without s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2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pter 2, you learned about the basic  'building  block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CS text file--buffers, windows,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H</w:t>
        <w:tab/>
        <w:tab/>
        <w:t>deletes character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</w:t>
        <w:tab/>
        <w:t>^D</w:t>
        <w:tab/>
        <w:tab/>
        <w:t>deletes characte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</w:t>
        <w:tab/>
        <w:t>M-^H</w:t>
        <w:tab/>
        <w:tab/>
        <w:t>deletes word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</w:t>
        <w:tab/>
        <w:t>M-D</w:t>
        <w:tab/>
        <w:tab/>
        <w:t>deletes wor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</w:t>
        <w:tab/>
        <w:t>^K</w:t>
        <w:tab/>
        <w:tab/>
        <w:t>deletes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pace</w:t>
        <w:tab/>
        <w:tab/>
        <w:t>^C</w:t>
        <w:tab/>
        <w:tab/>
        <w:t>inserts a space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line</w:t>
        <w:tab/>
        <w:tab/>
        <w:t>^O</w:t>
        <w:tab/>
        <w:tab/>
        <w:t>insert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lank-lines</w:t>
        <w:tab/>
        <w:t>^X-^O</w:t>
        <w:tab/>
        <w:tab/>
        <w:t>remove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emacs</w:t>
        <w:tab/>
        <w:tab/>
        <w:t>^X-^C</w:t>
        <w:tab/>
        <w:tab/>
        <w:t>exits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 xml:space="preserve">   Us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efining and Delet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is  point  its time to familiarize ourselves with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terms--the point and the mark.  The  point  is  located</w:t>
        <w:tab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urrent cursor position.  The mark (as we shall  see shor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r defined.    These  two</w:t>
        <w:tab/>
        <w:t>elements together are call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  <w:tab/>
        <w:t>and limit the region of text on which EMACS perform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begin by entering some new text.</w:t>
        <w:tab/>
        <w:t>Don't forget to ad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its not set  on this buffer.  Start EMACS and ope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.TXT.  Type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largest growth areas in  personal  compu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publishing.    There  are  packages  availab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 every machine from elegantly simple program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ble Commodore 64 to sophisticated profession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 and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publishing is as  revolutionary  in  its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urg press.</w:t>
        <w:tab/>
        <w:t>Whereas the printing press allowed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nd distribution of  the  written  word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uts the means of production in the hands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.</w:t>
        <w:tab/>
        <w:t>From  the  class  magazine to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electronic publishing is changing the  way 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sem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publishing   greatly   increases   the</w:t>
        <w:tab/>
        <w:t>ut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every computer.  Thousands  of  people  who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uter revolution of this decade  only  to</w:t>
        <w:tab/>
        <w:t>hid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nused in closets have  discovered a new us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dicated publishing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's do some editing.  The last paragraph</w:t>
        <w:tab/>
        <w:t>seems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lace.  To see what the document looks like without it we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text by moving the cursor to the beginning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-&lt;space&gt; set-mark.  EMACS will respond with "[Mark  set]". 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end of the paragraph.  You  have  just 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  <w:tab/>
        <w:t>of  text.  To remove this text from the screen,  type  ^W 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paragraph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ons</w:t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rther consideration, however, perhaps the paragraph  w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o bad after all.   The</w:t>
        <w:tab/>
        <w:t>problem  may have been one of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 tack  it on to the end of the first paragraph it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to support and strengthen  the  argument.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the first paragraph and enter ^Y yank.  Your text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largest growth areas in  personal  compu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publishing.    There  are  packages  availab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 every machine from elegantly simple program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ble Commodore 64 to sophisticated profession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 and Macintosh computers.   Personal  publishing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</w:t>
        <w:tab/>
        <w:t>the   utility</w:t>
        <w:tab/>
        <w:t>of   practically   every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people who joined the computer rev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de  only to hide their machines  unused  in  close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 a  new  use  for  them  as   dedicated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publishing is as  revolutionary  in  its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urg press.</w:t>
        <w:tab/>
        <w:t>Whereas the printing press allowed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nd distribution of  the  written  word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uts the means of production in the hands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. From the  class</w:t>
        <w:tab/>
        <w:t>magazine  to 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electronic publishing is changing the  way 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sem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Yank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you cut initially  didn't simply just disappea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into  a  buffer that retains the 'killed' text appropriat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 buffer.    ^Y  "yanks" the text back from this buff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 If you have a long line (indicated, remember, by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), simply hit M-Q to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uses to which the kill buffer can be pu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e've already learned, define the last paragraph a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M-W copy-region.  Nothing seems to have  happened;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blinking at the point.   But  things have changed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ee any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 has  happened  to</w:t>
        <w:tab/>
        <w:t>the contents of the kill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down a couple  of  lines  and "yank"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buffer  back  with ^Y.  Notice the last paragraph is now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you defined is "tacked on" to the end of your file becaus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copies a region to the kill buffer while leaving the origin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buffer.</w:t>
        <w:tab/>
        <w:t>Some  caution  is  needed  however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 kill  buffer  are  updated when you delete any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or  words.   If you are moving large quantities of text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</w:t>
        <w:tab/>
        <w:t>before</w:t>
        <w:tab/>
        <w:t>you do any more deletions or you coul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 to move has been replaced by the most recen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-a buffer is a  temporary  area of computer memory th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is powered down or switched off. 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 xml:space="preserve">   Us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, they must be saved to a file before you  leave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 delete  the section of text we just added and save  the</w:t>
        <w:tab/>
        <w:t>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pter 3, you learned how to achieve  longer  inse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  The  EMACS  terms</w:t>
        <w:tab/>
        <w:t>point  and  mark were introduc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manipulate text with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>Keystrok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Region</w:t>
        <w:tab/>
        <w:t>^W</w:t>
        <w:tab/>
        <w:tab/>
        <w:t>Deletes region between point a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s it in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Region</w:t>
        <w:tab/>
        <w:t>M-W</w:t>
        <w:tab/>
        <w:tab/>
        <w:t>Copies text between point and ma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-Text</w:t>
        <w:tab/>
        <w:t>^Y</w:t>
        <w:tab/>
        <w:tab/>
        <w:t>Inserts a copy of the KILL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buffer a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EMACS and</w:t>
        <w:tab/>
        <w:t>bring  in  the</w:t>
        <w:tab/>
        <w:t>file  you just saved.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largest growth areas in  personal  compu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publishing.    There  are  packages  availab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 every machine from elegantly simple program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ble Commodore 64 to sophisticated profession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 and Macintosh computers.   Personal  publishing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</w:t>
        <w:tab/>
        <w:t>the   utility</w:t>
        <w:tab/>
        <w:t>of   practically   every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people who joined the computer rev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de  only to hide their machines  unused  in  close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 a  new  use  for  them  as   dedicated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publishing is as  revolutionary  in  its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urg press.</w:t>
        <w:tab/>
        <w:t>Whereas the printing press allowed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nd distribution of  the  written  word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uts the means of production in the hands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. From the  class</w:t>
        <w:tab/>
        <w:t>magazine  to 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electronic publishing is changing the  way 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sem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 use  EMACS  to search for the word "revolutiona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  <w:tab/>
        <w:t>paragraph.    Because  EMACS  searches from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ward the  end  of  buffers,</w:t>
        <w:tab/>
        <w:t>and we intend to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e text.  Enter  ^S search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lin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 [] &lt;META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is prompting you to enter the search string  --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.  Enter  the  word  revolutionary and hit the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end of the word "revolution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you must  enter  the &lt;META&gt; key to 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imply  press</w:t>
        <w:tab/>
        <w:t>&lt;NL&gt;  the  command  line responds  with  "&lt;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seem infuriating to users who are used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key  to  execute  any  command,  EMACS'  use  of &lt;META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ows it to pinpoint text with great accuracy.    Afte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or carriage return, EMACS 'sees' a new line  character (&lt;N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arch for a word at the end of a line,</w:t>
        <w:tab/>
        <w:t>you 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uniquely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sample text  for  example, the word "and" occur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but only once at the end  of</w:t>
        <w:tab/>
        <w:t>a  line.    To</w:t>
        <w:tab/>
        <w:t>search</w:t>
        <w:tab/>
        <w:t>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ccurrence of the  word,  move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nd type ^S.  Notice that  EMACS  stores  the 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s the default string.  If  you  press  &lt;META&gt;  now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default string, in this case, "revolution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is string  so  we can search for our specified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word and followed by &lt;NL&gt;.  The command line now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 [and&lt;NL&gt;]&lt;META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META&gt; and the cursor moves to "and"  at</w:t>
        <w:tab/>
        <w:t>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xa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mode  EXACT is active</w:t>
        <w:tab/>
        <w:t>in  the  current  buffer,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 a case sensitive basis.  Thus, for example you 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shing as distinct from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searching is very similar to  forward</w:t>
        <w:tab/>
        <w:t>searc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lemented in the reverse direction.  To implement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 type ^R search-reverse.  Because  EMACS  makes  no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ward and backward stored search strings, the last sear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appears as the default  string.   Try searching ba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 lies  between  the  cursor  and 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>that when the item is found, the poin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 (i.e., the cursor appears und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searching for other word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 and</w:t>
        <w:tab/>
        <w:t>replacing  is a powerful and quick way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text.</w:t>
        <w:tab/>
        <w:t xml:space="preserve"> Our sample text is about electronic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rrect  term  is  'desktop'  publishing. 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 need to replace all occurrences of the word "electroni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top." First, move the cursor to the top of the current 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-&lt;  command.  Then type M-R  replace-string.  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lace []&lt;META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square brackets enclose  the default string.</w:t>
        <w:tab/>
        <w:t>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ectronic and hit &lt;META&gt;.  The command line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th []&lt;META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desktop&lt;META&gt;.</w:t>
        <w:tab/>
        <w:t>EMACS  replaces  all  insta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word</w:t>
        <w:tab/>
        <w:t>with  your  revision.</w:t>
        <w:tab/>
        <w:t xml:space="preserve"> Of  course,  you 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 the  first</w:t>
        <w:tab/>
        <w:t>letter</w:t>
        <w:tab/>
        <w:t>of  "desktop"  where  it occu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have  just  completed an unconditional replace.</w:t>
        <w:tab/>
        <w:t>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EMACS  replaces  every instance of the found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 also  replace</w:t>
        <w:tab/>
        <w:t>text  on a case by case basis.</w:t>
        <w:tab/>
        <w:t>The M-^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replace-string command causes  EMACS  to pause at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e we</w:t>
        <w:tab/>
        <w:t>want  to  replace  som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esktop" with the word "personal." Go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and enter the  M-^R query-replace command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 similar  to  that  which  you  followed in  the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option.</w:t>
        <w:tab/>
        <w:t>When the  search begins however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ACS pauses at each instance of "publishing" and asks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place it with the  replacement  string.   You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for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(es)</w:t>
        <w:tab/>
        <w:t>Make the current replacement and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(o)</w:t>
        <w:tab/>
        <w:t>Do not make this replacement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Do the rest of the replacements with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(ndo)</w:t>
        <w:tab/>
        <w:t>Undo just the last replacement and que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(This can only go back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Abort the replacement command (This a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previously-authorize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Same effect as ^G, but cursor returns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replacement command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This lists help for the query replac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searching and searching and  replacing  until</w:t>
        <w:tab/>
        <w:t>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command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4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hapter, you learned how to search for specifi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 in  EMACS.</w:t>
        <w:tab/>
        <w:t>The  chapter  also dealt with searching f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lements with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ab/>
        <w:tab/>
        <w:t xml:space="preserve">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</w:t>
        <w:tab/>
        <w:tab/>
        <w:t>^S</w:t>
        <w:tab/>
        <w:t>Searches from point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 is moved from curren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the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         ^R</w:t>
        <w:tab/>
        <w:t>Searches from point to beginnin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 is moved from curren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M-R Replace ALL occurrences of search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(null) string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-Replace</w:t>
        <w:tab/>
        <w:t xml:space="preserve">       M-^R</w:t>
        <w:tab/>
        <w:t>As above, but pause at each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query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have already met windows in an earlier  chapter.</w:t>
        <w:tab/>
        <w:t>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we will explore one of EMACS' more powerful  features</w:t>
        <w:tab/>
        <w:t>--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through multiple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all that  windows  are areas of buffer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n the screen.</w:t>
        <w:tab/>
        <w:t>Because EMACS can support several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 can</w:t>
        <w:tab/>
        <w:t>use  them  to  look into different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buffer.</w:t>
        <w:tab/>
        <w:t xml:space="preserve"> You  can  also  use them to look at text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n effect, you can edit severa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invoke EMACS and pull  back our file on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publis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the  text  appears,  type  the  ^X-2  split-curren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 window  splits  into  two  windows. 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sides is called the current  window  -- in this cas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Notice  that  each window has a text area and a mod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however, common to all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wo  windows  on your screen are virtually mirror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ther because the new window is opened into the same buff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in when you issue the  Open-Window</w:t>
        <w:tab/>
        <w:t>command.  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</w:t>
        <w:tab/>
        <w:t>to  EMACS are executed on the  current</w:t>
        <w:tab/>
        <w:t>buffer</w:t>
        <w:tab/>
        <w:t>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 the  cursor  to  the  upper  window (i.e.,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 current window, type ^X-P previous-window.  Noti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upper or previous window.</w:t>
        <w:tab/>
        <w:t>Entering ^X-O  next-wind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window.  Practice  moving  between windows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 also  move  into</w:t>
        <w:tab/>
        <w:t>the  Function Key menu by en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move to the upper window.  Let's open a new  file.</w:t>
        <w:tab/>
        <w:t xml:space="preserve">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disk is a tutorial file.  Let's call it into the upper wind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-^F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Then enter the filename emacs.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hort time, the tutorial file will appear</w:t>
        <w:tab/>
        <w:t>in 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</w:t>
        <w:tab/>
        <w:t>have  two  windows  on</w:t>
        <w:tab/>
        <w:t>the  screen, each looking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We  have just used the ^X- ^F find-file command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it into our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any window up  and  down with the curs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 we've  learned  so  far. However, becaus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text in each window is relatively small,  you</w:t>
        <w:tab/>
        <w:t>can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^X-^N move-window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scrolls down by  one  line --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s out of view, and the bottom line moves  towards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</w:t>
        <w:tab/>
        <w:t>You can imagine, if you like, the  whole  window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own to the end of the buffer  in  increments  of 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^X-^P</w:t>
        <w:tab/>
        <w:t>move-window-up</w:t>
        <w:tab/>
        <w:t>scrolls  the  window  in   the</w:t>
        <w:tab/>
        <w:t>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we have seen, EMACS editing commands  are  execu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window,  but  the  program  does support a useful fea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roll  the  next window.  M-^Z scroll-next-up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up, M-^U  scroll-next-down</w:t>
        <w:tab/>
        <w:t>scrolls  it  downward.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window,  practice  scrolling</w:t>
        <w:tab/>
        <w:t>the  window  with   the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ext in i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finished,  exit  EMACS without saving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offer you  a  powerful</w:t>
        <w:tab/>
        <w:t>and  easy  way to edit t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  a  number  of  windows  and   buffers   on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 you can perform complete edits  and  revis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while having your  draft text or original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 with splitting the windows on  your  screen.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o different buffers and experiment with any</w:t>
        <w:tab/>
        <w:t>other 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 Try editing the text in each window, but don'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want to keep --  you  still  have  to  save 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Dele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esiz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Othe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5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Chapter  5</w:t>
        <w:tab/>
        <w:t>you  learned  how to manipulate window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lexibility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ab/>
        <w:t xml:space="preserve">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Window</w:t>
        <w:tab/>
        <w:tab/>
        <w:t>^X-2</w:t>
        <w:tab/>
        <w:tab/>
        <w:t>Splits current window into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Windows</w:t>
        <w:tab/>
        <w:tab/>
        <w:t>^X-1</w:t>
        <w:tab/>
        <w:tab/>
        <w:t>Closes all windows excep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indow</w:t>
        <w:tab/>
        <w:tab/>
        <w:t>^X-O</w:t>
        <w:tab/>
        <w:tab/>
        <w:t>Moves point into next (i.e. dow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indow         ^X-P</w:t>
        <w:tab/>
        <w:tab/>
        <w:t>Moves point to previous (i.e.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Down</w:t>
        <w:tab/>
        <w:t>^X-^N</w:t>
        <w:tab/>
        <w:tab/>
        <w:t>Scrolls current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Up</w:t>
        <w:tab/>
        <w:tab/>
        <w:t>^X-^P</w:t>
        <w:tab/>
        <w:tab/>
        <w:t>Scrolls current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</w:t>
        <w:tab/>
        <w:tab/>
        <w:t>M-! or</w:t>
        <w:tab/>
        <w:tab/>
        <w:t>Window is moved so line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-^L</w:t>
        <w:tab/>
        <w:tab/>
        <w:t>(with cursor) is at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-Window</w:t>
        <w:tab/>
        <w:tab/>
        <w:t>^X-^</w:t>
        <w:tab/>
        <w:tab/>
        <w:t>Current window is enlarg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and nearest window is shru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indow</w:t>
        <w:tab/>
        <w:tab/>
        <w:t>^X-^Z</w:t>
        <w:tab/>
        <w:tab/>
        <w:t>Current window is shrunk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earest window is enlarg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and-Redraw</w:t>
        <w:tab/>
        <w:t>^L</w:t>
        <w:tab/>
        <w:tab/>
        <w:t>Screen is blanked and redrawn.</w:t>
        <w:tab/>
        <w:t>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updates in syn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Up</w:t>
        <w:tab/>
        <w:tab/>
        <w:t>M-^Z</w:t>
        <w:tab/>
        <w:tab/>
        <w:t>Scrolls next window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Down</w:t>
        <w:tab/>
        <w:t>M-^U</w:t>
        <w:tab/>
        <w:tab/>
        <w:t>Scrolls next window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already learned a  number  of things about buff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recall,  they are the major internal entities in EMAC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editing  commands are executed.  They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s,  their  modes,  and  by  the  file  with</w:t>
        <w:tab/>
        <w:t>whic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 Each buffer also "remembers" its mark  and  poin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eature allows you to go  to  other buffers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in the "current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users of EMACS frequently have a number  of 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memory simultaneously.  In the last chap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at least two buffers -- one into the  text  you wer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to the EMACS on-line tutorial.</w:t>
        <w:tab/>
        <w:t>If you deal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- say, sectioned chapters  of  a  book, you may have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uffers in</w:t>
        <w:tab/>
        <w:t>the  computer's  memory.    You  could</w:t>
        <w:tab/>
        <w:t>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by simply calling up the file with  ^X-^F  find-file,</w:t>
        <w:tab/>
        <w:t>and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open  or  reopen  the  buffer.</w:t>
        <w:tab/>
        <w:t xml:space="preserve"> However,  EMACS offer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buffering techniques that you will find easy to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begin by opening three buffers.  You can</w:t>
        <w:tab/>
        <w:t>open  an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for example call  the following files into memory: fan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.txt, and emacs.tut  in</w:t>
        <w:tab/>
        <w:t>the  order  listed  here.  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is process, you'll  be  looking at a screen showing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  Let's  assume that you want to move to the fang.t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-X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oves you to the next buffer.  Because EMAC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uffer list, which is  alphabetized,  you will now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.txt buffer. Using ^X-X again  places you in the publish.t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on a machine that supports function keys, using ^X-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in the Function Keys buffer. Using ^X-X one last  ti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large number of buffers to deal with, this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may  be  slow and inconvenient.  The command ^X-B selec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</w:t>
        <w:tab/>
        <w:t>you to specify the buffer you wish to be switched to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entered, EMACS prompts, "Use buffer:".    Simply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name  (NOT  the file name), and that buffer will the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buffer manipulation and editing is a  complex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probably  find  it very inconvenient to re-save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dify it.  The</w:t>
        <w:tab/>
        <w:t>command  ^X-^B list-buffers creates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 details  about  all  the buffers currently known to 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have been modified are identified by  the</w:t>
        <w:tab/>
        <w:t>"buffer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an asterisk in the second column).  You can thus 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dentify buffers that need to  be  saved to files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</w:t>
        <w:tab/>
        <w:t xml:space="preserve"> The buffer window also provides  other  information  --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es, buffer size, and buffer name are also listed.</w:t>
        <w:tab/>
        <w:t>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, simply type the close-windows command, ^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ny buffer,  type  ^X-K  delete-buffer.  EMAC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Kill buffer:".   Enter the buffer name you want to delet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structive  command,  EMACS will ask for confirmation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hanged and not saved.  Answer Y(es) or N(o).  As usual ^G 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6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pter 6 you learned how to manipula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ab/>
        <w:t xml:space="preserve">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Buffer</w:t>
        <w:tab/>
        <w:tab/>
        <w:t>^X-^X</w:t>
        <w:tab/>
        <w:tab/>
        <w:t>Switch to the next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</w:t>
        <w:tab/>
        <w:tab/>
        <w:t>^X-B</w:t>
        <w:tab/>
        <w:tab/>
        <w:t>Switch to a parti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Buffers</w:t>
        <w:tab/>
        <w:tab/>
        <w:t>^X-^B</w:t>
        <w:tab/>
        <w:tab/>
        <w:t>List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uffer</w:t>
        <w:tab/>
        <w:tab/>
        <w:t>^X-K</w:t>
        <w:tab/>
        <w:tab/>
        <w:t>delete a particular buff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 allows  you  to change the  way</w:t>
        <w:tab/>
        <w:t>it  works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it to the style of editing you are using.   It  does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number of different modes.</w:t>
        <w:tab/>
        <w:t>These modes can effect</w:t>
        <w:tab/>
        <w:t>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ffer, or any new  buffer that is created.  To add a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type ^X-M add-mode.  EMACS will then prompt you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mode to add.</w:t>
        <w:tab/>
        <w:t>When you type  in  a legal mode name,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, EMACS will  add the mode name to the list of current mod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n existing  mode,  typing  the ^X-^M delete-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MACS to prompt you  for</w:t>
        <w:tab/>
        <w:t>the  name  of  a mode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  This will remove  that  mode  from the mod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odes are  the  modes  which  are  inherited  by 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created.  For example, if you wish to always d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th character  case</w:t>
        <w:tab/>
        <w:t>being significant, you would w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XACT to be set so that any new files read  in  inherent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lobal modes are set with the M-M  add-global-mode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 with  the  M-^M delete-global-mode command.   Also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des are  displayed  in  the  first line of a ^X-^B list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chines which are capable  of  displaying  colors,</w:t>
        <w:tab/>
        <w:t>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also set  the  background</w:t>
        <w:tab/>
        <w:t>and foreground charac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-mode or  delete-mode</w:t>
        <w:tab/>
        <w:t>with  a  lowercase  color  will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n the current window.  An uppercase colo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n the  current  window.  Colors that EMACS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, cyan, magenta, yellow, blue, red, green, and black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 are  running  on</w:t>
        <w:tab/>
        <w:t>does  not  have eight colors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some intelligent guess at what color to us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which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AS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ave mode  tells  EMACS to automatically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to its associated file on a regular basis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every</w:t>
        <w:tab/>
        <w:t>256  characters  typed</w:t>
        <w:tab/>
        <w:t>into  the fil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ACOUNT counts down to the next auto-save, and  $ASAV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reset $ACOUNT after a sav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M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DE is useful to  C  programmers.  When CMODE is activ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assist the user in a number of  ways.    This  mode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files that have a .c or .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NL&gt; key  will  normally  attempt  to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t the same level  of  indentation as the current lin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ine ends with a open brace ({) in which case the new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urther indented by one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ose brace (}) will</w:t>
        <w:tab/>
        <w:t>delete one tab position preced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is typed.  This should line up the close brace with its</w:t>
        <w:tab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or 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ound  sign</w:t>
        <w:tab/>
        <w:t>(#) with only leading whitespace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pace preceding itself.  This</w:t>
        <w:tab/>
        <w:t>will  always  br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lush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ny close fence  is  typed,  i.e  )]&gt;}, i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ence is on screen in  the  current window, the cursor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o it,  and  then  back.</w:t>
        <w:tab/>
        <w:t>This  makes  balancing</w:t>
        <w:tab/>
        <w:t>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lock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CRY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uffer is in CRYPT  mode,  it is encrypted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, and decrypted when it  is  read  from 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can be specified on the command line with the  -k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-E set-encryption-key command.    If you attempt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uffer in crypt mode and now key has not  been</w:t>
        <w:tab/>
        <w:t>set, 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set-encryption-key automatically, prompting you for th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ever EMACS prompts  you for a key, it will not echo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 you type  it (i.e make SURE you get it right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ryption algorithm used changes all characters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s, thus the resulting file is suitable for send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 All  version</w:t>
        <w:tab/>
        <w:t>of MicroEMACS should be able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regardless of what  machine encrypted it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ACS is the stand  alone program, MicroCRYPT, which can en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duced by CRYPT mode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EXA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ring searches and replacements will take</w:t>
        <w:tab/>
        <w:t>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Normally the case of  a  string during a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MAG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</w:t>
        <w:tab/>
        <w:t>MAGIC mode certain characters gain special mea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a  search  pattern.</w:t>
        <w:tab/>
        <w:t xml:space="preserve"> Collectively  they  are know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nd a limited number of them are  supported 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nt greater flexibility when  using the search command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ffect the incremental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that have special meaning in MAGIC mode are ^, $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[ (and ], used with it)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^ and  $  fix the search patter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  of  line, respectively.  The ^ character must 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arch string,  and  the  $  must  appear  at</w:t>
        <w:tab/>
        <w:t>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loose their  meaning  and are treated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 in  MAGIC mode, searching for the pattern "t$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put the cursor at the end of any line that ended with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.  Note that this is  different  than searching for "t&lt;NL&gt;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llowed by a newline character.  The character $  (and  ^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 matches a position, not a character, so the  cursor  remain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  But a newline is a character that must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 other  character,  which  means that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it - on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.  has a very simple  meaning  --  it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, except the newline.  Thus a search for  "bad.er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"badger", "badder" (slang), or up to the 'r' of "ba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* is known as closure, and means that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eding  character  will  match.    If  there i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,  * has no special meaning, and since it will not ma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* will have no special meaning if preceded by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mbol ^ or the literal newline character &lt;N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ion of  zero  or  more  characters is important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cursor wa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s missing two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 search  was  made  for  "a*",  the cursor would no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is  guaranteed to match no letter 'a' ,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nditions.  If you wanted to  search  for  one</w:t>
        <w:tab/>
        <w:t>or  mo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, you would search for "aa*", which would match the  let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ero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[ indicates  the</w:t>
        <w:tab/>
        <w:t>beginning  of a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</w:t>
        <w:tab/>
        <w:t>similar to the 'any' character ., but you get  to  cho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ant to match.  The character  class  is  ended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].  So, while a  search  for "ba.e" will match "bane", "b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e", "bate",  et  cetera,  you  can</w:t>
        <w:tab/>
        <w:t>limit  it to matching "bab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ke" by searching for "ba[bk]e".  Only one of  the  character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and ] will match a character.  If in fact you  want  to 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pt those in the character  class,  you  can put a ^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.  It must be the first character of  the  clas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</w:t>
        <w:tab/>
        <w:t>no  special  meaning.</w:t>
        <w:tab/>
        <w:t>So, a search for [^aeiou]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pt a vowel, but a search for [aeiou^] will match any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lot of characters in order that you wan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class, you may use a dash (-) as a range character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] will match any letter (or any lower case letter  if  EXAC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 and  [0-9a-f]  will match any digit or any letter 'a' through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 to be the characters for hexadecimal numbers.  If</w:t>
        <w:tab/>
        <w:t>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beginning or</w:t>
        <w:tab/>
        <w:t>end of a character class, it is taken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\ is for those times when you wan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mode,  but  also want to use a regular expression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  character.   It turns off the special meaning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a search for "it\." will search for a line with "it.", and not  "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other character.  The escape character will als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^, -, or ] inside a character class with no special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O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mode stands for overwrite mode.  When in  this  mod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typed,  instead of simply inserting them in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will  attempt  to overwrite an existing character pas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djusting table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 mode is used when typing in continuous text. 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ast the currently set fill column  (72  by  default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a space or  a &lt;NL&gt;, the last word of the line is brou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eginning  of</w:t>
        <w:tab/>
        <w:t>the  next  line.  Using this, one just</w:t>
        <w:tab/>
        <w:t>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stream of words and EMACS  automatically  inserts  &lt;NL&gt;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 actually calls up the function  bound  to  the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-FNW.  This is bound to the  function  wrap-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but can be re-bound to  activate</w:t>
        <w:tab/>
        <w:t>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ros at wra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mode disables all commands  which</w:t>
        <w:tab/>
        <w:t>can  chang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EMACS will display an error message  and  ring  the  be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ttempt to change a buffer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7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pter 7 you learned about mode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ab/>
        <w:t xml:space="preserve">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</w:t>
        <w:tab/>
        <w:tab/>
        <w:t>^X-M</w:t>
        <w:tab/>
        <w:tab/>
        <w:t>Add a mode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</w:t>
        <w:tab/>
        <w:tab/>
        <w:t>^X-^M</w:t>
        <w:tab/>
        <w:tab/>
        <w:t>Delete a mode from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Global-Mode         M-M</w:t>
        <w:tab/>
        <w:tab/>
        <w:t>Add a global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Global-Mode</w:t>
        <w:tab/>
        <w:t>M-^M</w:t>
        <w:tab/>
        <w:tab/>
        <w:t>Delete a glob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file is simply a collection of related data.  In EMAC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xt files -- named collections of text residing on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 other storage medium).  You will recall that the maj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deals with  are  buffers.    Disk-based versions of fi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EMACS when you are reading into or writing out of buff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already  seen,  buffers  and</w:t>
        <w:tab/>
        <w:t>physical  files  are  li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filenames.</w:t>
        <w:tab/>
        <w:t xml:space="preserve">  For  example,  the buffer "ch7.txt"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hysical disk file "ch7.txt." You  will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ually specified by the drive  name  or  (in 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) a path.  Thus you can specify full filenames in EMA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disk:\directories\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 specify</w:t>
        <w:tab/>
        <w:t>a disk and directories,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 -- If you do not explicitly save  your  buf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your edits will be  lost  when you leave EMACS (althoug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 when  you  are  about</w:t>
        <w:tab/>
        <w:t>to  lose  edits by exitin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MACS  does not protect your disk-based files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aves files.  Thus when you  instruct  EMACS  to  sav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ill create a file if the specified file  doesn't  exis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previously saved version of the  file  thu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r old version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t all  unsure  about  your</w:t>
        <w:tab/>
        <w:t>edits,</w:t>
        <w:tab/>
        <w:t>or  if</w:t>
        <w:tab/>
        <w:t>(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you wish to keep previous versions of a file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ssociated file with  the  command</w:t>
        <w:tab/>
        <w:t>^X-N.  Whe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EMACS will create a new physical file 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disk fil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's load the file fang.txt into EMACS. 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N.  The EMACS command line prompts "name:".</w:t>
        <w:tab/>
        <w:t>Enter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say new.txt and press &lt;NL&gt;.  The file will  be</w:t>
        <w:tab/>
        <w:t>save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, and  your  disk  directory  will</w:t>
        <w:tab/>
        <w:t>show  both  fang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alternative method is to write the</w:t>
        <w:tab/>
        <w:t>file  directly</w:t>
        <w:tab/>
        <w:t>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ew filename.  Let's pull our "publish.txt" file into EMAC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file under  another</w:t>
        <w:tab/>
        <w:t>filename, type ^X-^W.  EMAC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write file:".  Enter an alternate filename --  desktop.txt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as the physical file "desktop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e examples above, although you  have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related files, the buffer names remain the same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ull the physical file back into EMACS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now relates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-- You are working with a buffer "fang.tx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 "fang.txt".  You change the name of the file  to "new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now shows you  working  with the buffer "fang.txt"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"new.txt".    Now pull the file "new.txt" into EMAC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 has now changed to "new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any reason a conflict of buffer names occurs,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 the  same  name  on  different  drives for example)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"use buffer:".  Enter an alternative buffer name if</w:t>
        <w:tab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</w:t>
        <w:tab/>
        <w:t>list  of  file</w:t>
        <w:tab/>
        <w:t>related commands (including  some  we`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), see the summa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8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pter 8 you  learned  some of the more advance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ing  and  manipulation.    The relationship between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as discussed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>Keystrok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</w:t>
        <w:tab/>
        <w:t>^X-^S</w:t>
        <w:tab/>
        <w:tab/>
        <w:t>Saves contents of current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ociated filename on default 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>^X-^W</w:t>
        <w:tab/>
        <w:tab/>
        <w:t>Current buffer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d unde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-N</w:t>
        <w:tab/>
        <w:tab/>
        <w:t>The associated file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associated if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)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</w:t>
        <w:tab/>
        <w:t>^X-^F</w:t>
        <w:tab/>
        <w:tab/>
        <w:t>Reads specified file into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es you to that buffer,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uffer in which the file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>^X-^R</w:t>
        <w:tab/>
        <w:tab/>
        <w:t>Reads file into buffer thu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contents.  If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en read into another buff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wit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File</w:t>
        <w:tab/>
        <w:t>^X-^V</w:t>
        <w:tab/>
        <w:tab/>
        <w:t>The same as read-file excep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utomatically put into VIEW mod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enting any changes from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Wrapp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we</w:t>
        <w:tab/>
        <w:t>learned  in  the  introduction,  EMACS</w:t>
        <w:tab/>
        <w:t>is  not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but an editor.   Some simple formatting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though in most  cases  they will not affect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text when it is run through the formatter. 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RAP mode which  wraps  lines  longer  than a certa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75 characters).  You will recall  that  WRAP  is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^X-M and responding to the command line prompt with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et your own wrap margin with the command ^X-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.  Notice EMACS responds "[Fill column is 1]." Now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  You'll  notice  some  very strange things happening -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raps  at</w:t>
        <w:tab/>
        <w:t>every  word!!  This  effect  occurs because the se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ommand must be preceded by  a  numeric argument or EMACS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olumn.  Thus any text you type that extends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wrap at the most convenien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wrap column to 72 characters, press the  &lt;META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72.  EMACS will respond "Arg:  72".</w:t>
        <w:tab/>
        <w:t xml:space="preserve"> Now  press ^X-F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"[Fill column is 72]".    Your  text will again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you've been using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Reformatt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intensive editing session, you may find  that</w:t>
        <w:tab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 containing</w:t>
        <w:tab/>
        <w:t>lines  of  differing  lengths.</w:t>
        <w:tab/>
        <w:t xml:space="preserve">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ity will not affect  the</w:t>
        <w:tab/>
        <w:t>formatted  text, aesthetic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 may  make  it desirable to have consistent paragraph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 If you are in WRAP mode, you can reformat a para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M-Q  fill-paragraph.    This command 'fills'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reformatting  it  so  all  the  lines  are  filled  and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.    The  process  is</w:t>
        <w:tab/>
        <w:t>complex,  and  (especially  with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) may tak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ting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Chang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occasions when you find it necessary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text you've entered.  EMACS allows you to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 amounts of text with ease.  Let's try and  convert  a 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traditionalists to the joy  of  word processing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away your typewriter and  learn to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ing  is relatively easy to learn and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ductivity enormously.  Enter the Computer Ag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just how much fun it can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give it a  little  more  impact  by capitaliz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.  The first</w:t>
        <w:tab/>
        <w:t>step is to define the region of tex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if  you were doing an extensive deletion.  Set the  mar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aragraph with M-&lt;space&gt; set-mark and</w:t>
        <w:tab/>
        <w:t>mov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beyond  "typewriter."  Now  enter</w:t>
        <w:tab/>
        <w:t>^X-^U case-region-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AWAY YOUR TYPEWRITER and  learn to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ing  is relatively easy to learn and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ductivity enormously.  Enter the Computer Ag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just how much fun it can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ant  to change the text back to lower case, type ^X-^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lower.    You  can</w:t>
        <w:tab/>
        <w:t>also  capitalize individual word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the word "fun", position the cursor in front of the</w:t>
        <w:tab/>
        <w:t>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M-U  case-word-upper.   The word is now capitalized. 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ower case, move the  cursor  back  to the begin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M-L case-word-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also</w:t>
        <w:tab/>
        <w:t>capitalize  individual</w:t>
        <w:tab/>
        <w:t>letters in EMAC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-C case-word-capitalize capitalizes the first letter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  <w:tab/>
        <w:t>This command would normally be issued with the curs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irst letter of the word you wish to capitaliz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t  in  the  middle  of  a  word, you can end up with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</w:t>
        <w:tab/>
        <w:t>your  formatter  is  instructed  to  take   scre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 (as</w:t>
        <w:tab/>
        <w:t>MicroSCRIBE  does  in  the  'verbatim'</w:t>
        <w:tab/>
        <w:t>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abs in EMACS generally affect screen format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MACS is first started, it sets the default  tab  to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column.</w:t>
        <w:tab/>
        <w:t>As long as you stay with default,  every 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a tab character, ^I is inserted.  This character,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haracters,  is  invisible  --   but  it  makes  a  sub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to your fil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n default mode, press the tab key  and  th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est.</w:t>
        <w:tab/>
        <w:t>"Test" appears at the eighth column.</w:t>
        <w:tab/>
        <w:t>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word and delete  the  backward</w:t>
        <w:tab/>
        <w:t>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esn't  move  back  just</w:t>
        <w:tab/>
        <w:t>one  character,  but flush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  The</w:t>
        <w:tab/>
        <w:t>reason for this behavior is easily explained.</w:t>
        <w:tab/>
        <w:t xml:space="preserve"> In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MACS inserts</w:t>
        <w:tab/>
        <w:t>a  'real'  tab</w:t>
        <w:tab/>
        <w:t>character when you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character is inserted at the default position, but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between the  tab  character and the margin (or previou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As you will  recall, EMACS only recognizes charac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paces  or</w:t>
        <w:tab/>
        <w:t>letters) and thus when the tab character is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yond the tab is flushed back to the margin or previous tab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tuation changes if you alter  the 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may  be  changed by entering a numeric arg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tab key.  As we saw earlier, pressing the  META</w:t>
        <w:tab/>
        <w:t>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 number  allows  you  to  specify  how EMACS perform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In this case, let's specify an argument of 10 and hit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it the tab key again  and</w:t>
        <w:tab/>
        <w:t>type  Test.  Notice the wo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</w:t>
        <w:tab/>
        <w:t>tenth column.  Now move to the beginning of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backward character. "Test" moves back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behaves differently in these circumstances because  the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 function deals with tabbing in two distinct ways. 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or  if  the  numeric  argument of zero is used,  handl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rue tab character.  If, however, a non-zero</w:t>
        <w:tab/>
        <w:t>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handle-tab inserts the  correct number of spa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t the next specified tab  position.    It</w:t>
        <w:tab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ingle tab character and hence any  editing</w:t>
        <w:tab/>
        <w:t>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count of the number of spaces between tabb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you would like to take a line which has 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 character and change it to use just  spaces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X-^D  detab-line  changes  any tabs from the point to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nto the right  number  of  spaces  so  the  line</w:t>
        <w:tab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s  is very useful for times when the file must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machine which does not underst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inverse command,  ^X-^E  entab-lines</w:t>
        <w:tab/>
        <w:t>chan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abs where possible.</w:t>
        <w:tab/>
        <w:t>This is a good way to shrin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documents,  especially  with data tables.  Both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numeric argument which  will  be interpret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en/de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ting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9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Chapter  9</w:t>
        <w:tab/>
        <w:t>introduced some of the</w:t>
        <w:tab/>
        <w:t>formatting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ext-wrap, paragraph reformatting,  and</w:t>
        <w:tab/>
        <w:t>tabs  were 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etail.</w:t>
        <w:tab/>
        <w:t xml:space="preserve"> The commands in the following table wer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ab/>
        <w:t xml:space="preserve">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/WRAP</w:t>
        <w:tab/>
        <w:tab/>
        <w:t>^X-M[WRAP]</w:t>
        <w:tab/>
        <w:t>Add wrap mode 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/WRAP</w:t>
        <w:tab/>
        <w:t>^X-^M[WRAP]</w:t>
        <w:tab/>
        <w:t>Remove wrap mode from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ll-Column         ^X-F</w:t>
        <w:tab/>
        <w:tab/>
        <w:t>Set fill column to give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Paragraph</w:t>
        <w:tab/>
        <w:tab/>
        <w:t>M-Q</w:t>
        <w:tab/>
        <w:tab/>
        <w:t>Logically reforma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Upper         M-U</w:t>
        <w:tab/>
        <w:tab/>
        <w:t>Text from point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word is chang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Lower         M-L</w:t>
        <w:tab/>
        <w:tab/>
        <w:t>Text from point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word is change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Capitalize</w:t>
        <w:tab/>
        <w:t>M-C</w:t>
        <w:tab/>
        <w:tab/>
        <w:t>First word (or letter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Upper</w:t>
        <w:tab/>
        <w:t>^X-^U</w:t>
        <w:tab/>
        <w:tab/>
        <w:t>The current region is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Lower</w:t>
        <w:tab/>
        <w:t>^X-^L</w:t>
        <w:tab/>
        <w:tab/>
        <w:t>The current region is lower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</w:t>
        <w:tab/>
        <w:tab/>
        <w:t>^I</w:t>
        <w:tab/>
        <w:tab/>
        <w:t>Tab interval is se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-Line</w:t>
        <w:tab/>
        <w:tab/>
        <w:t>^X-^E</w:t>
        <w:tab/>
        <w:tab/>
        <w:t>Changes multiple space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-Line</w:t>
        <w:tab/>
        <w:tab/>
        <w:t>^X-^D</w:t>
        <w:tab/>
        <w:tab/>
        <w:t>Changes tab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ropriat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 xml:space="preserve">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applications, it may be necessary to repeat a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mmands frequently.  For example, a paper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repetition of a complex formula or a long name.  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ries of EMACS commands that you invoke  frequently.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  <w:tab/>
        <w:t>offer  a  convenient  method  of recording and</w:t>
        <w:tab/>
        <w:t>repeat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,  for  example,  you are writing a  scholarly  pap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lenium platyneuron, the spleenwort fern.  Even the dedicated 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probably  find  it  a  task  bordering  on  the agoniz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lenium platyneuron frequently throughout the paper.</w:t>
        <w:tab/>
        <w:t xml:space="preserve">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'record' the name in a keyboard macro.  Try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mmand  ^X-(  begin-macro  starts  recording  the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nd  commands  you input.</w:t>
        <w:tab/>
        <w:t>After  you've  typed  it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lenium platyneuron.</w:t>
        <w:tab/>
        <w:t>To stop recording, type ^X-)  end-macro. 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red all the keystrokes between  the  two commands. 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you've  stored,  just  enter  ^X-E  execute-macro,  and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lenium platyneuron" appears.  You can repeat this action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of course as  with  any  EMACS command, you may prece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eric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EMACS</w:t>
        <w:tab/>
        <w:t>records  keystrokes,  you  may</w:t>
        <w:tab/>
        <w:t>freely</w:t>
        <w:tab/>
        <w:t>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ext.  Unfortunately, you can only  store</w:t>
        <w:tab/>
        <w:t>one  macro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  <w:tab/>
        <w:t xml:space="preserve"> Thus, if you begin to</w:t>
        <w:tab/>
        <w:t>record</w:t>
        <w:tab/>
        <w:t>another  macro,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 is lost. Be careful to ensure that  you've 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before defining another.  If you  have  a  series 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would  like</w:t>
        <w:tab/>
        <w:t>to  'record'  for  future use, use the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cilities detailed in chapter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1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0 covered keyboard macros.  You learned  how 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how to repeat the sto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  <w:tab/>
        <w:tab/>
        <w:t>Keystroke</w:t>
        <w:tab/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Macro</w:t>
        <w:tab/>
        <w:tab/>
        <w:t>^X-(</w:t>
        <w:tab/>
        <w:tab/>
        <w:t>Starts recording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Macro</w:t>
        <w:tab/>
        <w:tab/>
        <w:t>^X-)</w:t>
        <w:tab/>
        <w:tab/>
        <w:t>Stops recording keystrokes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Macro</w:t>
        <w:tab/>
        <w:tab/>
        <w:t>^X-E</w:t>
        <w:tab/>
        <w:tab/>
        <w:t>Entire sequence of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s is re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MicroEMAC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croEMAC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icated  editing  tasks.</w:t>
        <w:tab/>
        <w:t>They  may 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may be executed using an appropriate command, or boun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keystroke.</w:t>
        <w:tab/>
        <w:t xml:space="preserve">  Portions  of</w:t>
        <w:tab/>
        <w:t>the standard start-up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via macros, as well as the example menu system.   The exec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&lt;n&gt;  commands  cause  the  macro,  numbered  from  1  to 40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execute-file command allows you to execute a macr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file, and the  execute-buffer  command allows you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stored  in  a buffer.  Macros are stored for  easy  execu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iles 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 aspects  to  the macro langu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  Editor commands  are  the</w:t>
        <w:tab/>
        <w:t>various commands tha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ffers, windows, etc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rol</w:t>
        <w:tab/>
        <w:t>what  lines get executed within a macro. 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variables.    Environmental  variables bo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different aspects  of  the editor.  User variables h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may be changed and inspected.  Buffer variables 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to variables.  Interactive variable allow th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information.  Functions can be  used 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 in MicroEMACS can be used  to  return  valu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 as repeat counts to editing commands, or</w:t>
        <w:tab/>
        <w:t>as 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buffers and messages.  The value of these variabl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 (^X-A)  command.    For</w:t>
        <w:tab/>
        <w:t>example, to set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64 characters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$fill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to</w:t>
        <w:tab/>
        <w:t>have 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s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</w:t>
        <w:tab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good is a quote if you can't chang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 change different aspect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orks.  Also they will return the current settings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xpression.</w:t>
        <w:tab/>
        <w:t>All environmental variable names 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lcol</w:t>
        <w:tab/>
        <w:t xml:space="preserve"> Curren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gelen</w:t>
        <w:tab/>
        <w:t xml:space="preserve"> Number of screen lines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width</w:t>
        <w:tab/>
        <w:t xml:space="preserve"> Number of columns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col          Current column of point in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line</w:t>
        <w:tab/>
        <w:t xml:space="preserve"> Current line of point in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licker</w:t>
        <w:tab/>
        <w:t xml:space="preserve"> Flicker Flag set to TRUE if IBM CGA set  to  FAL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st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ufname</w:t>
        <w:tab/>
        <w:t xml:space="preserve"> Nam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fname          File nam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res</w:t>
        <w:tab/>
        <w:tab/>
        <w:t xml:space="preserve"> Current screen resolution (CGA, MONO or EGA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  driver. LOW, MEDIUM, HIGH or  DENSE  on  the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1040, NORMAL on 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bug</w:t>
        <w:tab/>
        <w:tab/>
        <w:t xml:space="preserve"> Flag to trigger macro debugging (try it... 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us          return status</w:t>
        <w:tab/>
        <w:t>of the success of the last command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FALSE) usually used with !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lette</w:t>
        <w:tab/>
        <w:t xml:space="preserve"> string used to control the palette register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phics versions. The  usually form consists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ree  octal digits setting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ave</w:t>
        <w:tab/>
        <w:tab/>
        <w:t xml:space="preserve"> The number  of  inserted  characters  betwee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-saves in AS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ount          The  countdown  of  inserted  character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stkey</w:t>
        <w:tab/>
        <w:t xml:space="preserve"> Last keyboard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char</w:t>
        <w:tab/>
        <w:t xml:space="preserve"> Character currently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MicroEMAC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md          Flag to  disable the echoing of messag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  <w:tab/>
        <w:t xml:space="preserve"> Contains the current MicroEMAC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gname</w:t>
        <w:tab/>
        <w:t xml:space="preserve"> Always  contains  the</w:t>
        <w:tab/>
        <w:t>string "MicroEMACS"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roEMACS. Could  be something else if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one els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d</w:t>
        <w:tab/>
        <w:tab/>
        <w:t xml:space="preserve"> integer seed of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inp          Flag  to  disable  the  echoing  of  character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many more of these  variables  will</w:t>
        <w:tab/>
        <w:t>be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MicroEMACS.</w:t>
        <w:tab/>
        <w:t>(Yes,  send a vote for your favo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</w:t>
        <w:tab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variables  allow</w:t>
        <w:tab/>
        <w:t>you,  the  user,  to  store str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  These strings can be pieces of text, numbers</w:t>
        <w:tab/>
        <w:t>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, or the logical values TRUE and FALSE.</w:t>
        <w:tab/>
        <w:t>These  variab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tested, inserted  into  buffers, and otherwis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r macros execute.   At  the</w:t>
        <w:tab/>
        <w:t>moment, up to 100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</w:t>
        <w:tab/>
        <w:t>in  use  in  one editing session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percent  sign  (%) and may contain any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0 characters are significant (i.e differenc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character are ignored).  Most operators will truncate str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3</w:t>
        <w:tab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>variables  are</w:t>
        <w:tab/>
        <w:t>special in that they can only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et.  What buffer variables are is a way to tak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and place it  in a variable. For example, if I have a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RIGEL2, and it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*&gt;Bloomington</w:t>
        <w:tab/>
        <w:tab/>
        <w:t>(where &lt;*&gt; is the curren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 MicroEMACS 3.8i (WRAP) == rigel2 == File: /data/rigel2.txt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in a command I reference #rigel2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string #rig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s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would start at the current point in the RIGEL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rab  all the text up to the end of that line and pass  that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advance the point to the beginning of the next lin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 last command executes, the string "Bloomington" get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buffer, and the buffer RIGEL2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*&gt;Indianapolis         (where &lt;*&gt; is the curren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 MicroEMACS 3.8i (WRAP) == rigel2 == File: /data/rigel2.txt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have probably noticed,  a buffer variabl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, preceded by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4</w:t>
        <w:tab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 actually  a method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.  This is done by using an at sign (@) follow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or a variable containing a string.   The 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 bottom line, and the editor waits for the user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Then the  string  typed  in</w:t>
        <w:tab/>
        <w:t>by  the users is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teractive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the user for a file name, and then attemp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be  used</w:t>
        <w:tab/>
        <w:t>to manipulate variable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have one,  two,  or three arguments.  Thes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</w:t>
        <w:tab/>
        <w:t>be  placed  after the function on the current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we wanted to increase the current fill column by  tw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's set (^X-A)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</w:t>
        <w:tab/>
        <w:t>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</w:t>
        <w:tab/>
        <w:t xml:space="preserve"> \</w:t>
        <w:tab/>
        <w:t>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</w:t>
        <w:tab/>
        <w:t xml:space="preserve">  \</w:t>
        <w:tab/>
        <w:t xml:space="preserve">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</w:t>
        <w:tab/>
        <w:t xml:space="preserve">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___________________________set (^X-A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 the  ampersand  (&amp;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only</w:t>
        <w:tab/>
        <w:t>significant to the  first  three  character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.    Functions  will  normal  expect  one  of</w:t>
        <w:tab/>
        <w:t>thre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MicroEMAC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</w:t>
        <w:tab/>
        <w:tab/>
        <w:t xml:space="preserve"> an ascii string of digits  which  is  interpre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eric value.  Any string  which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git or a minus sign (-) will be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</w:t>
        <w:tab/>
        <w:tab/>
        <w:t xml:space="preserve"> An arbitrary string  of  characters.</w:t>
        <w:tab/>
        <w:t xml:space="preserve"> At 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s are limited to 12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&gt;</w:t>
        <w:tab/>
        <w:tab/>
        <w:t xml:space="preserve"> A logical value  consisting  of  the  string  "TR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FALSE".  Numeric strings will also evaluate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y are equal to zero, and "TRUE" if they</w:t>
        <w:tab/>
        <w:t>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ro.</w:t>
        <w:tab/>
        <w:t>Arbitrary text</w:t>
        <w:tab/>
        <w:t>strings  will 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</w:t>
        <w:tab/>
        <w:t>of  the  currently  available  functions  follows: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nd in those votes on what kind of functions  you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dded!)  Functions  are  always  used in lower case, the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the  function table are the short form of the function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:</w:t>
        <w:tab/>
        <w:t>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</w:t>
        <w:tab/>
        <w:tab/>
        <w:t>&lt;num&gt; &lt;num&gt;</w:t>
        <w:tab/>
        <w:t>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B</w:t>
        <w:tab/>
        <w:tab/>
        <w:t>&lt;num&gt; &lt;num&gt;</w:t>
        <w:tab/>
        <w:t>Subtract the second numb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s</w:t>
        <w:tab/>
        <w:tab/>
        <w:t>&lt;num&gt; &lt;num&gt;</w:t>
        <w:tab/>
        <w:t>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Vide         &lt;num&gt; &lt;num&gt;</w:t>
        <w:tab/>
        <w:t>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D</w:t>
        <w:tab/>
        <w:tab/>
        <w:t>&lt;num&gt; &lt;num&gt;</w:t>
        <w:tab/>
        <w:t>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Gate         &lt;neg&gt;</w:t>
        <w:tab/>
        <w:tab/>
        <w:t>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Ngth         &lt;str&gt;</w:t>
        <w:tab/>
        <w:tab/>
        <w:t>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SCii</w:t>
        <w:tab/>
        <w:tab/>
        <w:t>&lt;str&gt;</w:t>
        <w:tab/>
        <w:tab/>
        <w:t>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ND</w:t>
        <w:tab/>
        <w:tab/>
        <w:t>&lt;num&gt;</w:t>
        <w:tab/>
        <w:tab/>
        <w:t>Returns a random integer between 1 an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S</w:t>
        <w:tab/>
        <w:tab/>
        <w:t>&lt;num&gt;</w:t>
        <w:tab/>
        <w:tab/>
        <w:t>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functions:</w:t>
        <w:tab/>
        <w:t>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AT</w:t>
        <w:tab/>
        <w:tab/>
        <w:t>&lt;str&gt; &lt;str&gt;</w:t>
        <w:tab/>
        <w:t>Concatenate the two strings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Ft</w:t>
        <w:tab/>
        <w:tab/>
        <w:t>&lt;str&gt; &lt;num&gt;</w:t>
        <w:tab/>
        <w:t>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Ght</w:t>
        <w:tab/>
        <w:tab/>
        <w:t>&lt;str&gt; &lt;num&gt;</w:t>
        <w:tab/>
        <w:t>return the &lt;num&gt;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D</w:t>
        <w:tab/>
        <w:tab/>
        <w:t>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PPer</w:t>
        <w:tab/>
        <w:tab/>
        <w:t>&lt;str&gt;</w:t>
        <w:tab/>
        <w:tab/>
        <w:t>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Wer</w:t>
        <w:tab/>
        <w:tab/>
        <w:t>&lt;str&gt;</w:t>
        <w:tab/>
        <w:tab/>
        <w:t>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HR</w:t>
        <w:tab/>
        <w:tab/>
        <w:t>&lt;num&gt;</w:t>
        <w:tab/>
        <w:tab/>
        <w:t>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K</w:t>
        <w:tab/>
        <w:tab/>
        <w:tab/>
        <w:tab/>
        <w:t>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esting functions:</w:t>
        <w:tab/>
        <w:t>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s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OT</w:t>
        <w:tab/>
        <w:tab/>
        <w:t>&lt;log&gt;</w:t>
        <w:tab/>
        <w:tab/>
        <w:t>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</w:t>
        <w:tab/>
        <w:tab/>
        <w:t>&lt;log1&gt; &lt;log2&gt;</w:t>
        <w:tab/>
        <w:t>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</w:t>
        <w:tab/>
        <w:tab/>
        <w:t>&lt;log1&gt; &lt;log2&gt;</w:t>
        <w:tab/>
        <w:t>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Ual</w:t>
        <w:tab/>
        <w:tab/>
        <w:t>&lt;num&gt; &lt;num&gt;</w:t>
        <w:tab/>
        <w:t>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Ss</w:t>
        <w:tab/>
        <w:tab/>
        <w:t>&lt;num1&gt; &lt;num2&gt;</w:t>
        <w:tab/>
        <w:t>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ater</w:t>
        <w:tab/>
        <w:t>&lt;num1&gt; &lt;num2&gt;</w:t>
        <w:tab/>
        <w:t>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Qual         &lt;str1&gt; &lt;str2&gt;</w:t>
        <w:tab/>
        <w:t>If the two strings are the sam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LEss</w:t>
        <w:tab/>
        <w:tab/>
        <w:t>&lt;str1&gt; &lt;str2&gt;</w:t>
        <w:tab/>
        <w:t>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eater</w:t>
        <w:tab/>
        <w:t>&lt;str1&gt; &lt;str2&gt;</w:t>
        <w:tab/>
        <w:t>If &lt;str1&gt; is alphabetical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INDirect</w:t>
        <w:tab/>
        <w:t>&lt;str&gt;</w:t>
        <w:tab/>
        <w:tab/>
        <w:t>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The 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argument, takes the resulting string, and then uses 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.  For example, given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%one</w:t>
        <w:tab/>
        <w:t>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%two</w:t>
        <w:tab/>
        <w:t>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%thee</w:t>
        <w:tab/>
        <w:t>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tring  "giraffe"</w:t>
        <w:tab/>
        <w:t>would have been inserted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.  This indirection  can 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 within 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i.e  they  do  not  make sense as a single command.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lled up singly or bound to keystroke.  Used  within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exclamation mark  (!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the first thing placed on a line. Directives executed 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execute-command-line command) interactivel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MicroEMAC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</w:t>
        <w:tab/>
        <w:t>!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irective  is  used to terminate a macro being sto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-mode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 store-macro  command  and  the !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stored in macr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</w:t>
        <w:tab/>
        <w:t>!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MicroEMACS executes a macro, if  any  command  fai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 terminated  at  that</w:t>
        <w:tab/>
        <w:t>point. If a line is preceded by a !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execution  continues weather the command succeeds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Merge the top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-window</w:t>
        <w:tab/>
        <w:tab/>
        <w:t>;remember what window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ext-window</w:t>
        <w:tab/>
        <w:tab/>
        <w:t>;go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window</w:t>
        <w:tab/>
        <w:tab/>
        <w:t>;merge it with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force restore-window</w:t>
        <w:tab/>
        <w:t>;This will continu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mode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</w:t>
        <w:tab/>
        <w:t>!IF, !ELSE, and !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irective  allows  statements  only  to be execut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pecified in the  directive  is met.</w:t>
        <w:tab/>
        <w:t>Every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directive, until  the  first  !ELSE  or  !ENDIF  directive,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if  the  expression following the !IF directive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alue.   For  example,  the  following  macro  segment 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text file automatically.  (yes  believe  me,  thi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then that last explana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First, rematerialize~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if &amp;sequal %planet "earth"</w:t>
        <w:tab/>
        <w:t>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s</w:t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~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~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~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~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re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4</w:t>
        <w:tab/>
        <w:t>!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an be controlled within a MicroEMACS macro using the !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t takes as an argument a label. A label  consists 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an asterisk (*) and then an  alphanumeric  label.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 currently executing macro can be jumped to, and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 a  non-existing  label  terminates  execution</w:t>
        <w:tab/>
        <w:t>of a macr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-screen</w:t>
        <w:tab/>
        <w:tab/>
        <w:t>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 xml:space="preserve">       MicroEMAC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5</w:t>
        <w:tab/>
        <w:t>!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!RETURN Directive  causes 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aller (if any) or to interactive m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Check the monitor type and set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string "You are on a MONOCHROME machine!~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cro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is a complete list of the commands  in  EMACS,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do the command,  and  what the command do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 there may also  be  additional ways of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s and special function key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Binding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-command</w:t>
        <w:tab/>
        <w:tab/>
        <w:t xml:space="preserve"> ^G</w:t>
        <w:tab/>
        <w:t>This allows the user to abort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that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</w:t>
        <w:tab/>
        <w:tab/>
        <w:t xml:space="preserve"> ^X-M</w:t>
        <w:tab/>
        <w:t>Add a mode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global-mode          M-M</w:t>
        <w:tab/>
        <w:t>Add a global mode for all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                 M-A</w:t>
        <w:tab/>
        <w:t>List out commands whos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</w:t>
        <w:tab/>
        <w:t xml:space="preserve"> ^B</w:t>
        <w:tab/>
        <w:t>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macro</w:t>
        <w:tab/>
        <w:tab/>
        <w:t xml:space="preserve"> ^X-(</w:t>
        <w:tab/>
        <w:t>Begin recording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</w:t>
        <w:tab/>
        <w:t xml:space="preserve"> M-&lt;</w:t>
        <w:tab/>
        <w:t>Move to the beginning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</w:t>
        <w:tab/>
        <w:t xml:space="preserve"> ^A</w:t>
        <w:tab/>
        <w:t>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-to-key</w:t>
        <w:tab/>
        <w:tab/>
        <w:t xml:space="preserve"> M-K</w:t>
        <w:tab/>
        <w:t>Bind a key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-position          ^X-=</w:t>
        <w:tab/>
        <w:t>List the position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indow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lower</w:t>
        <w:tab/>
        <w:t xml:space="preserve"> ^X-^L</w:t>
        <w:tab/>
        <w:t>Make a marked region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upper</w:t>
        <w:tab/>
        <w:t xml:space="preserve"> ^X-^U</w:t>
        <w:tab/>
        <w:t>Make a marked regio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capitalize</w:t>
        <w:tab/>
        <w:t xml:space="preserve"> M-C</w:t>
        <w:tab/>
        <w:t>Capitaliz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lower          M-L</w:t>
        <w:tab/>
        <w:t>Lower cas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upper          M-U</w:t>
        <w:tab/>
        <w:t>Upper cas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ile-name</w:t>
        <w:tab/>
        <w:t xml:space="preserve"> ^X-N</w:t>
        <w:tab/>
        <w:t>Change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size</w:t>
        <w:tab/>
        <w:t xml:space="preserve"> M-^S</w:t>
        <w:tab/>
        <w:t>Change the number of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width</w:t>
        <w:tab/>
        <w:t xml:space="preserve"> M-^T</w:t>
        <w:tab/>
        <w:t>Change the number of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and-redraw</w:t>
        <w:tab/>
        <w:t xml:space="preserve"> ^L</w:t>
        <w:tab/>
        <w:t>Clear the physical screen and redra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message-line</w:t>
        <w:tab/>
        <w:t>(none)</w:t>
        <w:tab/>
        <w:t>Clea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region</w:t>
        <w:tab/>
        <w:tab/>
        <w:t xml:space="preserve"> M-W</w:t>
        <w:tab/>
        <w:t>Copy the currently marked reg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-words</w:t>
        <w:tab/>
        <w:tab/>
        <w:t xml:space="preserve"> M-^C</w:t>
        <w:tab/>
        <w:t>Count how many words,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are in the current mark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x-prefix</w:t>
        <w:tab/>
        <w:tab/>
        <w:t xml:space="preserve"> ^X</w:t>
        <w:tab/>
        <w:t>Change the key used as the ^X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lank-lines</w:t>
        <w:tab/>
        <w:t xml:space="preserve"> ^X-^O</w:t>
        <w:tab/>
        <w:t>Delete all blank lines arou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uffer</w:t>
        <w:tab/>
        <w:tab/>
        <w:t xml:space="preserve"> ^X-K</w:t>
        <w:tab/>
        <w:t>Delete a buffer which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display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</w:t>
        <w:tab/>
        <w:tab/>
        <w:t xml:space="preserve"> ^X-^M</w:t>
        <w:tab/>
        <w:t>Turn off a mode in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global-mode</w:t>
        <w:tab/>
        <w:t xml:space="preserve"> M-^M</w:t>
        <w:tab/>
        <w:t>Turn off a glob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</w:t>
        <w:tab/>
        <w:t xml:space="preserve"> ^D</w:t>
        <w:tab/>
        <w:t>Delete the character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</w:t>
        <w:tab/>
        <w:t xml:space="preserve"> M-D</w:t>
        <w:tab/>
        <w:t>Delete the wor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other-windows</w:t>
        <w:tab/>
        <w:t xml:space="preserve"> ^X-1</w:t>
        <w:tab/>
        <w:t>Make the current window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^H</w:t>
        <w:tab/>
        <w:t>Delet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</w:t>
        <w:tab/>
        <w:t xml:space="preserve"> M-^H</w:t>
        <w:tab/>
        <w:t>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window</w:t>
        <w:tab/>
        <w:tab/>
        <w:t xml:space="preserve"> ^X-0</w:t>
        <w:tab/>
        <w:t>Remove the current wind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bindings</w:t>
        <w:tab/>
        <w:t>(none)</w:t>
        <w:tab/>
        <w:t>Make a list of all leg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key</w:t>
        <w:tab/>
        <w:tab/>
        <w:t xml:space="preserve"> ^X-?</w:t>
        <w:tab/>
        <w:t>Describe what command is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-line</w:t>
        <w:tab/>
        <w:tab/>
        <w:t xml:space="preserve"> ^X-^D</w:t>
        <w:tab/>
        <w:t>Change all tabs in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ival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macro</w:t>
        <w:tab/>
        <w:tab/>
        <w:t xml:space="preserve"> ^X-)</w:t>
        <w:tab/>
        <w:t>stop recording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  <w:tab/>
        <w:tab/>
        <w:t xml:space="preserve"> M-&gt;</w:t>
        <w:tab/>
        <w:t>Move cursor to the end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  <w:tab/>
        <w:tab/>
        <w:t xml:space="preserve"> ^E</w:t>
        <w:tab/>
        <w:t>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-line</w:t>
        <w:tab/>
        <w:tab/>
        <w:t xml:space="preserve"> ^X-^E</w:t>
        <w:tab/>
        <w:t>Change multiple spaces to ta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  ^X-^X</w:t>
        <w:tab/>
        <w:t>Move cursor to the last marked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the original positio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buffer</w:t>
        <w:tab/>
        <w:tab/>
        <w:t>(none)</w:t>
        <w:tab/>
        <w:t>Execute a buffer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command-line</w:t>
        <w:tab/>
        <w:t>(none)</w:t>
        <w:tab/>
        <w:t>Execute a line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as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file</w:t>
        <w:tab/>
        <w:tab/>
        <w:t xml:space="preserve"> FNB</w:t>
        <w:tab/>
        <w:t>Execute a fil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macro</w:t>
        <w:tab/>
        <w:tab/>
        <w:t xml:space="preserve"> ^X-E</w:t>
        <w:tab/>
        <w:t>Execute the keyboard macro (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corded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macro-&lt;n&gt;</w:t>
        <w:tab/>
        <w:t>(none)</w:t>
        <w:tab/>
        <w:t>Execute numbered macro &lt;N&gt; where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integer from 1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named-command</w:t>
        <w:tab/>
        <w:t xml:space="preserve"> M-X</w:t>
        <w:tab/>
        <w:t>Execute a comman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procedure</w:t>
        <w:tab/>
        <w:t xml:space="preserve"> M-^E</w:t>
        <w:tab/>
        <w:t>Execute a procedure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emacs</w:t>
        <w:tab/>
        <w:tab/>
        <w:t xml:space="preserve"> ^X-^C</w:t>
        <w:tab/>
        <w:t>Exit EMACS. If there are un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 buffers EMACS will ask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paragraph</w:t>
        <w:tab/>
        <w:tab/>
        <w:t xml:space="preserve"> M-Q</w:t>
        <w:tab/>
        <w:t>Fill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-buffer</w:t>
        <w:tab/>
        <w:tab/>
        <w:t xml:space="preserve"> ^X-#</w:t>
        <w:tab/>
        <w:t>Filter the current buff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</w:t>
        <w:tab/>
        <w:tab/>
        <w:t xml:space="preserve"> ^X-^F</w:t>
        <w:tab/>
        <w:t>Find a file to edit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</w:t>
        <w:tab/>
        <w:t xml:space="preserve"> ^F</w:t>
        <w:tab/>
        <w:t>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line</w:t>
        <w:tab/>
        <w:tab/>
        <w:t xml:space="preserve"> M-G</w:t>
        <w:tab/>
        <w:t>Goto a 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matching-fence</w:t>
        <w:tab/>
        <w:t xml:space="preserve"> M-^F</w:t>
        <w:tab/>
        <w:t>Goto the matching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-window</w:t>
        <w:tab/>
        <w:tab/>
        <w:t xml:space="preserve"> ^X-^</w:t>
        <w:tab/>
        <w:t>Make the current window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</w:t>
        <w:tab/>
        <w:tab/>
        <w:t xml:space="preserve"> ^I</w:t>
        <w:tab/>
        <w:t>Insert a tab or 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-forward</w:t>
        <w:tab/>
        <w:tab/>
        <w:t xml:space="preserve"> FN=</w:t>
        <w:tab/>
        <w:t>Hunt for the next match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-backward</w:t>
        <w:tab/>
        <w:tab/>
        <w:t xml:space="preserve"> FN&gt;</w:t>
        <w:tab/>
        <w:t>Hunt for the last match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 xml:space="preserve"> M-?</w:t>
        <w:tab/>
        <w:t>Read EMACS.HLP into a buffer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shell                  ^X-C</w:t>
        <w:tab/>
        <w:t>Shell up to a new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-search</w:t>
        <w:tab/>
        <w:t xml:space="preserve"> ^X-S</w:t>
        <w:tab/>
        <w:t>Search for a string,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file</w:t>
        <w:tab/>
        <w:tab/>
        <w:t xml:space="preserve"> ^X-^I</w:t>
        <w:tab/>
        <w:t>insert a file at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pace</w:t>
        <w:tab/>
        <w:tab/>
        <w:t xml:space="preserve"> ^C</w:t>
        <w:tab/>
        <w:t>Insert a space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</w:t>
        <w:tab/>
        <w:tab/>
        <w:t>(none)</w:t>
        <w:tab/>
        <w:t>Insert a str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aragraph</w:t>
        <w:tab/>
        <w:tab/>
        <w:t xml:space="preserve"> M-^W</w:t>
        <w:tab/>
        <w:t>Delete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region</w:t>
        <w:tab/>
        <w:tab/>
        <w:t xml:space="preserve"> ^W</w:t>
        <w:tab/>
        <w:t>Delete the current marked regio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to 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</w:t>
        <w:tab/>
        <w:t xml:space="preserve"> ^K</w:t>
        <w:tab/>
        <w:t>Delete the res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buffers</w:t>
        <w:tab/>
        <w:tab/>
        <w:t xml:space="preserve"> ^X-^B</w:t>
        <w:tab/>
        <w:t>List all exis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fix</w:t>
        <w:tab/>
        <w:tab/>
        <w:t xml:space="preserve"> &lt;ESC&gt;</w:t>
        <w:tab/>
        <w:t>Key used to precede all ME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down</w:t>
        <w:tab/>
        <w:t xml:space="preserve"> ^X-^N</w:t>
        <w:tab/>
        <w:t>Move all the lines in the curren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up</w:t>
        <w:tab/>
        <w:tab/>
        <w:t xml:space="preserve"> ^X-^P</w:t>
        <w:tab/>
        <w:t>Move all the lines in the curren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buffer</w:t>
        <w:tab/>
        <w:tab/>
        <w:t xml:space="preserve"> M-^N</w:t>
        <w:tab/>
        <w:t>Change the nam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         ^M</w:t>
        <w:tab/>
        <w:t>Insert a &lt;NL&gt;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</w:t>
        <w:tab/>
        <w:t xml:space="preserve"> ^J</w:t>
        <w:tab/>
        <w:t>Insert a &lt;NL&gt; at the cursor and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ew line the same as th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buffer</w:t>
        <w:tab/>
        <w:tab/>
        <w:t xml:space="preserve"> ^X-X</w:t>
        <w:tab/>
        <w:t>Bring the next buffer in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</w:t>
        <w:tab/>
        <w:tab/>
        <w:t xml:space="preserve"> ^N</w:t>
        <w:tab/>
        <w:t>Move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</w:t>
        <w:tab/>
        <w:tab/>
        <w:t xml:space="preserve"> ^V</w:t>
        <w:tab/>
        <w:t>Move the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ragraph</w:t>
        <w:tab/>
        <w:tab/>
        <w:t xml:space="preserve"> M-N</w:t>
        <w:tab/>
        <w:t>Move cursor to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indow</w:t>
        <w:tab/>
        <w:tab/>
        <w:t xml:space="preserve"> ^X-O</w:t>
        <w:tab/>
        <w:t>Move cursor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ord</w:t>
        <w:tab/>
        <w:tab/>
        <w:t xml:space="preserve"> M-F</w:t>
        <w:tab/>
        <w:t>Mov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line</w:t>
        <w:tab/>
        <w:tab/>
        <w:t xml:space="preserve"> ^O</w:t>
        <w:tab/>
        <w:t>Open a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command</w:t>
        <w:tab/>
        <w:tab/>
        <w:t xml:space="preserve"> ^X-@</w:t>
        <w:tab/>
        <w:t>Execute an external comman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s output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</w:t>
        <w:tab/>
        <w:tab/>
        <w:t xml:space="preserve"> ^P</w:t>
        <w:tab/>
        <w:t>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</w:t>
        <w:tab/>
        <w:tab/>
        <w:t xml:space="preserve"> ^Z</w:t>
        <w:tab/>
        <w:t>Move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ragraph</w:t>
        <w:tab/>
        <w:t xml:space="preserve"> M-P</w:t>
        <w:tab/>
        <w:t>Move back on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indow          ^X-P</w:t>
        <w:tab/>
        <w:t>Move the cursor to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</w:t>
        <w:tab/>
        <w:tab/>
        <w:t xml:space="preserve"> M-B</w:t>
        <w:tab/>
        <w:t>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-replace-string</w:t>
        <w:tab/>
        <w:t xml:space="preserve"> M-^R</w:t>
        <w:tab/>
        <w:t>Replace all of one 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, interactively query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exit</w:t>
        <w:tab/>
        <w:tab/>
        <w:t xml:space="preserve"> M-Z</w:t>
        <w:tab/>
        <w:t>Exit EMACS, writing out all chang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-character          ^Q</w:t>
        <w:tab/>
        <w:t>Insert th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ab/>
        <w:t xml:space="preserve"> ^X-^R</w:t>
        <w:tab/>
        <w:t>Read a file in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</w:t>
        <w:tab/>
        <w:tab/>
        <w:t xml:space="preserve"> M-^L</w:t>
        <w:tab/>
        <w:t>Redraw the display, c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window</w:t>
        <w:tab/>
        <w:tab/>
        <w:t xml:space="preserve"> ^X-W</w:t>
        <w:tab/>
        <w:t>Change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window</w:t>
        <w:tab/>
        <w:tab/>
        <w:t>(none)</w:t>
        <w:tab/>
        <w:t>Move cursor to the last sa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string</w:t>
        <w:tab/>
        <w:tab/>
        <w:t xml:space="preserve"> M-R</w:t>
        <w:tab/>
        <w:t>Replace all occurrences of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nother string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incremental-search^X-R</w:t>
        <w:tab/>
        <w:t>Search backwards,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ab/>
        <w:t xml:space="preserve"> M-^E</w:t>
        <w:tab/>
        <w:t>Execute a nam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</w:t>
        <w:tab/>
        <w:tab/>
        <w:t xml:space="preserve"> ^X-^S</w:t>
        <w:tab/>
        <w:t>Save the current buffer if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window</w:t>
        <w:tab/>
        <w:tab/>
        <w:t>(none)</w:t>
        <w:tab/>
        <w:t>Remember current window (to rest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up</w:t>
        <w:tab/>
        <w:tab/>
        <w:t xml:space="preserve"> M-^Z</w:t>
        <w:tab/>
        <w:t>Scroll the nex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down</w:t>
        <w:tab/>
        <w:t xml:space="preserve"> M-^V</w:t>
        <w:tab/>
        <w:t>Scroll the nex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</w:t>
        <w:tab/>
        <w:tab/>
        <w:t xml:space="preserve"> ^S</w:t>
        <w:tab/>
        <w:t>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verse</w:t>
        <w:tab/>
        <w:tab/>
        <w:t xml:space="preserve"> ^R</w:t>
        <w:tab/>
        <w:t>Search backwards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</w:t>
        <w:tab/>
        <w:tab/>
        <w:t xml:space="preserve"> ^X-B</w:t>
        <w:tab/>
        <w:t>Select a buffer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ab/>
        <w:t xml:space="preserve"> ^X-A</w:t>
        <w:tab/>
        <w:t>Set a variabl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encryption-key</w:t>
        <w:tab/>
        <w:t xml:space="preserve"> M-E</w:t>
        <w:tab/>
        <w:t>Set the encryption key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ll-column          ^X-F</w:t>
        <w:tab/>
        <w:t>Set the curren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</w:t>
        <w:tab/>
        <w:tab/>
        <w:tab/>
        <w:t>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-command</w:t>
        <w:tab/>
        <w:tab/>
        <w:t xml:space="preserve"> ^X-!</w:t>
        <w:tab/>
        <w:t>Execute an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indow</w:t>
        <w:tab/>
        <w:tab/>
        <w:t xml:space="preserve"> ^X-^Z</w:t>
        <w:tab/>
        <w:t>Make the current wind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current-window</w:t>
        <w:tab/>
        <w:t xml:space="preserve"> ^X-2</w:t>
        <w:tab/>
        <w:t>Split the current window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macro</w:t>
        <w:tab/>
        <w:tab/>
        <w:t>(none)</w:t>
        <w:tab/>
        <w:t>Store the following macro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e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procedure         (none)</w:t>
        <w:tab/>
        <w:t>Store the following macro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characters</w:t>
        <w:tab/>
        <w:t xml:space="preserve"> ^T</w:t>
        <w:tab/>
        <w:t>Transpos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-line</w:t>
        <w:tab/>
        <w:tab/>
        <w:t xml:space="preserve"> ^X-^T</w:t>
        <w:tab/>
        <w:t>Trim any trailing white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-key</w:t>
        <w:tab/>
        <w:tab/>
        <w:t xml:space="preserve"> M-^K</w:t>
        <w:tab/>
        <w:t>Unbind a key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-argument</w:t>
        <w:tab/>
        <w:t xml:space="preserve"> ^U</w:t>
        <w:tab/>
        <w:t>Execute the following command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-buffer</w:t>
        <w:tab/>
        <w:tab/>
        <w:t xml:space="preserve"> M-~</w:t>
        <w:tab/>
        <w:t>Unmark the current buffer (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longer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screen</w:t>
        <w:tab/>
        <w:tab/>
        <w:t>(none)</w:t>
        <w:tab/>
        <w:t>Force a screen update during macr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file</w:t>
        <w:tab/>
        <w:tab/>
        <w:t xml:space="preserve"> ^X-^V</w:t>
        <w:tab/>
        <w:t>Find a file,and put it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word</w:t>
        <w:tab/>
        <w:tab/>
        <w:t xml:space="preserve"> M-FNW</w:t>
        <w:tab/>
        <w:t>Wrap the current word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ab/>
        <w:t xml:space="preserve"> ^X-^W</w:t>
        <w:tab/>
        <w:t>Write the current buffer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message</w:t>
        <w:tab/>
        <w:tab/>
        <w:t>(none)</w:t>
        <w:tab/>
        <w:t>Display a str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</w:t>
        <w:tab/>
        <w:tab/>
        <w:tab/>
        <w:t xml:space="preserve"> ^Y</w:t>
        <w:tab/>
        <w:t>yank the kill buffer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croEMAC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complete list of the key bindings used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wall chart reference for MicroEMA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 Key Bindings for MicroEmacs 3.8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  Move to start of line</w:t>
        <w:tab/>
        <w:t xml:space="preserve">      ESC A   Apropos (list so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Move backward by characters     ESC B   Backup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Insert space</w:t>
        <w:tab/>
        <w:tab/>
        <w:t xml:space="preserve">      ESC C   Initial 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Forward delete</w:t>
        <w:tab/>
        <w:tab/>
        <w:t xml:space="preserve">      ESC D   Delete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Goto end of line</w:t>
        <w:tab/>
        <w:tab/>
        <w:t xml:space="preserve">      ESC E   Reset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Move forward by characters      ESC F   Advance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Abort out of things</w:t>
        <w:tab/>
        <w:t xml:space="preserve">      ESC G   Go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Backw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Insert tab/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Insert CR-LF, the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Kill forward</w:t>
        <w:tab/>
        <w:tab/>
        <w:t xml:space="preserve">      ESC K   Bind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Refresh the screen</w:t>
        <w:tab/>
        <w:t xml:space="preserve">      ESC L   Low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Insert CR-LF</w:t>
        <w:tab/>
        <w:tab/>
        <w:t xml:space="preserve">      ESC M   Add glob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Move forward by lines</w:t>
        <w:tab/>
        <w:t xml:space="preserve">      ESC N   Goto E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Open up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Move backward by lines</w:t>
        <w:tab/>
        <w:t xml:space="preserve">      ESC P   Goto Beginning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Insert literal</w:t>
        <w:tab/>
        <w:tab/>
        <w:t xml:space="preserve">      ESC Q   Fill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Search backwards</w:t>
        <w:tab/>
        <w:tab/>
        <w:t xml:space="preserve">      ESC R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  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  Repeat command four times       ESC U   Upp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Move forward by pages</w:t>
        <w:tab/>
        <w:t xml:space="preserve">      ESC V   Move backward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Kill region</w:t>
        <w:tab/>
        <w:tab/>
        <w:t xml:space="preserve">      ESC W   Copy region to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Yank back from killbuffer       ESC X   Execute nam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Move backward by pages</w:t>
        <w:tab/>
        <w:t xml:space="preserve">      ESC Z   Save all buffer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C   Count words in region       ESC ~   Unmark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F   Goto matching fence</w:t>
        <w:tab/>
        <w:t xml:space="preserve">      ESC !   Repos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H   Delete backward word</w:t>
        <w:tab/>
        <w:t xml:space="preserve">      ESC &lt;   Move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K   Unbind Key from function    ESC &gt;   Move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Reposition window</w:t>
        <w:tab/>
        <w:t xml:space="preserve">      ESC .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M   Delete global mode</w:t>
        <w:tab/>
        <w:t xml:space="preserve">      ESC space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N   Rename current buffer       ESC rubout   Delete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R   Search &amp; replace w/query</w:t>
        <w:tab/>
        <w:t xml:space="preserve">  rubout   Backw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S   Chang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T   Chang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V   Scroll nex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W  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Z   Scroll nex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?</w:t>
        <w:tab/>
        <w:t>Describe a key</w:t>
        <w:tab/>
        <w:tab/>
        <w:t xml:space="preserve">   ^X !   Run 1 command in a su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=</w:t>
        <w:tab/>
        <w:t>Show the cursor position   ^X @    Pipe DOS comman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</w:t>
        <w:tab/>
        <w:t>Enlarge display window</w:t>
        <w:tab/>
        <w:t xml:space="preserve">   ^X #   Filter buffer thru DO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0</w:t>
        <w:tab/>
        <w:t>Delete current window</w:t>
        <w:tab/>
        <w:t xml:space="preserve">   ^X (   Be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1</w:t>
        <w:tab/>
        <w:t>Delete other windows</w:t>
        <w:tab/>
        <w:t xml:space="preserve">   ^X )  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2</w:t>
        <w:tab/>
        <w:t>Spli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X A   Se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B</w:t>
        <w:tab/>
        <w:t xml:space="preserve"> Display buffer list</w:t>
        <w:tab/>
        <w:t xml:space="preserve">   ^X B   Switch a window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C</w:t>
        <w:tab/>
        <w:t xml:space="preserve"> Exit MicroEMACS</w:t>
        <w:tab/>
        <w:t xml:space="preserve">   ^X C   Start a new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X D   Suspend MicroEMACS (BSD4.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X E  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F</w:t>
        <w:tab/>
        <w:t xml:space="preserve"> Find file</w:t>
        <w:tab/>
        <w:tab/>
        <w:t xml:space="preserve">   ^X F   Se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I</w:t>
        <w:tab/>
        <w:t xml:space="preserve">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X K  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L</w:t>
        <w:tab/>
        <w:t xml:space="preserve"> Lower ca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M</w:t>
        <w:tab/>
        <w:t xml:space="preserve"> Delete Mode</w:t>
        <w:tab/>
        <w:tab/>
        <w:t xml:space="preserve">   ^X M   Add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N</w:t>
        <w:tab/>
        <w:t xml:space="preserve"> Move window down</w:t>
        <w:tab/>
        <w:t xml:space="preserve">   ^X N   Renam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O</w:t>
        <w:tab/>
        <w:t xml:space="preserve"> Delete blank lines</w:t>
        <w:tab/>
        <w:t xml:space="preserve">   ^X O   Mov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P</w:t>
        <w:tab/>
        <w:t xml:space="preserve"> Move window up            ^X P   Move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R</w:t>
        <w:tab/>
        <w:t xml:space="preserve"> Get a file from disk</w:t>
        <w:tab/>
        <w:t xml:space="preserve">   ^X R   Incremental 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S</w:t>
        <w:tab/>
        <w:t xml:space="preserve"> Save current file</w:t>
        <w:tab/>
        <w:t xml:space="preserve">   ^X S   Incremental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U</w:t>
        <w:tab/>
        <w:t xml:space="preserve"> Upper ca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V</w:t>
        <w:tab/>
        <w:t xml:space="preserve">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W</w:t>
        <w:tab/>
        <w:t xml:space="preserve"> Write a file to disk</w:t>
        <w:tab/>
        <w:t xml:space="preserve">   ^X W  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X</w:t>
        <w:tab/>
        <w:t xml:space="preserve"> Swap "." and mark</w:t>
        <w:tab/>
        <w:t xml:space="preserve">   ^X X   Us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Z</w:t>
        <w:tab/>
        <w:t xml:space="preserve"> Shrink window</w:t>
        <w:tab/>
        <w:tab/>
        <w:t xml:space="preserve">   ^X Z   Enlarg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PC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-S Hunt forward</w:t>
        <w:tab/>
        <w:t xml:space="preserve">     SHIFT 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-R Hunt backward</w:t>
        <w:tab/>
        <w:tab/>
        <w:t xml:space="preserve"> Execute macros 1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 xml:space="preserve"> Lines going past right margin "wrap"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 xml:space="preserve"> Read-Only mode where no modifica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</w:t>
        <w:tab/>
        <w:t xml:space="preserve"> Change behavior of some commands to work with C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</w:t>
        <w:tab/>
        <w:t xml:space="preserve"> Exact case matching on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 xml:space="preserve"> Overwrite typed characters instead of ins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</w:t>
        <w:tab/>
        <w:t xml:space="preserve"> Current buffer will be encrypted on write, decrypted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 xml:space="preserve"> Use regular expression matching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VE</w:t>
        <w:tab/>
        <w:t xml:space="preserve"> Save the file every 256 inser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/CYAN/MAGENTA/YELLOW/BLUE/RED/GREEN/BLACK</w:t>
        <w:tab/>
        <w:t>Set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cyan/magenta/yellow/blue/red/green/black</w:t>
        <w:tab/>
        <w:t>Set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all the hardware/compilers f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MicroEMACS.</w:t>
        <w:tab/>
        <w:t>This  is  not  exclusive of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croEMACS will  run on, but I have either run it myself, o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 report of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  <w:tab/>
        <w:t>OS</w:t>
        <w:tab/>
        <w:tab/>
        <w:t>Compiler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780         UNIX V5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V7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 4.2         native</w:t>
        <w:tab/>
        <w:tab/>
        <w:t>job contro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MS</w:t>
        <w:tab/>
        <w:tab/>
        <w:t>native</w:t>
        <w:tab/>
        <w:tab/>
        <w:t>only some termina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Tower</w:t>
        <w:tab/>
        <w:t>UNIX V5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32:16</w:t>
        <w:tab/>
        <w:t>UNIX V7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</w:t>
        <w:tab/>
        <w:tab/>
        <w:t>MSDOS 2/3.2</w:t>
        <w:tab/>
        <w:t>Lattice 2.15</w:t>
        <w:tab/>
        <w:t>Large CODE/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ZTEC 3.4e</w:t>
        <w:tab/>
        <w:t>Small CODE/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S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WC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50</w:t>
        <w:tab/>
        <w:tab/>
        <w:t>MSDOS</w:t>
        <w:tab/>
        <w:tab/>
        <w:t>Lattice 2.15</w:t>
        <w:tab/>
        <w:t>Function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the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10</w:t>
        <w:tab/>
        <w:tab/>
        <w:t>MSDOS</w:t>
        <w:tab/>
        <w:tab/>
        <w:t>Lattice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ztec 3.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 Gener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</w:t>
        <w:tab/>
        <w:tab/>
        <w:t>Lattice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xas Instrument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</w:t>
        <w:tab/>
        <w:tab/>
        <w:t>Lattice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  <w:tab/>
        <w:tab/>
        <w:t>Intuition</w:t>
        <w:tab/>
        <w:t>Lattice 3.03</w:t>
        <w:tab/>
        <w:t>no mouse or menu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Azte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520</w:t>
        <w:tab/>
        <w:tab/>
        <w:t>TOS</w:t>
        <w:tab/>
        <w:tab/>
        <w:t>Lattice 3.10</w:t>
        <w:tab/>
        <w:t>no menu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be supported (i.e some code is already writte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</w:t>
        <w:tab/>
        <w:t>Finder 5.0</w:t>
        <w:tab/>
        <w:t>Az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ans that I do not own or have access to the listed comp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nd must rely upon others to help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 appendix   lists   some</w:t>
        <w:tab/>
        <w:t xml:space="preserve"> notes</w:t>
        <w:tab/>
        <w:t>specific  to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MicroEMACS. Every attempt has  been  mad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be identical on all  machines,  but  we have also tri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function keys, cursor  keys, mice, and special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  IBM-PC/XT/AT and its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BM-PC  family  of computers is supported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 adapters.  EMACS will attempt to discover wh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and use the proper driver for it. Below is 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video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                $sres</w:t>
        <w:tab/>
        <w:tab/>
        <w:t>Original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Adapter</w:t>
        <w:tab/>
        <w:t>MONO</w:t>
        <w:tab/>
        <w:tab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</w:t>
        <w:tab/>
        <w:tab/>
        <w:t>CGA</w:t>
        <w:tab/>
        <w:tab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</w:t>
        <w:tab/>
        <w:t>EGA</w:t>
        <w:tab/>
        <w:tab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also takes advantage of various function key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on an IBM-PC.  The function keys</w:t>
        <w:tab/>
        <w:t>are  initially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articular functions (except by the emacs.rc  startup  fil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keys do defaul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UP        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</w:t>
        <w:tab/>
        <w:tab/>
        <w:t>previous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LEFT</w:t>
        <w:tab/>
        <w:t>back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RIGHT</w:t>
        <w:tab/>
        <w:t>for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DOWN</w:t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</w:t>
        <w:tab/>
        <w:tab/>
        <w:t>Next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special keys</w:t>
        <w:tab/>
        <w:t>are  indicated in EMACS macro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 prefix.</w:t>
        <w:tab/>
        <w:t>Below is a list of many of the keys and  the 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m.  Also the codes may be gotten by using the describ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^X ?) command on the susp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 function keys in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Function</w:t>
        <w:tab/>
        <w:t>^function</w:t>
        <w:tab/>
        <w:t>Al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)</w:t>
        <w:tab/>
        <w:t xml:space="preserve">  FN;</w:t>
        <w:tab/>
        <w:tab/>
        <w:t xml:space="preserve">  FNT</w:t>
        <w:tab/>
        <w:tab/>
        <w:t xml:space="preserve">  FN^</w:t>
        <w:tab/>
        <w:tab/>
        <w:t xml:space="preserve">  F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)</w:t>
        <w:tab/>
        <w:t xml:space="preserve">  FN&lt;</w:t>
        <w:tab/>
        <w:tab/>
        <w:t xml:space="preserve">  FNU</w:t>
        <w:tab/>
        <w:tab/>
        <w:t xml:space="preserve">  FN_</w:t>
        <w:tab/>
        <w:tab/>
        <w:t xml:space="preserve">  F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)</w:t>
        <w:tab/>
        <w:t xml:space="preserve">  FN=</w:t>
        <w:tab/>
        <w:tab/>
        <w:t xml:space="preserve">  FNV</w:t>
        <w:tab/>
        <w:tab/>
        <w:t xml:space="preserve">  FN`</w:t>
        <w:tab/>
        <w:tab/>
        <w:t xml:space="preserve">  F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)</w:t>
        <w:tab/>
        <w:t xml:space="preserve">  FN&gt;</w:t>
        <w:tab/>
        <w:tab/>
        <w:t xml:space="preserve">  FNW</w:t>
        <w:tab/>
        <w:tab/>
        <w:t xml:space="preserve">  FNa</w:t>
        <w:tab/>
        <w:tab/>
        <w:t xml:space="preserve">  F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)</w:t>
        <w:tab/>
        <w:t xml:space="preserve">  FN?</w:t>
        <w:tab/>
        <w:tab/>
        <w:t xml:space="preserve">  FNX</w:t>
        <w:tab/>
        <w:tab/>
        <w:t xml:space="preserve">  FNb</w:t>
        <w:tab/>
        <w:tab/>
        <w:t xml:space="preserve">  F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)</w:t>
        <w:tab/>
        <w:t xml:space="preserve">  FN@</w:t>
        <w:tab/>
        <w:tab/>
        <w:t xml:space="preserve">  FNY</w:t>
        <w:tab/>
        <w:tab/>
        <w:t xml:space="preserve">  FNc</w:t>
        <w:tab/>
        <w:tab/>
        <w:t xml:space="preserve"> 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)</w:t>
        <w:tab/>
        <w:t xml:space="preserve">  FNA</w:t>
        <w:tab/>
        <w:tab/>
        <w:t xml:space="preserve">  FNZ</w:t>
        <w:tab/>
        <w:tab/>
        <w:t xml:space="preserve">  FNd</w:t>
        <w:tab/>
        <w:tab/>
        <w:t xml:space="preserve">  F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)</w:t>
        <w:tab/>
        <w:t xml:space="preserve">  FNB</w:t>
        <w:tab/>
        <w:tab/>
        <w:t xml:space="preserve">  FN[</w:t>
        <w:tab/>
        <w:tab/>
        <w:t xml:space="preserve">  FNe</w:t>
        <w:tab/>
        <w:tab/>
        <w:t xml:space="preserve">  F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)</w:t>
        <w:tab/>
        <w:t xml:space="preserve">  FNC</w:t>
        <w:tab/>
        <w:tab/>
        <w:t xml:space="preserve">  FN\</w:t>
        <w:tab/>
        <w:tab/>
        <w:t xml:space="preserve">  FNf</w:t>
        <w:tab/>
        <w:tab/>
        <w:t xml:space="preserve">  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)</w:t>
        <w:tab/>
        <w:t xml:space="preserve">  FND</w:t>
        <w:tab/>
        <w:tab/>
        <w:t xml:space="preserve">  FN]</w:t>
        <w:tab/>
        <w:tab/>
        <w:t xml:space="preserve">  FNg</w:t>
        <w:tab/>
        <w:tab/>
        <w:t xml:space="preserve">  F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)</w:t>
        <w:tab/>
        <w:t xml:space="preserve">  FNG</w:t>
        <w:tab/>
        <w:tab/>
        <w:tab/>
        <w:tab/>
        <w:t xml:space="preserve">  F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p)</w:t>
        <w:tab/>
        <w:t xml:space="preserve">  F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)</w:t>
        <w:tab/>
        <w:t xml:space="preserve">  FNI</w:t>
        <w:tab/>
        <w:tab/>
        <w:tab/>
        <w:tab/>
        <w:t xml:space="preserve">  FN {Alt 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f)</w:t>
        <w:tab/>
        <w:t xml:space="preserve">  FNK</w:t>
        <w:tab/>
        <w:tab/>
        <w:tab/>
        <w:tab/>
        <w:t xml:space="preserve"> 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)</w:t>
        <w:tab/>
        <w:t xml:space="preserve">  FNM</w:t>
        <w:tab/>
        <w:tab/>
        <w:tab/>
        <w:tab/>
        <w:t xml:space="preserve"> 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)</w:t>
        <w:tab/>
        <w:t xml:space="preserve">  FNO</w:t>
        <w:tab/>
        <w:tab/>
        <w:tab/>
        <w:tab/>
        <w:t xml:space="preserve">  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n)</w:t>
        <w:tab/>
        <w:t xml:space="preserve">  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)</w:t>
        <w:tab/>
        <w:t xml:space="preserve">  FNQ</w:t>
        <w:tab/>
        <w:tab/>
        <w:tab/>
        <w:tab/>
        <w:t xml:space="preserve">  F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)</w:t>
        <w:tab/>
        <w:t xml:space="preserve"> 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)</w:t>
        <w:tab/>
        <w:t xml:space="preserve">  F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  Atari 520/1040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ARI ST family of computers have a dual personality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ither a monochrome or a color screen. EMACS supports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n each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$sres size #color $pal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>LOW</w:t>
        <w:tab/>
        <w:t>40x25</w:t>
        <w:tab/>
        <w:t>16</w:t>
        <w:tab/>
        <w:t>00011122233344455566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</w:t>
        <w:tab/>
        <w:t>80x25</w:t>
        <w:tab/>
        <w:t>4</w:t>
        <w:tab/>
        <w:t>00011122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HIGH</w:t>
        <w:tab/>
        <w:t>80x25</w:t>
        <w:tab/>
        <w:t>2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E</w:t>
        <w:tab/>
        <w:t>80x40</w:t>
        <w:tab/>
        <w:t>2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palette environment variable can  be  used  to 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is  associated  with each color name.  With a color monito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three digits indicates an octal  number  specifying  the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and BLUE levels of that color.  Each color digit can vary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</w:t>
        <w:tab/>
        <w:t xml:space="preserve">  For example, the initial setting of $palette in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70007077000770707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roken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700 070 770 007 707 077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0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7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7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7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NSE mode is not yet supported in  3.8i.</w:t>
        <w:tab/>
        <w:t>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e mouse generates FN prefix codes when moved, or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wo  buttons is pressed. Initially the movement o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movement of the cursor,  and  the left mouse button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 (M-space) command.   The  cursor keys and the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similarly to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3  Amiga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ore AMIGA 1000 version  of  MicroEMACS  does</w:t>
        <w:tab/>
        <w:t>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of the mouse or of pull down menus as of ye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me up in a  window, and it is possible to re-size i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 windows.  The M-^S change-screen-size takes it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the  new number of lines for EMACS to use.</w:t>
        <w:tab/>
        <w:t>The M-^T 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width  command  allows  you to change the number of columns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se.  The defaults for these are 23 lines and 77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about Compiling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are  compiling the sources on  the  AMIG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n executable image, and  you  are  using</w:t>
        <w:tab/>
        <w:t>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be sure to give the CLI command 'STACK 40000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to make sure the compiler has sufficient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ssfully comple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4  UNIX V5, V7, and BSD4.[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under UNIX utilizes the  TERMCAP  library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dependent  screen  functions.    Make  sure</w:t>
        <w:tab/>
        <w:t>that termc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properly set on your account  before  attempt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 systems</w:t>
        <w:tab/>
        <w:t>which  support job control, you can use the ^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-emacs command to place EMACS  into the background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overhead than bringing up a new shell under EMACS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perly</w:t>
        <w:tab/>
        <w:t>redraw</w:t>
        <w:tab/>
        <w:t>the  screen  when  you</w:t>
        <w:tab/>
        <w:t>bring  i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ddition of some very machine/operating 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EMACS can prevent two or more people from modifying the 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 time. The upper level of a set of functions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exist</w:t>
        <w:tab/>
        <w:t>in the source file LOCK.C.    It  requires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unctions  written  and  linked  into EMACS for it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olock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ock() locks a file, preventing others from modif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cceeds, it returns NULL, otherwise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in the form "LOCK ERROR: expla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ndolock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lock() unlocks a file, allowing others to modif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cceeds, it returns NULL, otherwise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in the form "LOCK ERROR: expla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ab/>
        <w:tab/>
        <w:tab/>
        <w:t xml:space="preserve">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L&gt; 12                         entab-line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ute-buff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ab/>
        <w:t>execute-fil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global-mode 23</w:t>
        <w:tab/>
        <w:tab/>
        <w:t>execute-macr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mode 3, 23</w:t>
        <w:tab/>
        <w:tab/>
        <w:tab/>
        <w:t>execute-macro-&lt;n&gt;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-emac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-character 4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-macro 35</w:t>
        <w:tab/>
        <w:tab/>
        <w:tab/>
        <w:t>file locking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-of-file 4, 7</w:t>
        <w:tab/>
        <w:tab/>
        <w:t>fill-paragraph 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-of-line 4</w:t>
        <w:tab/>
        <w:tab/>
        <w:t>fill colum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4, 6</w:t>
        <w:tab/>
        <w:tab/>
        <w:tab/>
        <w:t>find-file 17, 1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0</w:t>
        <w:tab/>
        <w:tab/>
        <w:tab/>
        <w:t>forward-charac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-region-lower 32</w:t>
        <w:tab/>
        <w:tab/>
        <w:t>handle-tab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-word-capitaliz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-word-lower 32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-word-upper 32</w:t>
        <w:tab/>
        <w:tab/>
        <w:t>kill-reg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screen-size 58</w:t>
        <w:tab/>
        <w:tab/>
        <w:t>kill-to-end-of-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screen-width 58</w:t>
        <w:tab/>
        <w:tab/>
        <w:t>kill buff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x 1</w:t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 1</w:t>
        <w:tab/>
        <w:tab/>
        <w:tab/>
        <w:t>list-buffers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-reg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4</w:t>
        <w:tab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ab/>
        <w:t>meta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ring 13</w:t>
        <w:tab/>
        <w:tab/>
        <w:t>mode line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blank-lines 8</w:t>
        <w:tab/>
        <w:tab/>
        <w:t>modes 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buffer 21</w:t>
        <w:tab/>
        <w:tab/>
        <w:t>move-window-dow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global-mode 23</w:t>
        <w:tab/>
        <w:tab/>
        <w:t>move-window-u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mod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next-character 8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next-word 8</w:t>
        <w:tab/>
        <w:tab/>
        <w:t>new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previous-</w:t>
        <w:tab/>
        <w:tab/>
        <w:t>next-buff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7</w:t>
        <w:tab/>
        <w:tab/>
        <w:t>next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previous-word 8</w:t>
        <w:tab/>
        <w:tab/>
        <w:t>next-paragrap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b-lin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ab/>
        <w:tab/>
        <w:t>open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macro 35</w:t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4</w:t>
        <w:tab/>
        <w:tab/>
        <w:tab/>
        <w:t>po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line 4</w:t>
        <w:tab/>
        <w:tab/>
        <w:tab/>
        <w:t>previous-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</w:t>
        <w:tab/>
        <w:tab/>
        <w:tab/>
        <w:tab/>
        <w:tab/>
        <w:t xml:space="preserve">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-paragraph 4</w:t>
        <w:tab/>
        <w:tab/>
        <w:t>set-fill-colum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-window 17</w:t>
        <w:tab/>
        <w:tab/>
        <w:t>set-mar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-word 3                 special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lit-current-window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ab/>
        <w:tab/>
        <w:t>suspend-emac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-repla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-replace-string 14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b handling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ab/>
        <w:t>termcap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-string 13</w:t>
        <w:tab/>
        <w:tab/>
        <w:t>text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-file 4</w:t>
        <w:tab/>
        <w:tab/>
        <w:tab/>
        <w:t>wind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6</w:t>
        <w:tab/>
        <w:tab/>
        <w:tab/>
        <w:t>windows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next-down 18</w:t>
        <w:tab/>
        <w:tab/>
        <w:t>wrap-wor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next-up 18</w:t>
        <w:tab/>
        <w:tab/>
        <w:t>wrapping tex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-forward 12</w:t>
        <w:tab/>
        <w:tab/>
        <w:t>write-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-rever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-buffer 20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encryption-key 24</w:t>
        <w:tab/>
        <w:tab/>
        <w:t>yan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Basic Concept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Keys and the Keyboard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Getting Started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Parts and Pieces 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Entering Text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 Basic cursor movement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 Saving your text 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Basic Editing--Simple Insertions and Deletions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A Word About Windows, Buffers, Screens, and Modes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Insertions 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Deletions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Using Regions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Defining and Deleting a Region 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Yanking a Region 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Search and Replace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Forward Search 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Exact Searches 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Backward Search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Searching and Replacing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Query-Replace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Windows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reating Windows 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Deleting Windows 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Resizing Windows 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Other Window commands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Buffers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Modes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ASAVE mode 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CMODE mode 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CRYPT mode 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EXACT mode 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 MAGIC mode 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 OVER mode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 WRAP mode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 VIEW mode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Files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</w:t>
        <w:tab/>
        <w:t>Screen Formatting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1  Wrapping Text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2  Reformatting Paragraphs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3  Changing Case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4  Tabs 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 Keyboard Macros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 MicroEMACS Macros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  Variables 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1.1  Environmental Variables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1.2  User variables 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1.3  Buffer Variables 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1.4  Interactive variables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2  Functions 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3  Directives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3.1  !ENDM Directive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3.2  !FORCE Directive 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3.3  !IF, !ELSE, and !ENDIF Directives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3.4  !GOTO Directive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3.5  !RETURN Directive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MicroEMACS commands</w:t>
        <w:tab/>
        <w:tab/>
        <w:tab/>
        <w:tab/>
        <w:t xml:space="preserve">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MicroEMACS Bindings</w:t>
        <w:tab/>
        <w:tab/>
        <w:tab/>
        <w:tab/>
        <w:t xml:space="preserve">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 Supported machines</w:t>
        <w:tab/>
        <w:tab/>
        <w:tab/>
        <w:tab/>
        <w:t xml:space="preserve">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 Machine Dependent Notes</w:t>
        <w:tab/>
        <w:tab/>
        <w:tab/>
        <w:t xml:space="preserve">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1  IBM-PC/XT/AT and its clones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2  Atari 520/1040ST 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3  Amiga 1000  . . . . . . . . . .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4  UNIX V5, V7, and BSD4.[23] 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