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schreibung der Filter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llgem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 Programme  arbeiten als sog.  Filter, d.h.  sie erwarten ihre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'   stdin'  und  schreiben  ihre  Ausgabe  nach ' stdout'.   Even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ehlermeldungen  erscheinen  in ' stderr'.   Ein-  und  Ausgab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 umgeleitet  werden.  So kann ein solches Programm nicht nur v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 lesen   und   auf   den  Bildschirm  schreiben.   Mit  Kommand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n,  die  das  sog.  ' Pipelining'  beherrschen, kann man da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  Programme   hintereinander   schalten.    Alle   Filter  erw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dateien  als  Eingabe.   Sie erwarten eine maximale Zeilenlnge von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.   Die 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ie Filter - Funktion des uEMACS (^X#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 Di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[file_spec ..]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Dieser Befehl conCATeniert die angegebenen Files, d.h.  all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in  der  angegebenen  Reihenfolge aneinandergeknpft.  Man kann c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zu benutzen um sich eine Datei anzeigen zu 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t diesem Befehl werden von allen Zeilenenden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Leer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TABS  entfernt.   Das Programm entfernt alle ASCII - Zeichen unter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'!' beginnend am Zeilenen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 n [m]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Dieser  Befehl extrahiert m Zeilen aus der Eingabe, angefang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n-  ten Zeile.  Fehlt m wird bis zum Textende extrahiert (genauer: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9999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ap [n]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Mit  diesem  Befehl  werden  berlange Zeilen 'gefaltet', d.h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stcke der Lnge n zerlegt.  Fehlt n wird 80 ange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. Beisp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 mit Umleitung von stdin und/oder stdou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sammensetzen eines Briefes aus Kopf Adresse und Text und Ausdruck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T BRIEFKOPF ADRESSE TEXT.DOC &gt;PR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eilenenden von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Zeichen befrei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UT &lt;TEST.PAS &gt;TEST.C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oe Datei TEST.C wird ab Zeile 1000 nach TEST2.C kopie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1000 &lt;TEST.C &gt;TEST2.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fangsstck einer Datei wird angezeig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1 15 &lt;test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lin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sammengesetzte Oper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CUT | WRAP 40 | SPLIT 1 66 | CAT &gt;PRN:) &lt;TEST.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