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date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C.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chenrechner auf dem Zahlen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 wird ein Taschenrechner mit UPN simuliert, d.h.  es mssen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 Operanden,   dann  der  Operator  eingegeben  werden. 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icht der Arbeitsweise von HP-Rechnern.  Es stehen nur ganze Zahle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ch  von -(2^15)-1  bis (2^15)-1  zur Verfgung.  Bei der Zahlen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nn  die  jeweils  letzte  Ziffer  mit der Taste '('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)'  entspricht  der HP-unktion RDN, d.h.  zyklisches Vertausch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Stack-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n- und Ausschalten geschieht mit der Taste '.', wenn die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$keypad'   den   Wert   'TRUE'  hat.   Ansonsten   mu   der  Rechner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ecute-macro-28' eingeschal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