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zeitig zu Ostern hilft Ihnen ST VISION auch zuknf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tertermine zuverlssig zu bestimmen. Oder woll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sen, wann 1688 das Osterfest gefeiert wur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n Problem, denn jetzt gibt es exklusiv in ST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'OSTERN.BAS'. Einfach abtippen od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Diskette bestellen ( PD-Disk #183 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