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chmal kommt es vor, da man auf einer Festplatte eine Datei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zu gro ist, um sie auf Disketten zu retten. Umgekehr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twa in Teilen von einem Grorechner bertragen - aufgeteil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 Disketten vorliegen, die auf der Festplatte wieder zu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zusammengefat werden sollen, etwa als Eingabe fr ein and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fr konnte ich noch kein Programm finden, und habe daher 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geben sind nach Aufruf des Programmes Ursprungs- und Ziel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s mehreren Dateien bestehen, das Programm frag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 danach.  Einzugeben ist jeweils der kpl. Pfadname mit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ohne dem ersten \ nach dem : !!  Wenn die Zieldatei in ein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soll, mu dieser schon da sein.  Da i.d.R. die Zieldatei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besteht, also der Name eingetippt werden mu, habe ich e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erspart, zunchst noch die Maus zu benutzen und auf GEM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ichtet.  Ebenso habe ich davon abgesehen, ein automatisches Du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ieren der Teildateien vorzusehen. Besonders bei Eingabe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mehreren Teilen, gar von anderen Leuten, wird man i.d.R.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dem Programm passende Durchnumerierung haben,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si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sen. Nur die Ausgabedaten durchzunumerieren wenn die Eingabe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achtet ist auch berflssig. Besser ist es dann, die E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ell durchzunumerieren wenn bei Aus- und Eingabe der Dateinam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uchstcke erfragt wird; dann bleiben and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of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fragt ab, wieviel Platz noch auf der Zieldiskett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erden MIN(Platz, noch zu bertragende bytes bis Dateien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ff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bytes in einen Puffer und von dort in die Ziel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tragen. War das Ende durch die Puff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edingt, wird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olt. War es durch das Ende der Eingabedatei beding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ragt, ob noch eine weitere Datei angehngt werden soll. War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volle Zieldiskette bedingt, wird nach Name des File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chste Teilstck gefragt.  Die Daten werden ohne Konver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Teildateien bertragen. Der Puffer wurde 250k gro gewh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onst entsprechend mehr der relativ zeitaufwendigen Funk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ruf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wren. Wenn nicht mehr so viel Platz da ist (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Disk o..) strzt das Programm mit zwei (manchmal auch drei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) Bomben gleich am Anfang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.Landgraf  Groner Landstrae 9  3400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