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      Morse-Programm   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 all  diejenigen  die  sich fr das  Morsen  interessieren  oder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unklizenz erwer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habe ich dieses Programm umgeschrieben. (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m Programm ist nicht viel zu sagen es erklrt sich von sel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zufllig mal ein 10 DM-Schein brig haben sollten,  dann  so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twas ntzliches damit anfangen!!! Meine Adresse steht am En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kl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Datei ABC.DOC stehen alle Moorsezeichen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oder wer ein Drucker hat, kann sie ausdruck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  Diese  Programm  wurde  von  Jan  Knen  fr  den  TI 99/4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Ich habe es entdeckt und fr den Atari um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gang Jend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estr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50 Recklin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