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F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fettund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Kursivund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istSuperscribtDiesist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tdemProgrammBTKonverterlassensichproblem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eSchriftarteninBECKERTEXTkonvertier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