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tzte Aenderung 04.08.8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T Konvert Version 1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C)  Copyright 1987 by CTW Motor  Control  Systems Gm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mautor: Thomas Berdowsk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immermannstr.10 a, 6200 Wiesba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l.: 06121 - 301102 / 3743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T KONVERT ist ein Konvertierungsprogramm, er konvertier 1st Wor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xte  in  BECKERTextformat,  es  werden  auch  alle Schriftart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tkonvertier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s  Programm  ist   Shareware  und  darf ohne oder  mit gewi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iterkopiert werden. Wer eine Originale Version des Programm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ohne Einschrnkungen)  plus ein 30 Seitiges Handbuch ( DIN A 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ben will, mu bei uns das Programm incl. Handbuch fr 29.-D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l. MWST bestellen (Bestellcoupon finden Sie auf Diskett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s Programm ist 100% in GFA Basic geschrieben, das Programmlist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t incl. Beschreibung fr 39.-DM zu haben (Bestellcoupon finden S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f Diskette)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RWAREVORAUSSETZUNG :  ATARI ST(min 512 mit RAMTO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rten des Programms durch  Ancklicken  BKONVERT.PRG,  das Program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ann auch aus einem ORDNER gestarte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EIEN            :   BKONVERT.PRG  -  Das Hauptprogramm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KONVERT.DAT  -  Zusatzdat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.S: Wer an unseres BUSINESSprogrammpacket interesiert ist der Soll e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ostenlose Liste anfordern (Bestellcoupon finden Sie auf Diskett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omas Berdowsk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