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e Information zu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dient der ordentlichen Organisation der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werden 71.5  x  69.6  mm groe Etiketten die nur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Zoll  Disketten  gedacht  sind. Zu besorgen von Zweckform (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42) oder auch von uns. (Siehe auch INFO im Program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mit 5 Zeilen a  20 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Nummer b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Grafische Symbole fr  Entwickl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/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des oberen Diskettenrandes mit Name und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der Diskettenrckseite auch mit Name und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esamte Programm luft unter GEM und lt sich mit  der 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.  Es ist komplett in GfA-Basic geschrieben und mu so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bleiben wie e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  die Bastler:  Gebt es ORIGINAL weiter und  "verkaputtbastel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ine Kop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 mit Start.prg, dann nur LABEL.BA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Sto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