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Switch ST Pic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86 John Brochu for 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June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witch 0.6 is distributed as SHAREWARE.  You are encouraged to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ads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GAS................................. [.PI1-.PI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oChrome.................................. [.NE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Vision.................. [.SC0-2, .CL0-2, .PG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miga IFF low- &amp; med-rez................... [.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cPaint................................... [.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c Startup screen......................... [.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IS Vidtex hi-rez RLE...................... [.R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the following S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oChrome 'page' (for N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ics can be saved in ANY resolution, with automatic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solution.  Conversions from a higher rez to a lower re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ptimized using a color averaging techniqu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rom hi-rez allow you the option of saving the pictu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lette (best if you may want to restore the pic to its original st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date) or with the minimum possible palette (low-rez conver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5 colors, med-rez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files are also allowed a fourth save option.  Compressed s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'squeeze' a full 720-line MacPaint document into only 240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-rez lines, thus losing only 15%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you are allowed to 'Preview' the conversion before sa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riginal picture.  Monochrome preview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PicSwitch's 'simulated monochrome' mode, but will actually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format for use on the Atari SM124 monitor (or for furthe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wit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picture using the GEM file selector, double click on its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lick and then click OK.  The file will load and display.  (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T or Mac picture, the file will display in med-rez '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'.)  At this point you can press 'Help' for a list of avail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llowing is an explanation of all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Undo] or the right mouse button:  exits the pic and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Help]:  displays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I]:  displays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S]:  displays the sa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P]:  dumps a color or monochrome screen to the printe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you must have a DEGAS printer driver with a ".PRT"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directory the program is in.  The [Alt] k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DEGAS, ie.[P] prints a full page, [Alt-P] prints a half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Undo] during a print aborts th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M]:  dumps a monochrome screen or page to the printer.  [Undo]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out.  The default printer type is of course Epson/Atari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Other printers capable of 8-bit graphic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".PSW" driver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miga IFF 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1]-[6]:  selects the bit-plan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Space]:  cycles through settings [1]-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R],[G],[B]:  boosts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Return]:  restores the default plan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rez 32-color pics have 5 'planes' or 5 bits of color-regis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1-5 'pull out' one of the planes for display on the ST's 4-plan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-rez 16-color pics have 4 planes.  Keys 1-6 in med-rez therefo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2 planes at a time.  The following table summarizes the pla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e space bar cycles through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key |   low   | 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  | 1,2,3,4 | 2,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  | 0,2,3,4 | 1,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  | 0,1,3,4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  | 0,1,2,4 | 0,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  | 0,1,2,3 | 0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6  | ---na-- | 0,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's hardware also allows 4-bit color resolution, or 16 levels each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and blue.  Since the ST only has 3-bit resolution, each IFF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ntry is cut in half to bring it into the ST's range.  The R,G,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o the IFF value before halving it.  This helps bring 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t may be lost if some of the registers convert to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Paint 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essing the left mouse button activates a 'grabber' similar to Ne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[C]:  Compress the picture vertically.  Note this is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dialog;  however, this command allows you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with the grabber before saving.  Pressing this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the original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Vision p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essing the left mouse button activates the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are loaded automatically when you first run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ders ".PRT" and ".PSW" are searched fo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you to have all PicSwitch-related files in one fol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.  The first file of each type that was written to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A PRT file is necessary to use the screen [P]rint comman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-alone DEGAS printer drivers written by Tom Hudson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ublic boards.  A PSW file is only necessary to use the [M]on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do not have an Epson-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 driver in the current version of PicSwitch only supports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960 dots per line density.  PSW files are text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ascii codes necessary for setting up your printer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SW files must have three command lines separated by a singl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Only the ascii characters 0-9, L, l, H, h, &lt;comma&gt;, &lt;space&gt;, and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;  all other characters are ignored.  Each printer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pace or comma delimiter.  A maximum of 32 codes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decimal codes for initializing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ese codes are sent to the printer only once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ump.  The second line is sent before every line of graphic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how many columns of data are to follow.  The third and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after the last line is printed and restores the printer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PSW file (EPSON 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5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76 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: &lt;ESC&gt; "3" 23, tells the Epson to set the line spacing in 216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increments, to 23/216 of an inch.  You could substitute any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like here.  I found this setting worked very well in 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white lines.  (24/216 or 8/72 is the more 'correct' set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ince the Epson's pin spacing is 1/72 i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: &lt;ESC&gt; "L" L H, tells the Epson to print (L+256*H) columns of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per line graphics.  You need not be concerned with the actual 'L'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igh values here, PicSwitch will substitute the correct values for L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ow long the actual line of picture data is.  Ju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 and H in the correct place for your printer.  Note you MUST use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per lin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: &lt;ESC&gt; "2", tells the Epson to return to the original 1/6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ine spacing.  You could also use a 'reset' command here (&lt;ESC&gt; "@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)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feed is sent at the end of each completed printer dump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, the console bell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outs done with either [P]rint or [M]onoprint ar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cture's resolution, not from screen memory.  This allows mono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with no loss of resolution.  MacPaint pics cannot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unless you first save the file in compressed form, re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 it out with the [P] command.  Remember, the [M] comma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rints only, either full-page MacPaint or NVision monochr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DEGAS or Neo screens.  The [P] command prints ALL single scr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EGAS driver.  If the picture is a full-page image,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currently displayed is what ge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guess that covers it for this version!  I have tri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's suggestions in 0.6, many thanks to everyone who took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.  As always, I can be reached on GEnie [JAKOB]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0376,1235] or you can write me at the address below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ideas, I'd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o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Northe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 0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