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ual for SUPER BOO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evised 10/07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is an "all-in-one" type boot program that does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you could ever want. I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Display any welcome screen from any picture in .T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, even on systems with both color and mono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which accessories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from any number of DESKTOP.INF fil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change your resolution, color scheme, etc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which AUTO program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Have Write Verify turned off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the date if you 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et the time if you 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oose whether or not Super Boot will ru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estrict access to your system by use of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inly useful for hard drive own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Super Boot works on any Atari ST, from any boo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both color and monochrome monitors.  On color monito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displayed in 4-color medium resolution. 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isplay a maximum of 135 files at on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.PRG, SUPERCFG.PRG, SUPERCFG.RSC, and SUPERBT.DOC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87 by Gordon W. Moore, ALL RIGHTS RESERVED.  Compiled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are Copyright (c) 1986 by CCD and OSS, Inc. and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of 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are distributed on a SHAREWARE basis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freely as long as all 4 files mentioned above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altered in any way.  I have put a great deal of time a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Super Boot, so if you are pleased with it and find it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I ask that you send a modest one-time contribution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 ($10 suggested) to become a registered user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, if you have a special request (within reas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to be added to Super Boot for your specific system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my best to create a customized ver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may not be distributed for a fee (other than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and/or postage). Companies charging so-called "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" or "handling charges" of $8.00 and up for the hard work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 in my opinion is desp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was first released Super Boot has proven to be ver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know of no damage ever caused by it.  It does not "hack 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boot disk and it uses only standard, built-in GEM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for legal purposes I must st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 make no warranty with respect to this manual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it describes, and disclaim any implied 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 of usefulness for any particular purpos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only if you are willing to assume all ri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if any, arising as a result, even if it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ligence or other fau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ing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CFG.PRG will allow you to configure Super Boot to sui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s.  When you run this program, make sure that SUPERBT.P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directory.  All of the default menu se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enu will be the defaults which we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.PRG (except for the editable text fields; I haven't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y to change those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Warmboot ON/OFF -- This option tell Superboot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check to see if the system just powered up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mbooted (a warmboot is when the computer is rebooted using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or via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warmboot is detected and this option i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not show the welcome screen again, since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w it at 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not ask for the password again since it was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will not ask for the time and date again, unles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asked for time and date the user skipped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just hitting return.  If the date was set at power u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ed to be set again.  The time and date will be retain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set is pressed or if the computer is software cold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detects a warmboot by checking to see if th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set yet (at powerup it has no date).  For syste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y clock calendar that sets the time before Super B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, Super Boot would not be able to recognize a powerup (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every execution was a warm boot because the dat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).  If this was the case, the welcome screen and passwo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ever be executed, so the OFF option should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 self-setting clock calendar but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 always show the welcome screen, password, etc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fter the system is powered up, you can also select th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isable the time &amp; date functions, you will also ne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ON option should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Verify ON/OFF -- This option tells Super Boot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off Write Verify.  Turning Write Verify off will cut i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required for all disk writes (note that it remains off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is powered down).  With Write Verify on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isk is immediately read back in to assure accurac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leave write verify off never experience any problem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lick ON/OFF -- This option allows you to turn of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click sound (which I personally find irritating). 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anel desk accessory active, the Control Panel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click option based upon the DESKTOP.INF file after Su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Screen -- Ever since the new ROM chips came out, I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ed the flashy graphics display that used to be shown while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in.  So, Super Boot now brings that back, only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ny display you want. (Hey, if a Macintosh can show 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the ST can too, and twice as well!).  Any picture in .T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can be displayed.  If you are unfamiliar with that forma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reated by an excellent program called TINYSTU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s pictures from their normal 32K size to size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42 bytes to 32K, with an average size reduction of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nu, select ENABLED if you want a welcome screen,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.  If enabled, also be sure to type in how long (in second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picture to be displayed.  NOTE: You can tell Super Boo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 time limit by entering a Delay Time of 0.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 is shown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-- If you want, you can have Super Boot set the d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o enable this option, you also need to be sur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year (Super Boot only makes you set the month and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year).  NOTE: Super Boot does not automatical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, so when the year rolls over on January 1st, you'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CFG.PRG again to update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-- You can also have Super Boot set the time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enable this option, you also need to be sur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you want for the time. HH:MM means you enter in only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inutes, HH:MM:SS means you enter in the hour, min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  The reason you have the option not to enter the second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o save the time of ty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options -- Since you won't always need Super Boo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oot up, you can choose when you want it to run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key while booting. You have two options that you can 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enu: (1) Have Super Boot always run, except whe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held down upon startup (2) Super Boot will only run if you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ALT ke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-- Allows you to restrict use of your system to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know your password.  This menu option allows you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checking on or off, and allows you to specify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!! Be very careful not to forget your password,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.  If you are using a hard drive and forget th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major problems.  The password option is only useful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systems, since if it is used on a floppy one merely ha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t disk to get pa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everything set up the way you want, click on th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continue the configuration process or click on CANCEL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abled the welcome screen option, you will next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 the full path and filenames for the pictur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 longer required for the pictures to be in the AUTO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in any directory.  For those people who own both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monitors, be sure to enter in two different filenam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resolution.  If you own both monitors but wan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 displayed when a certain monitor is used (e.g. on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lcome screen when using the color monitor) then leav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for the monitor you don't want the picture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the configuration program on a color monit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to set the screen colors which will be used in Super Boo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menu screen will be shown, and color values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.  Move the mouse to a numbe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utton to change the number (values range from 0 to 7).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re descriptions of what they represent, "R" stands fo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" stands for Green, and "B" stands for Blue.  Once all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way you like them, press the right mouse butt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of the above options have been set,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d SUPERBT2.PRG will be created with your prefere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Run the program FROM THE BOOT DISK to make sure it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and then you can delete the original SUPERBT.PRG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version from SUPERBT2.PRG to SUPERBT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ing up your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uper Boot set up the way you want it, you ne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a folder named AUTO on your boot disk.  In order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properly choose which programs are automatically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BT.PRG must be the first program in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already have an AUTO folder, create one using the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" option from the desktop menu and copy SUPERBT.PRG into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already have an AUTO folder with files in it,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SUPERBT.PRG is the first program listed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copy everything already in the AUTO folder to anoth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everything from the AUTO folder, THEN copy SUPERBT.PR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folder, and then copy the rest of your autoboot programs.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ate of a file does not always accurately tell you it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OO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oboot program is any program which is placed in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utoboot programs will be automatically executed at boot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are run according to their order in the directory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rograms with .PRG as an extension will run, files with a 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won't run.  (For .TOS programs, simply rename them to 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only non-GEM programs can be auto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 of how useful it is to choose which autoboot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ctive, take GDOS for example.  Several programs w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several programs won't work without it.  Super Boot woul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oose whether or not you wanted to load GDOS when you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ccessories must be copied to the root directory (ma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eat deal of information is stored in those little DESKTO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It sets your RS 232 parameters, printer settings, color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anel accessory is installed), sets low or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for color monitors, automatically opens 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allows you to select from any number of desktop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desktop files that Super Boot use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Set up the desktop the way you want it.  Be sur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you want, and to set the control panel, printer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ave the desktop by selecting the "Save Desktop"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down menu at the top of the deskto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ename the DESKTOP.INF file which is created, giving it ".TOP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sion.  Name it so that it reflects what the setting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a low resolution desktop could be named LOW_REZ.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um resolution could be MED_REZ.TOP, special modem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rm could be called UNITERM.T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.TOP files should be in the root directory (not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SUPERB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way you configured Super Boot, the first thing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LT key.  Whether or not you should hold it down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.  If Super Boot determines you wish to by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ending on the ALT key) the program will immediately halt (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go ahead and set the Write Verify and Keyclick op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ing).  The only exception to this is if the passwor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  If so, it will first get the password before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the welcome screen will be displayed for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ied when using SUPERCFG.PRG.  It will not be shown if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recognizes that the system was warm booted and was not power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does support color rotation.  You can prematurely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lcome Screen by pressing any key.  If for some reaso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't be read, no "file not found" message will be display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imply go on to the nex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Super Boot will ask for a password.  Super Bo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the password if it recognizes the system was warm boo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will appear and move as you type each charact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ll not be displayed for security reasons.  Back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 If the password is entered incorrectly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nter it.  If it is incorrectly entered 3 times the system will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nd the computer will have to be reset or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Super Boot will show the current date and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 a new date.  If Super Boot recognizes that the system was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ed, it will not ask for the date.  Pressing RETURN on a blan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eave the date as it is.  You must enter the date as a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2 digits for the month, 2 for the day.  Examples: March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"0328", December 8 would be "1208".  If you enter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he invalid date will be erased and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again.  NOTE: Super Boot checks only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is within reasonable bounds.  It does not, for example,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Feb. 29 is valid, or June 31.  Any date between 1 and 3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nabled, you will next be shown the current time and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 a new time.  As with the date, pressing RETURN on a blan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eave the time alone.  You must enter in the time a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Military time is like ordinary time, except that if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, you add 12 to the hour (except for midnight and noon, where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= 00:00, and 12:00 PM = 12:00).  Examples of conversion to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 12:30 PM = 12:30, 4:15 PM = 16:15, 8:00 AM = 08:00, 12:45 A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: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time in on Super Boot, you enter either a 4 or 6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(depending on if you set the configuration to ask for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4:15:37 PM  = "1615" without entering the seco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61537" with entering the seconds. 1:22:03 AM = "0122" or "0122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whether or not seco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 ON TIME AND DATE: Since Atari first released TO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DESK1.ACC and DESK2.ACC, they have put out 2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anel.  The new versions are both named CONTROL.AC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DESK1.ACC does not accept time changes made through Super Boo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use the newest one.  Another side effect of us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panel is that it loses the date and time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s, and the new control panels correct tha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of the control panel fixed most of the time problem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reset the seconds to 0.  The latest version of CONTROL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s the problem with th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LE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accessory, desktop, or auto programs present,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will skip the file selection mode and exit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ll available files to choose from (up to a maximum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files).  All active files are displayed in inver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active files are shown as reg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or deselect a file, simply move the "&gt;" cursor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arrow keys to the filename and press the space bar.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allows only one desktop file to be selected at a tim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ccessory or autoboot files to be selected.  Howe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T can currently have a MAXIMUM of 6 accessorie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ce, and some files (like CONTROL.ACC and EMULATOR.ACC) count 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each.  Note that you can also have zero deskt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in which case the current DESKTOP.INF fil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set the files the way you want them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Super Boot to revise any of the files,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key instead of ESC and the program will immediatel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message "Revising files....." is displayed,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the disk drive, either by removing the disk or by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or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does Super Boot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Boot works by changing filenames.  Inactive access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oot programs will have an "X" as the last letter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.ACX or GDOS.PRX for example).  Since the ST on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CC or .PRG files as valid accessories or programs, thos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" as the last letter in their name don't load.  It does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y copying from the selected .TOP file to the DESKTOP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refore if you use one desktop file most of the time,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opied to the DESKTOP.INF file you can deselect i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oot so that it won't have to be copied every time Super B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ny comments, questions, bug reports, or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rdon W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908 Augusta Dr.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xington, KY 4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y 1, 1988 please send all correspondence to my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rdon W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00 Beec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hland, KY 4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astest response to a question or comment send Email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: 73647,2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ie     : G.W.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