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IMATE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6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87 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om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2.PRG is the second generation animation display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 STUDIO.  This program will display delta-file animation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YBERMATE Record function of CAD-3D 2.0, in two modes: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ual.  Animations can be run in sequence from a hard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in batch modes, with chained animation fi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mode is invoked by simply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2.PRG icon.  The program will display credits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.  Select the delta file you want to run (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 or monoscopic).  The program will load the delta fi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.PI1 file (L_ and R_ versions, if the ani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eo).  It will ask if you have more delta file sections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if you chained the animation),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there are more delta files, the file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ppear, and you must select the name of the chained del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delta files are loaded, the program will star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or program will run in a batch mode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s of animations.  This is done through the use of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, which has the extension .RUN.  To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2.PRG program must be installed via the "Install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n the desktop.  Install ANIMATE2.PRG as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cument typ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the animator in batch mode, just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UN file format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n animation sequence running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0 -- Control the speed of the animation from slow (F1)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0).  Default speed i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-- Aborts the animation and displays the file selecto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in both batch and manual modes.  Changes to manu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-- Quits the program, returning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Toggles the animation direction from forward-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-reverse ping-pong effect.  Default is forwar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Toggles from single-buffer to double-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buffering usually runs slower but can result in a clean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lex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-- Pauses and single-steps the animation.  Pres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resum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-- Locks the keyboard to prevent tampering during demon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eys will have any effect.  Press Alt-L again t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RU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UN file is a simple text file, which can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1st Word.  Each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FILE,MORE[,FWDBAK,BUFFER,SPEED,TI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-- Drive and path of animation delta file, may b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  Example: A:\ANIMATION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- Filename of animation delta file,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ARGO.D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-- Indicates whether or not there are more del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to this one.  Enter Y if there are more, or N if ther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per or lower case.  If the Y is entered,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ename of the next delta file in the ch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eters on this line are not used.  Any number of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DBAK -- Indicates whether the animation should be run forw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r forward/reverse (R).  May be upper or lower case.  Not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has more delta files cha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-- Indicates whether the animation should be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buffering (B) or non-double-buffered (N).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- Indicates the speed at which the animation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range from 0-9, corresponding to function keys F1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-- The number of times the animation is to be run befo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animation.  In forward/reverse mode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orward/reverse cycles; in forward mode,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nimation cycles.  A value of 9999 indicate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forever, until HELP or UNDO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cargo.dlt,n,f,n,8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CARGO animation forward without double-buffering at spee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imate\,hollow.dlt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nimate\,hollowb.dlt,n,f,b,9,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two-part HOLLOW animation (HOLLOW.DLT and HOLLOWB.DL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 folder on drive c:) forward at speed 9 double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,bounce.dlt,n,r,b,7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atari.dlt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\,atarib.dlt,n,f,n,9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BOUNCE animation from drive A: 20 times in forward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t speed 7 with double-buffering, then runs the two-part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(ATARI.DLT and ATARIB.DLT) from drive B: 25 times at spe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without double-buffering.  When the ATARI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, operation resumes with BOUNCE again and continues unt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DO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