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erPa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henburgstr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0Brem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0421-443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o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ProgrammberuhtaufeinemProgrammvonG.A.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resseimProgrammunter'Info')ausdemJahre1977.Es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rSimulationvonNMR-Spektren.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erdendazudie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chenVerschiebungenderResonanzsignaleunddie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plungskonstanten.ImUnterschiedzumOriginalprogramm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eingemessenesSpektrumanfitten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derDatenerfolgtbereineDialogbox.DieWert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chemischeVerschieb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ntwederinHertzoderinp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erden.BeiAngabederWerteinppmwirddann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frequenzinMHz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Kopplungskonstantensindimm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tz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WertenfrFrequenz-Minimumund-Maximumwirdda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endeMessfenster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leinstezubercksichtigendeWertfreinenbergan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IntensittMin.'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pinsysteme'legtdieAnzahldervorhandenenKernefest(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'Frequenz'werdendiechemischenVerschiebungen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'Kern'werdendieKernarten(Spinquantenzahlmu1/2s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SchlielichsindnochdieKopplungskonstante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anzu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4Spin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Zeile1.Wert=Kopplung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Zeile2.Wert=Kopplung[1,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Zeile3.Wert=Kopplung[1,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Zeile1.Wert=Kopplung[2,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Zeile2.Wert=Kopplung[2,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Zeile1.Wert=Kopplung[3,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e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speichertbzw.wiedergela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manauf'Berechne',wirddasSpektrumsimulier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bedarfhngtvonderAnzahlderSpinsystemeab.Maner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AngabenberdieaufgetretenenFrequenzenundDefault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DarstellungdesSpektrums(Offset,Range,Line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ght).DurchKlickaufdasOkay-Feld,wirddasSpektrumd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t.Wie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liegenlinkshoheundrechtsnied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(ppmbzw.Hertz).DerWertRangewirdaufdenWert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aufad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urup:spreiztdasSpektrumumdenFakto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down:stauchtdasSpektrumumdenFaktor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links:verschiebtdasSpektrumum1/10nach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rechts:verschiebtdasSpektrumum1/10nach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: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tdieSign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mdenFaktor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:verkleinertdieSign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mdenFaktor1/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:zurckzurvorhergehendenAuswahlbo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