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 CONSTRUCTION SET ICON MAKER 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 Public Domain Programm von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Tro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das Programm geschrieben,weil es beim RC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l Research keinen Icon-Editor gibt.Mit m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kann man Teile eines Bildes in einen Icon bez. ei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bri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Icon besteht aus einem Vordergrund und einem Hinter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Image besteht nur aus einem Vordergrund.Das RCS bezeichne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rgrund als DATA und den Hintergrund als MAS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Icon oder Image kan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56 X 60 Pixel gro sein,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Grafik verstmmelt.Ich habe auf die Diskette noch ein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onderst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Icon's gemacht.Ein Demobild im Degas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 ich auerdem noch auf die Diskette kopiert,damit sie m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sofort te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besonderst fr Programmierer geeignet.Falls sie 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fr gut halten,dann schicken sie mir doch einen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olus in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n sie fr angemessen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Tro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selweg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216 Niederkass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