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X-GAMES auf dem Atari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m Start dieser Spiele ein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.BAS anklicken, der Basic-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ter ldt sich dann automatisch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 dieser Diskette geboote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 dem Laden erscheint eine Info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eine Menzeile, mit der 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gestellt und Spiele gestarte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m dies zu komfortabel ist, der 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t GAMES.BAS GAMSHELL.BAS an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erscheint nach dem Laden ein fre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. Nun versetze man si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age seines Arbeitsplatzes a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X und verhalte sich genauso wie d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Frhstckspau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. B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S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jemand ein besonders gutes Erge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s erzielt hat, kann er mir ein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n Topfiles und einen frank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umschlag schicken; er erhlt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aktualisierte Fassung d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. (Adr. siehe GAMES-Info-Bo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P.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mpfiehlt sich, alle Dateie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oppelseitige Disk zu kopi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ie Erweiterung der *.TOP-File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P.P.S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Username: GAMES, Password: ATARIVAX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