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R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ASSE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T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:[T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TRAGS-BESTTIGUNGNR:[DN]         Bearbeitungs-Nr:[F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mitBesttigenwirIhnenfolgendeBestell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ArtikelBezeichnungAnzEin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[P][ART][BEZEICHNUNG1][ANZ][E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ZEICHNU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