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NR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USATZ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RASSE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RT                      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[TDAT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BOTNR:[DN]                          Bearbeitungs-Nr:[F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ArtikelBezeichnungAnzE-PreisRab.MwStG-P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[P][ART][BEZEICHNUNG1][ANZ][EPREIS][RB][MW][GPREI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EZEICHNUNG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ngegebenenPreiseverstehensichnettoohneMehrwertst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geltenunsereallgemeinenGeschftsbeding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