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NR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USATZ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RASSE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RT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:[TDAT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ELLUNGNR:[DN]         Bearbeitungs-Nr:[F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itbestellenwirfolgendeArtikelzusofortigerLief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ArtikelBezeichnungAnzEin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[P][ART][BEZEICHNUNG1][ANZ][E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EZEICHNU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