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ersten Kennenlernen, gehen Sie bitte folgendermassen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THEMADAT-Diskette in Laufwerk A ei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Tippen Sie bitte nach dem Start des Programms den Schutz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, der auf Ihrer Testversion vermerk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r Schutzcode (nicht fr PD-Version) ist kein Kopierschu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soll lediglich Verbreitungshemmende Wirkung ha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Whlen Sie DATENDISK &gt;A&lt; (Demodatensatz &gt;SATZ.1&lt; fr Foto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Den Hinweis, dass das Programm normalerweise von 2 Disk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en ausgeht mit SPACE zur Kenntniss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Diskettenwechsel besttigen (der Demodatensatz ist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disk enthalten), und &gt;SATZ.1&lt;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Nach Erscheinen der Menueleiste, unter DATENBANK das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)Whlen Sie bitte Suche nach THEMEN ( mit der MAUS oder F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)Gegeben sei folgende Aufgabenstell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ucht wird ein Motiv mit folgenden Th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Kirche, Braut mit Blumen, spielende Kinder und ein Hund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)Steuern Sie den Coursor mit den Coursortasten oder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 ARCHITHEKTUR, mit RETURN oder linker Maustaste bes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)Mit BACKSPACE oder  RECHTER MAUSTASTE in das UNTERTH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chseln. Whlen Sie hier wie unter 8.) beschrieben KIRCH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)Mit BACKSPACE oder RECHTER MAUSTASTE gelangen Sie wieder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th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)Whlen Sie nun noch die Hauptthemen MENSCH,TTIGKEI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RE an. Schliessen Sie die Wahl mit UNDO oder MAUSKLI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UNDO-FELD ab. Sie erhalten nun Eintrge, die zu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enwahl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hten Sie die Geschwindigkeit mit der Datenstze ermitt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Ich konnten es nicht lassen, die Suchpositon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bank graphisch sichtbar zu mach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dem Menue EINGAB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tzt selbst BILDMOTIVE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oziationen aus dem Motiv heraus vornehmen, gehen Sie dazu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 Weise v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Whlen Sie bitte &gt;neue Eingabe&lt;, beschreiben Sie Ihr Motiv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teil, z.B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r Blumenwiese spielen Kinder mit einem alten 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intergrund steht die kleine Dorfkirche mit Glockentu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Wiese, direkt am Wald fahren Autos auf der Do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e. ( Frhlingsstimmu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Tragen Sie bitte in der Realablagezeile ein, in welc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bfach , Ordner oder Kennzeichen das Motiv zu fi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Besttigen oder ndern Sie die Datumsvorgabe ( bei nder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en erst mit DELETE frei ma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 gilt fr alle nderungen !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Die Frage ob automatisch nach Themen gesucht werden sol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beantworten. Es erscheint nun im oberen Bildteil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enmaske. Alle bereits gefundenen HAUPT- und UNTERTH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bereits  &gt;angeklickt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Sollten keine weiteren THEMEN mehr heran gezog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sen Sie die Eingabe bitte mit UNDO oder einem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em UNDOFELD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 Wenn Sie diese oder Ihre eigene Eingabe wieder such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bitte ber das Menue AUSGABE  die THEMEN o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U N T E R M E N G E &lt; der The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enue RAPPORT kann eine Ausgabe auf einem Druck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 ASCII-FILE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orhandenes ASCII-FILE kann durch mehrfach SUCHE erg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um spter von einem Textverarbeitungsprogramm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alle Kirchen in Ort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lle Kirchen im Hochgebi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alle  Kirchen an Wald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