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rick's StartUp-procedure                          Version 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 kleine Hilfsprogramm STARTUP.PRG soll das lstige Umben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Programmen im AUTO-Ordner ersparen. Die Version 1.42 erw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Angabe der Pfadnamen der Programme, die spter in einem (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baren)  Men  zur Ausfhrung angeboten werden,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:\STARTUP\STARTUP.INF' oder '\AUTO\STARTUP.IN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  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Datei muss folgendes Format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[Long[menue]] | Short[menu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menu[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thname0&gt; +|-&lt;title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pathname1&gt; +|-&lt;title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.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pathname9&gt; +|-&lt;title9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 den  ersten  Zeil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 Direktiven 'LONGMENUE'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ORTMENUE'  und/oder  'NOMENUE'  stehen. LONGMENUE lt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ung  von StartUp ein ausfhrliches Men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. Bei SHORTMENUE wird nur eine kurze Meldung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  Leute  mit  freien Hirnkapazitten). NOMENUE lt KEIN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.  Es  werden  lediglich  die mit '+' gekennzeichn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u.) Programme ausgefhrt. Um bei einem StartUp -Lauf mit N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E  trotztdem  ein Men zu erhalten, braucht man nur sofor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 irgendeine Taste dr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Pfadnamen entscheidet ein '+' oder '-', ob das a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sofort  ohne  Rckfrage gestartet wird oder nicht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auch im (langen) Men sichtbar. Mindestens ein Eintrag 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  10  Eintr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rhanden sein. &lt;pathnamex&gt; mus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er  Gemdos-Pfadname sein (max. Lnge 60 Zeichen). &lt;title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im (langen) Men auf dem Bildschirm. Jede Zeile mu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r&gt;&lt;lf&gt; oder &lt;cr&gt; oder &lt;lf&gt;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.PRG muss in den AUTO-Ordner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-Applik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s dem AUTO-Ordner nicht gestart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da AES zu diesem Zeitpunkt noch nicht gebootet ist. Ma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 aus StartUp das beiliegende Programm GEMSTART.PRG aufr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nach  dem  Beenden von StartUp ein GEM-Programm aufruft (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ult:  STPROG.PRG, kann mit Diskmonitor im File GEMSTART.PRG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 Version  1.02 wechselt StartUp vor jedem Programmaufruf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Direktory (falls im Pfadnamen eine enthalten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hat zur Folge, da die Programme auch ihre Files ordnung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 finden. Steht z.B. GDOS.PRG in einem Ordner, so wird das 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.SYS-file auch dort erwartet (mehr Ordnung auf  der  Root-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ses  Programm  ist  NICHT  frei  von Rechten. Es kostet 25,-D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(incl.  MWSt). Wer StartUp benutzt, berweise bitte den genannte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trag auf eines meiner unten aufgefhrten Konten. Er erhlt dan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e  Rechnung und Nachrichten ber Updates (Tel.-Nr. bitte ange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n). Fr Verbesserungsvorschlge wre ich dankbar.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rick's Elektro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rick Jerc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tisstr. 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Berlin 48          Tel: 721 94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en:       Verbraucherbank AG (BLZ 101 203 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o.Nr. 4001 419 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Postgiroamt Berlin (BLZ 100 100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o.Nr. 1789 58-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olgenden File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zur 'Lieferung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ARTUP 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ARTUP 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ARTUP .DOC (dieses h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MSTART.PRG (Thanks to dr_b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ARTUP .ARC (alles zusammen'ge-arc-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TARTUP.PRG  und  STARTUP.DOC  drfen  nur  zusammen  kopiert un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itergegeben werden. Diese Files und insbesondere die darin ent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altenen ber Daten Herkunft,  Preis und Bankverbindungen  drfe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icht verndert  werden. Zuwiederhandlungen  werde ich mit recht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ichen Mitteln verfolgen.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 besseren  Verstndniss  hier noch ein Beispiel fr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.INF (die erste Zeile ist eigentlich berflssig, da L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 Default i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startup\changehz.prg      -50/60Hz - Um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startup\black.prg         -Screensa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startup\nechardc.prg      -P6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startup\hcopynec.tos      -P6 Hardcop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startup\necwp24n.prg      -8-&gt;24 Grafikw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startup\timeset.prg       +Zeit setz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startup\gdos.prg          -GDOS bo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pd.df\termx.prg          -D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command.utl\command.tos   -T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\toll\gemstart.prg         -starte STPROG.PRG (G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