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17.Feb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OMPRESS - Komprimieren v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COMPRESS wurd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-Peter Ha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icola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1000 Berli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beim UNIX(1) COMPRESS 4.0 verwendten Algorithmus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iert. Ich selbst erhebe keinen Anspruch auf jedw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heber oder Nutzungsrechte. So weit ich informiert bin gest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thoren der UNIX-Version die nicht komerziell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Komprim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ab/>
        <w:t xml:space="preserve">Text-Files um ca. 6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GAS-Files um ca. 70-95%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PRG Files um ca. 3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ca. 5-10kByte / Sek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Unbegrenzte Fil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 xml:space="preserve">Automatische Anpassung an den verfgbar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Als GEM-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 xml:space="preserve">Als angemeldtete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 xml:space="preserve">Oder vom Shell (ohne Ale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starten... und im File-Men das File anklicken, das kompr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komprimiert werden soll. Beim Komprimieren wird der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 des Filenamens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beim Dekomprimieren um 1 ver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.B. das File COMPRESS.DOC selektiert, so wird ein neu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amen COMPRESS.DOD erzeugt, in dem sich die komprim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COMPRESS.DOC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elektieren des Files COMPRESS.DOD wird dieses dekomprim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COMPRESS.DOC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Umbenennung des Programmes selbst kann dessen Verhalten 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r Name eine Zahl zwischen 10 und 16, so wird di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von generierten CODES(*)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r Name ein 'I', so wird der Unterschied beim Kompri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m Original und der komprimierten Version in Pro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 der Name ein 'T', so wird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Zeit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r Name ein 'R' so wird das selektierte File nach erf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r komprimierung/dekomprimier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Programm von einem SHELL aus aufgerufen (z.B. COMMAND.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rf der Name kein 'P' vor dem '.' enthalten, da dann statt 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printf's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ein einzelnes File in dem Men zu selektieren, kann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pattern (z.B. *.C) angegeben werden, dann werden alle F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Direktory die diesem Pattern entsprechen 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t/dekompr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ESS kann auch als Anwendung angemeldet werden, um bei selek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jeweiligen Files automatisch gestarte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COMPRESS von einem Shell aus gestartet wird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n beschriebenen Optionen als erster Parameter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z.B.: COM -i14 COMPRES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 -ri14 *.C,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 -ti  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RESS.PRG : komprimieren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 Bit-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 Erfolg das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12.PRG   : komprimieren mit 12-Bit maximaler CODE-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13.PRG   : komprimieren mit 13-Bit maximaler CODE-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IT.PRG   : komprimiert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 Bit-Zahl bei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Zeit und der erzielten K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I14.PRG : komprimiert mit 14-Bit, informiert ber die erzi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ressio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 Erfolg das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on COMPRES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Speicherplatz hngt von der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-Zahl der CODE's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-Bit:  85.000 Bytes</w:t>
        <w:tab/>
        <w:t xml:space="preserve">13-Bit: 110.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4-Bit: 170.000 Bytes</w:t>
        <w:tab/>
        <w:t>15-Bit:</w:t>
        <w:tab/>
        <w:t xml:space="preserve">290.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6-Bit: 530.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halte ich es fr vernnftig nur 14-Bits zu verwen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e Dekomprimierung auch unter Verwendung einer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auf 512k-Atari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: UNIX ist ein eingetragenes Warenzeichen der Firma AT&amp;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: Der Algorithmus legt fr mehrfach vorkommende Byte-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im zweiten Auftauchen nur noch ein CODE-Wort bis zur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16 Bit (je nach erlaubter Bit-Zahl) ab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