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ST's 51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new Atari 520ST owners, if they're like me, want to see what kind of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"tricks" their computer can do. Here's a short program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C and 68000 assembly language, which displays all the ST'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your computer screen at once. The ST Color Palette (STCP)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the color register settings needed to use that col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, by simply moving the mouse. If you don't have a C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don't worry - the compiled program will be available on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(T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of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ST computer are sixteen hardware "registers",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or producing a particular color on the monitor. The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Each color seen by the human eye is made up of various amounts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light, which are produced by the ST's RGB (Red-Green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 is able to set each of the red, green and blue color componen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levels, numbered from 0 through 7. A level of 0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not present; a level of 7 indicates that the color is at its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The three colors,with eight values each, give the ST 8x8x8, or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e ST can display only sixteen colors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only sixteen color registers in the computer). The user m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een colors he or she needs most and set the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 for game designers and graphics aficionados like myself, the 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ability hidden under that gray exterior - an ab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ist interrupts (DLIs) of the 8-bit Atari computers. By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programmer can change the ST color registers at any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iving the ST the power to display far more than 16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e time - even up to the system's limit of 5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go any further, I must explain that the STCP was developed b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, working with the hardware registers in the ST,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machine language subroutine cannot be fully docum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from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macine language routine is documented enough for you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 As more information about this capability i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ANALOG Computing will report it. I don't recommend using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programs, for some of the memory locations used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Atari and may change in future revisions of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 compiler and assembler, type in, compile and link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ings 1 and 2. If not, the ANALOG Computing TCS will have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 to TC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ust be executed in the 16-color, low-resolution mode, o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oading the program, you'll see the 512 colors of the S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8 columns of 64 boxes. You can move the arrow on the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and point to any color you like. That color's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be shown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be stopped at any time, and you can return to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not an advanced programmer - and don't want to be - enjoy the S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, read on for the details on how the ST can display its tru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earlier, this program is made up of two parts: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control program and an assembly language s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 interrupt routines to enable the 512-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control program, shown in Listing 1, gets everything started. Let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 and note the points of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EM Color Number    ST Pixel Value      Gem Color Number    ST Pixel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0                   0                   8                   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1                  15                   9                   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                   1                  10                   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3                   2                  11                  1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                   4                  12                  1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5                   6                  13                  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                   3                  14                  1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7                   5                  15                  1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Figure 1 above. In the ST, the value of a pixel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er is to be used for that color. To use color register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's value should b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GEM's color register numbering is not the same as the ST'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GEM's color 5 gives a pixel value of 6, which uses color register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translate the pixel values we want into thei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This is done with the 8-member COFSET array. If we wan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1, we tell GEM to use the first color index in the arr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we want a pixel value of 3, we use the third index in the array,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fusing way to set up the color registers, but the authors of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had a good reason for doing it this way. Once this is don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to worry about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tell the user the level of red, blue and green ligh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, we next set up the REDVAL, GRNVAL and BLUVAL text area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is two characters long, allowing for one digit and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ASCII null (0). The null is the standard End-Of-Line (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ST text-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further down, we SAVE the settings of the color palett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stored before returning to the GEM desktop. I suggest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if you're going to change the colors in your programs -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the normal desktop colors restored. This oper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ETCOLOR call, which, along with the other calls used in this progra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"Hitchhiker's guide to the BIOS" manual from Atar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all the BIOS are included in the machine languag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ction of the program initializes the CIABLE array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2-byte integer values that define all the various color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The STCP goes through three FOR loops to initialize the tab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ltering the red, green or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lor values are added together with vario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to form a number such as $707 (7 red, 0 green, 7 blue), th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88. The resulting value is ready to be loaded into the ST's hardw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ranges from $F888 (black) to $FFFF (white). The CTABL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defined, in the machine language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ction of STCP draws 512 boxes on the screen, starting with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nd ending with color 8 on the right. You'll see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drawn on the screen, all the boxes in the same column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When the machine language routine is called, the screen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very three scan lines, resulting in 512 colors on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anging the colors to white for the arrow, and red, green and b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 readouts, the title message is printed and the arrow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We're now ready to start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the 512-color display, STCP issues a call to the machine languag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and starts the 512-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ortion of the program reads the position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_MOUSE routine and gives a constant readout of the color register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e arrow's pointing at. This is a handy way to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want to use in a program - just point to the color you wa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digits in the lower right corner of the scree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color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egister setting values are printed whenever the mouse mov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-screen. When this happens, the digits representing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values are placed in the REDVAL, GRNVAL and BLUVAL text messag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screen in the corresponding color with the VST_COLOR and V_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is constantly monitored by the BCONSTAT and BCONIN function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pressed,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xiting, STCP calls the machine language routine labeled STOP,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utines we started earlier and restoring the syste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lor palette is returned to normal by using the SET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the way it's spelled in the "Hitchhiker's Guide...") routin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registers to the values we saved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hine langu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dequate documentation from Atari, I can't guarante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ssumptions I've made in the explanation of this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Many of the locations' functions listed are educated guesses,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instructions and observing the results. This cod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xploring the use of horizontal blank interrupts on the 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ilar to the DLI structure on the 8-bit Atari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8-bit Atari computers, the 520ST doesn't have a "display lis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that tells the display how to act. It does, however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bility to generate an interrupt which will perfor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various points on the screen. This interrupt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 on every scan line, every two scan lines, every three scan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This is termed a horizontal blank (HBLANK) interrupt.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rtical blank (VBLANK) interrupt ability to handle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2 shows the machine language code used for the STCP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in routines: the initialization and startup code for the V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ANK routines, the shutdown code for the VBLANK and HBLANK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ANK and VBLANK routines themselves, and the BIOS calls us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equates defined at the start of the program. VBV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vertical blank interrupt vector, a LONG (4-byte)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 the system JMPs to on a vertical blank interrupt. HB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ONG value, tells the system where to JMP to on a horizont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VEC is apparently the vector used when the ST's intellig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message to the system (for a keyboard, mouse or joystick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0-COLOR9 equates are the addresses of the color registers. COLOR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FF8240, COLOR1 at $FF824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ction of STCP, labeled GO, calls the SETUP routine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 special configuration of the 68000 processor. In this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any portion of memory, without restriction. Normally,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access memory outsi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changes the background color (COLOR0) to black ($F888). It then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e're going to alter in the HOLD locations and the SAV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aving the important registers, STCP alters the registers we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vector is altered to point to KEYVEC, the HBLANK vector (HBVE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point to our HBLANK routine, and the VBLANK vector (VBVE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point to V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ther registers are also changed, including $FFFA09, which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lick to avoid interfering with the interrupt timing.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7 and $FFFA13 are not yet understood, but the masking of $FFFA07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hanging HBVEC seems to indicate that its low-order bit is an H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tting up these registers, SETUP performs an RT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routine, STOP, once again calls a routine in supervisor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calls RESTORE. RESTORE is responsible for replacing the valu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arlier, when we installed our own VBLANK and HBLANK routin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eration, as it restores the original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system crashes when new programs are loaded into memory la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registers, RESTORE returns to the calling program with an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routine, MYKEY, is a short routine of one instruc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@start of the keyboard interrupt handler. It simply changes the 6800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$2500, setting the priority of the keyboard handler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5. This prevents keyboard or mouse events (key pressed or mous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rupting the HBLANK interrupt. Try removing this instr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glitches on the color palette whenever you move the mouse or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KEYSAVE location follows this routine - whe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ccurs, it will set the status register to $2500, then use the $4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JMP instruction to the address in KEYSAVE, which was the ol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. We simply forced the system to execute ou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rforming its normal duties. This same technique is used on the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BLANK routine is a simple routine, similar to a DLI routine on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s. First, it saves the registers used (interrupts must do this),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lor values from the CTABLE [8 2-byte integers (WORDs) = 4 4-by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16 bytes], and places them into the color register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ving the data in 4-byte LONG chunks, the interrupt need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4 LONG moves vs. 8 WORD moves). Afterward, i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BLE pointer, CIX, by 16 for the next interrupt. It then restores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clears bit 0 in register $FFFA0F (presumably,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atus), finally exiting the interrupt with the RTE (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BLANK routine, while also simple, contains a very important constr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lines are essential to setting up the HBLANK control. Remember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e're executing an HBLANK interrupt every three scan lines?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determines that interval. The third and fourth line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w often to generate the HBLANK interrupt, with the #3 valu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to #4, and the interrupt will occur every four scan lines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#1, and the interrupt will occur every scan line. The surround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0,$FFFA1B through MOVE.B #8,$FFFA1B, is necessa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ix lines of code grab the first eight color values from the 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place them inthe color registers. This sets the colo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boxes on the screen. Afterward, CIX is set to 16, ready for the H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Remember, this code is executed every time the electron b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VBLANK code adds 1 to color register 9, causing the 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C program to cycle through various colors. The VBLANK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s to the normal system VBLANK code, by using the $4FE9 (the JMP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aved VBLANK vector, VB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ortion of STCP is the code which allows the C program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 routines via the 68000 TR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rogram code is finished, the .DATA section defines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'm not entirely sure of some of the functions of the regis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, I hope that it will encourage ST programmer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HBLANK feature of the 520ST. Like its counter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machines, this feature may be used to add color to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not an advanced programmer, you can still use the ST Color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lor register settings and impress your friends with the colorful 520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