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reibung des ARKANOID-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ist PUBLIC DOMAIN,  denn es wurde NICHT von  IMAG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chrieben sondern von der DMA (Dutch Muggers Association),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 es erlaubt dieses Programm zu kopieren 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dem der Editor gestartet wurde verlangt er das Datenfile 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KANOID mit der exakten Lnge von 262144 Bytes.  Dann  ersche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 Titelbild  von woaus man mit einer beliebigen Taste  in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ko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tzt  waehle  'COPY'  um mit der Auswahl  '1'  einen  Level 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kanoid aus den Arbeitsschirm zu bekommen.  Jetzt kann man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nach Wunsch konstruieren,  den man wiederum mit 'COPY'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Auswahl '2' in die Daten einrei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 man jetz 'SAVE' mit der Auswahl 'ARKANOID' anwaehlt wird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e Datenfile fuer Arkanoid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 kann allerdings auch einzelne Level extra  abspeichern, 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mit der Auswahl 'LEVEL' bei Save mach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 man  unendlich lange spielen moechte,  so  kann  man  '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NER' anwaehlen, was zu Folge hat da nach dem Abspeichern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nfiles im Spiel Arkanoid unendlich viel 'Leben' hat,  was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'UNMAKE TRAINER' rueckgaengig mach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usserdem kann man noch ein bisschen Musik nebenbei ho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, 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erzanzahl wechseln (Bei manchen Monitoren noetig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ss an Perxon, der diese Files in der Gerb-Net abgelegt ha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chss,                                     Nexus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: Ein groes Lob an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Jungs, ihr habt da was voll geiles gemacht !!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