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GADI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ghtning Fast D.E.G.A.S. Pictur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Any Resolution Picture on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no! Not another D.E.G.A.S. picture converter?  Well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fferent.  I got tired of alway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a monochrome monitor to view high res D.E.G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, and having to change resolutions to view pictur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.  The existing conversion programs are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icularly in the low res color to monochrome conversio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just select a picture and view it.  Instea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picture to a new format and waste disk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versions of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DISP.PRG is written entirely in 68000 assembly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conversion routines tweeked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possible.  The result is that a low res to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akes about a second (D.E.G.A.S. Elite takes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do the same conversion).  This allows you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either a monochrome or color monitor and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.G.A.S. picture file in any resolution.  DEGADIS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s from both the original D.E.G.A.S. program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.G.A.S. Elite (in the uncompressed format only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Neochrome picture files on any mon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.NEO picture to .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DEGADISP.PRG, double click on the program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The program will display a copyright messag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ntinue (press "Return" or click on "Lets do it")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description of the program ("Tell me mo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DISP.PRG then opens a file selector box of all .PI1, .P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PI3 files in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 a file to view and click on "OK" to se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or clicking the lef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s being displayed will return you to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Click on "Cancel" to return to the desktop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picture files on another disk or directory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nder the word "Directory:" at the top of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Press "Esc" to clear the default path and typ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uch as "B:\*.PI?"  This will select all D.E.G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on drive B.  Then click the mouse pointer in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list of picture files to read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f the newly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Neochrome pictures with DEGADISP, you can rename the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chrome picture name to .PIN at the desktop using th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.." selection of the File menu.  Another way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chrome pictures from within DEGADISP is to select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th such as "A:\*.NEO" as described abov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all Neochrome picture fi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DISP.PRG is an experiment to see if there is a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on the Atari 520 and 1040 S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a program to see if it is useful to you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e program first.  If you like DEGADISP.PRG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a donation ($15 suggested) to the author (that's 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not only would be appreciated but would inspir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the existing program.  For example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support for D.E.G.A.S. Elite compressed fil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EGADISP.PRG as well as support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included in some Neochrome and D.E.G.A.S. E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I would like this program to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 for Atari pictures with programable displa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ontrol of picture dis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s it folks.  If you like the program,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ciously accepted (and you will get the nex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livered directly to you). 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other programs you would like to se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, please write to me at the address below or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Compuserv [ID 73157,236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Roger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ville, MA 0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