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by Wolfgang Greiner Stadtwaldstr. 9  7554 Kuppenheim 07222 41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.PRG und SORT.TOS sind Programme zur Verwaltung umfangr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iblioth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man die Prgs. startet, muss man eine Ramdisk D angeleg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startet man zuerst DIRECTOR. Jetzt kann man nacheinander di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Disketten auslesen lassen. Alle Programmnamen (*.ACC/TOS/TTP/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uf Disk D in dem File DIR_PRG mit Laenge,Diskname und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(durch Tab voneinander getr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will, kann man dannach SORT.TOS starten.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ortiert die Programmnamen im File DIR_PRG und schreibt sie i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_PRG.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ile kann man dann noch mit einem Editor bearbeiten und scho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z.B. die schoenste Tauschlis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