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Public Pa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HJB'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...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m Programm: Public Painter Monochrom V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mancher wird sagen:  "noch 'n Malprogramm" -?  Richtig.  Auch gib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hrscheinlich viel bessere, aber keine billigeren. Ziel war es nich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elles  Malprogramm zu erstellen,  sondern viel mehr wollte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  langsam in die GEM-Programmierung unter C  einarbeiten.  Darum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Version ein Zwischenstand,  wobei das Ende mir noch nicht ganz k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 Schwierigkeiten muten berwunden werden,  da die Dokumentatio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  und  VDI in den DATA BECKER Bchern sehr,  sehr mager ist  und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e Literatur sehr spt (1 1/2 Jahre nach Kauf des ST) ers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Probleme eingeht.  So wurde mir erst im GEM-Kurs 4 der  ST-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r  wie  man ein eigenes Desktop installiert und  OBJECTE  ohne 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ADDR.H  vernnftig  benutzt.  Auch die Rasteroperationen  wurden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Abstrzen erku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ZIT:   Es  gibt  viel  zu  viel  Bla-Bla  in  fast  allen  Bcher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schriften zum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 Zeit  des Entstehens der ersten Funktionen gab es DEGAS- und  PRO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INTER   kam  gerade  heraus.   Mich 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  das  Geflacker   bei 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operationen beider Programme und darum wurde Wert auf flackerfre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   gelegt.     Ausserdem    wollte    ich    beliebig    geform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sschnitte ber die Fenster hinweg kop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 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 implementiert und mehr.  So kam aufeinmal monoSTar heraus und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 Bilder verbiegen. Dies wurde in sehr kurzer Zeit eingebaut. Le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sehr variabel bzw. schnel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 gab  es  in der ST-Computer  den  Bild-Kompaktor,  der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 wurde. Dank an dieser Stelle Herrn Ulrich Schaumburg, der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tikel im Heft 12'86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nichts an diesem Programm verdienen will ist es auch wohl  erlau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alle wichtigen Dinge zu nennen, die das Programm NICHT 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variables Ausdruckprogramm eingebunden. (RITEMAN F+ o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ich,  als Hobbyprogrammierer nur  einen  Epson-kopatiblen 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izte, ist mi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dere Druckertreiber zu insta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meinen Druckererfahrungen kann man sowas nicht theoretis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sso nur im NORMAL-Modus (Bei anderen heit das wohl Scher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pen-Funktion noch nicht sehr schnell und ausgere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einstellbare Sprhdose (brauche ich n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Radiergummi (mache ich mit PEN,BLOCK oder FILL mit we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Farbtchtigkeit (ist auch nicht vorgese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 sollte man das Programm besser gleich wie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aber zu den Dingen, die das Programm 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die Men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     Wie  unter  GEM blich,  hier in About etwas zum  Programm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sind die ACC's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       Neues  Fenst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 Es  erscheint  die  Auswahl  DIN  A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64000),  DIN A5 (32000) und CANCEL.  Beim Abspeichern so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neuer Name gegeben werden. (Mu aber nicht sei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*.*   Laden  eines  Bildes.  Dies kann DOODLE,  DEGAS  oder  PRO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ER-Format haben (32000,32034,32128,32512,64000,640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werden  alle  mir  bekannten  Formate   geladen. 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chrome-, ColorSTar- oder ArtDirector-Files.(Umwandlung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*.*   Das Gegenstck von LOAD. Es wird *.DOO, *.PIC oder PI3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angehngt-,  jenachdem was geladen wurde.  Bei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4-Bild ist es PIC und bei A5 iste es DOO.(PIC=NE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ein  mit  LOAD.CMP  eingeladenes  Bild  mit  SAVE  *.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,  so  werden  wieder  die  original  Exten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.   Im   CMP-Format  ist  also  das   Original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 die Datei nicht ganz geschrieben  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ies angezeigt und der Res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.CMP   Laden  eines  CoMPremierten Bildes,  wie in  ST-Computer  N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/86 von Ulrich Schaumburg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.  Die CMP-Form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krzer als die SNAPSHOT-Version. 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N  A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geladen werden,  die im nchsten Menpunkt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 (steckt  irgendwo noch ein Fehler drin,  konnte  i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reproduzieren,- tritt selten auf)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 zu 4 Datei-Fen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laden  werden,  falls  gen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und Fenster vorha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Fenster kann man ber BENDIN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Man sollte nur wirckliche CMP-Dateien  laden.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ohne Gewhr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*.IMGDieneuesteSNAPSHOT.ACCvonGST(WordPlus)speicher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endlichineinemrichtigenGEM-IMG-Format.Dai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dasTextprogrammladenwillumdiesekompremierten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erndern,wurdesoebendieseOptioneingebaut.E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S/WIMG-Dateiengeladen.Somitkannmannunfas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igenBildformateimProgrammvernd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BeiACC'swirdUNDOumgangen.Vorhereinma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whlenbringtAbhil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.CMP   Speichern des Fensterinhaltes in kompakter Form.  Das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eib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mu mit dem CLOSER geschlo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SAVE 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NDON    Ldt  das Bild wieder von der DISK ohne  Rckfrage.  Es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,  ob es als CMP geladen wurde. Es wird nach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, die dem Fensternamen entsp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*.IMG-Dateienwirdnur(etwa)derAusschnittgelad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desBildesbleibtunverndert.Esgibtsomit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wennmandiesesACCbesitz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SolltedasProgrammnacheinemDiskettenwechse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ichtmehrfinden,sowhlemanirgend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unddanachABB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ASE *.*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Files bis ABBRUCH gewh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OUT  Ausdruck des Bildes (Noch: Nur EPSON FX 85 und mein DMP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: Abb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   Zurck  zum aufrufenden Programm (DESKTOP),  wobei erst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einzeln geschlossen werden mssen (1st WORD.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ehler:  Bei  zwischenzeitlichem schlieen  fremder 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Kontrollfeld, hngt der Rechner manchmal--. Abhilfe: V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chlieen erst alle fremden Fenster schli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      Das   Blockmen  ist  normalerweise  abgeschaltet   und 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nglich,  wenn vorher ein Block definiert wurde (mit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Werkzeugfeld auf dem DESK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 allen  Blockoperationen  wird  der  Hintergrund 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 wenn  eine  der  Tasten  CONTROL,SHIFT  oder  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wird.  Die eingestellten Schreibmodi NORMAL,  XOR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t. sind wi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LEFT  Drehen des Blocks um 90 Grad nach links, zen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RIGHT Drehen des Blocks um 90 Grad nach rechts, zen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       Block steht Ko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ROR     Block gespieg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F.W     Block wird halbiert in der Breite (Siehe Ta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F.H     Block wird halbiert i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 (Siehe Ta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.W   Block wird verdoppelt in der Br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BLE.H   Block wird verdoppelt i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den letzten vier Menpunkten erhlt man andere Ergebnisse, we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um ein Pixel verset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DING    Hier  wird gebogen.  Der Modus wird mit SET BEND  ei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ann whrend der Block definiert ist noch 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bei monoSTar erscheint der Block auf einem  fensterl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  Bildschirm  in der Mitte und kann mit Druck  auf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 Maustaste  gebogen werden (je  nach  Biegeart).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 der  rechten Maustaste oder  der  Tasten  CONTRO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,  ALTERNATE erscheint die Auswahl:  USE und CANCEL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 USE  wird ein neues Fenster mit der  Biegung  "Bendi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man kann nun die Biegung weiter benutzen.  Da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8 GEM-Fenster benutzt werden, falls 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i BENDING: wird mit Integern gearbei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YL: muss noch verbess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 Whlt man einen Block, danach Bending und drckt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rechte Maustaste,  so hat man ein neues Fenster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ierten Blockauschnitt, nachdem USE gewhlt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OW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 wird   unter  den  definierten  BLOCK  eine   Box 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 Fllmuster gezeichnet. (Spieler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Option wurde extra fr die Redakteure der  ST-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,  da  diese  wohl sehr viel Wert  auf  eine  so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legen.  Sie erweist sich tatschlich als  ntz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usschnitt erscheint auf dem Drucker (FX  85....) 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 auf dem Blatt.  Ist der Drucker OFF-LINE  pass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        Die Text-Op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stellt werden. Die Text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mmt  noch  aus den Anfngen des  Programms  und  BACK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nur im NORMAL-wr_modus.  Es ist eine sehr mag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unktion,  aber  alle vier Richtungen werden  unterst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 tut nicht mal GEM-DRAW oder EASYDRAW, von Umlauten g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chweigen - aber dies ist auch kein Zeichen-Program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ist geplant weitere Fonts einzubeziehen,  aber mir  fe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as Know-How ohne GDOS.PRG und ROM GEM-Fonts richtig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ursor ist zwar eingebaut,  er wurde jedoch abgeschal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r sich oft verselbststndigte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chwierigkeiten mit wind_update und evnt_mul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LD     Dick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    Hell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C   Kursiv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LINE Unterstr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LINED Umrandet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   Normale Schreibweise von links nach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      Text von unten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    Text auf dem Kopf von rechts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     Text von oben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POINT Font 6x6, wie bei I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POINT Font 8x8, wie beim ZX-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POINT Font 8x16, wie auf de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 POINT etw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POINT groe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er Text kann mit UNDO auch noch nach RETUR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instellung wird erst verndert, wenn endlich klar ist,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neue Fonts richtig laden kan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    macht die letzte Vernderung des Bildes Rckgngig. Iden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 oder der Taste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ohne Nachfrage das gesamte obere Fenst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elt geladene Farb-Images in monochrome um. Es dauert etw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Sekunden!  Diese  Funktion wurde  eingebaut,  nachdem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DLE+ (PD) sah. Die Funktion stammt ebenfalls von einer P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. Dank an Thomas Weinstein und sein NEO2M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O i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er sehen invers meist besser aus. Das gesamte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 eines Fllmusters. DEGAS Mu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C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mit  erscheint  eine  quadratische  Maus,   die  ber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 Schirm gelenkt werden kann. So kann mann auch Sym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Kontrollfeldes  als  Fllmuster  benutzen.   Die  Re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richt diese Funktio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des aktiven USER-Musters als Datei  im  DEGAS-F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. Es wird automatisch *.FIL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 erscheint  die   Linienauswahlbox.   Senkrechte   Pf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 die Linienbreite,  waagrechte Pfeile die Liniena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iebte Linienart kann vom Benutzer durch ancklicke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USER LINE Boxen verndert werden.  Die Box erscheint n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tatschlich die siebte Linienart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kann  man noch den Anfangs- und Endstil  der  Li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.  Diese Einstellungen gelten global,  also auch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en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B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der Biegeart. Zur Zeit sind nur 12 Modi 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ollte man einfach ausprobieren,  da eine  Be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chwieri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SIN/COS  kann  die  Zahl der Perioden  von  1/4  bis 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ZYL  ist  der  Anfangswinkel  im  mathematischen   Si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bar und der Biegewinkel ab 10 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F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die Fllmuster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llte eigentlich auf's Desktop, aber es gibt Probleme 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_PROGDEF Objekten mit dem Screen-Manager des AES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OO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wird d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faktor der Lup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1:4 wird's halt doch sehr langsam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gt  ein  DIN A5 Bild konstant voll.  So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 es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/HELP ausgeduckt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DIN A4 Bild (64000) kann durch Verschiebung der Maus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chnitt  gendert werden.  M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so auch  in 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appen ber ALT/HELP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zur 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GEMKURS 4 wei ich wie man ein eigenes DESKTOP bergibt,  leide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noch unbekannt,  warum die darin beschriebenen Smilies nicht auch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DESKTOP in der gleichen Art und Weise  installieren  kann. 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GEMVDI resident ist erscheint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inn (Die  Smilies  funktion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ch nicht!)  Darum  wurde die FLL-AUSWAHL vom Desktop entfern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ur durch Doppelklick erreichbar (FILL-Werkze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kzeu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'Werkzeugkasten'  lst  sich frei auf  dem  Desktop  bewegen,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    wie      bei     Fenstern      den      sog.      MOVER    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t.  Alle Werkzeug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durch Doppelklick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werde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alle zeigen  danach eine entsprechende Box (meist nur WON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 BOXen und  den  ELLY's  und CIRCLEn erscheint die  Fllmu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 oder  die Linienauswahl. Bei BLOCK erscheint ein Hinweis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       Bei Mausklick wird mit aktuellem Fllmuster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click: Fllmusterauswahlbox.IstdasFllmusterwei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auchweigefllt(zu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z.B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      Markierung eines Blocks, durch 'Aufziehen' eines Recht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BLOCK-MENU wird aktiviert und man kann  ensprechend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 manipulieren.  Ist die Maus innerhalb des  Blocks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der  Block  durch  Mausdruck  (links)  frei  versch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rechte Maustaste deaktiviert den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nerhalb des Blocks die linke Maustaste und  zustz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der  Tasten CONTROL,SHIFT oder ALT  gedrckt,  so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, sonst wird ausgeschnit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lockverschieben sind die unten  beschriebenen  Wr_mo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ksam. Nun gibt es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Maustaste wird im gleichen Fenster los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lock wird einfach an diesen Ort 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Maustaste wird nicht ber einem Fenster los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 ausgeschnitten,  so ist dieser Blockausschnitt 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(einfach auf den Schreibtisch werfen, wie bei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Hause auf den Fuboden.... und vergess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 Maustaste wird ber  einem  anderen,  nicht  ak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los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ird der Block in dieses Fenster Kopiert und zwar  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wre das Zielfenster obenaufliegend!  Es wird 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nster aktiv.  Wurde der Block ausgeschnitten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Quellfenster  NICHT MEHR in den  Ursprungszustand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en.  Also wirk UNDO immer nur auf das aktive Fenst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   bringt  das  Kopieren  bei   gedrckten   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TL|SHFT|AL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ufenloses Zoomen und perspektivisches Zoomen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 die    blockmarkierenden    Polymarker.   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pektivischen   Zoomen  geht  es  je  nach  Winkel 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ckentempo.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durch lngeres Drcken der recht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Verschieben etwas langsam erscheinen,  so beachte man,  da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nicht flackert und man ber das gesamte Desktop schieben kann, so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andere Fenster!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         Es  erscheint (k)ein senkrechter Kursor auf der Mitte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n   Fensters,   der   mit  der  Maus   nach   Wun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t werden kann. UNDO ist solange wirksam bis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 verndert wird oder gewisse Menpunkte  an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(SAVE ect.).  Das Textaussehen wird mit  Men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       Kursor wird falsch verwaltet...........ist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            Freihandzeichen   mit  eingestellter   Linienstrke. 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, da die Maus nicht stdig flack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zeichnetweiaufschwarz,wennINVERSaktivis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strkehatEinfluaufP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          Kopieren  eines mit der  Maus  ausgeschnittenen,  belie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ormten  Bildausschnittes.   Nur  deckend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(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).  Es gilt das unter BLOCK gesagte, lediglich is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-MEN nicht erreich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ehr groen Schnitten kann es ein Weilchen dauern 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aus sich als Hand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  (Lupe)   Doppelklick setzt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ung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llmustereditor ist m.M. nach hierdurch berf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ch Fill und Look erfllen den gleichen Zw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Y          Sprhen mit Fllmuster.  Leider noch nicht so gut wie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          Ziehen  von  Linien.  Auch hier  fast  flackerfrei.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scheint das Linien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            Zeichnet einen Ellipsenbogen horizontal.  Drehen evtl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LEFT ec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......     Wie angedeutet werden Rechtecke mit und ohne  Rand, gef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ngefllt gezeichnet.(flackert fast 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Y, CIRCLE   Zeichnet Ellipsen und Kreise wie die Rechte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letzteren Funktionen bewirkten die Tasten CONTROL oder SHIF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nicht neu aufgebaut wird.  Hierdurch  sind einige  Eff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        Zeichenmodus Wr_mode: Deckend        (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AR       Zeichenmodus        : Transparent    (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OR            Zeichenmodus        : Excl. Oder     (X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         Zeichenmodus        : Invers Transparent (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 scrollen  bei Pfeilbettigung Pixelweise selber weiter  bis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gedrckt wird oder das Fensterende erreicht ist.  S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och ein Snap vorgesehen,  dieser wird erst eingebaut,  wenn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einrasten kann (GEM-DRA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allen  Block-Manipulationen erreicht man durch Drcken  von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SHIFT oder ALTERNATE, da der Hintergrund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ilt auch bei BEN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hat bisher nur die Taste UNDO eine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hoffe  man kann,  trotz vieler Unzulnglichkeiten  schon  etwas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Programm anfa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icht, dann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wurde in C geschrieben nur ganz  kurze  Assemb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, sowie zwei LINE_A-Routinen wurden 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source-File ist in englisch,  da so die Eintrge krzer bleiben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utschen 'bersetzungen'.  In der Krze liegt die Wrze-, darum h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mich auch fr C, und nicht fr GfA-Basic entsch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rde mich ber Kritik und Anregungen freuen.  Die Telefonnummer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gramm 'versteck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ernsthafte HOBBY-Programmierer gibt,  die mehr zu GEM und C wi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wissen wollen wre ich fr einen Anruf dank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B'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