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ERTREIBERFX1000/(800?)fr1ST.WORD_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DruckertreiberverfgtberfolgendeBesonderh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DasZeichenschaltetdieDoppelgroeSchriftein(nurFX1000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chaltetwiederaufnormal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CHTUNGimmermind.eineZeilefreilassenoderanderenZeilenab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hlen,besondersbeiderNLQ-SchriftR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2.Das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ZeichengibteinenZeilenvorschubvon1/12Zeileaus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eingestellteZeilenabstandwirddavonnichtbeeinf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asselbe,nurZeilenschubzurck.(Jawohl,daskannderFX,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enn'snichtimHandbuchste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3.DasZeichenfhrteinenRckschrittaus.Damitistes(sehr)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glich,eigeneZeichenzudefin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z.B.=/(ausprob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4.TexteinderhellenSchriftwerdeninNLQ-ROMAN-Schriftart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AnsonstenschreibtderFXinderNLQ-SchriftSansSerif.Kann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imDruckertreiber*.HEXFilege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>5.Daswaralles.Natrlichk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nnendiefehlendenZeichenselbst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werden,aberdasisteineSaumalo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ObundinwieweitdieserTreiberaufdemFX800funktioniert,ko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ichleidernichtausprobieren,daichnureinen1000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IchwnschevielSpamitdem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FranzG.Rap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Eisenbahnstr.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7843HEITERS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TEL.:07634/21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PS.AuftrgezurindividuellenDruckeranpassungnehmeich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entgegen.(z.B.Proportionalschrift).AuchfrPROTEX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BECK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perscript"/>
        </w:rPr>
        <w:t xml:space="preserve">F.G.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per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