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LIST.PRG ist ein Hilfsprogramm zum Ausdruck von ASCII-Text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urde f�r Atari-ST mit ROM-Chips und dem Drucker STAR-S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es d�rfte aber auf allen Printern mit IBM-Mode anstands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fehlenswert ist die zus�tzliche Installation eines Drucker-Spoo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sich dann das STARLIST.PRG nach der Vorwahl 'verabschied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H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s Programm l�uft teilweise (sofern sinnvoll) unter GEM (An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tation, Dateiauswah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 die Einstellung auf IBM-Mode und Zeichensatz Nr.2 kein '�' und '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's Papier bringt, findet in diesem Programm ein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erung st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onderzeichen ��[}��]}��@\~| werden einwandfrei v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m ein sauberes Abheften der Listen zu erm�glichen, wurde der link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-m��ig auf 6 gesetzt. Gleichzeitig wurde die relativ sch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d  auch 'schnelle') Schriftart 'elite' gew�hlt, so da� der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auch bei "DIN-A4" nicht �berschrit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�hrend der Entwicklung von gr��eren Programmen ist es oftmals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Source-Text ausschnittweise zu listen. Daher k�n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listenden Zeilen von/bis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Zeilen k�nnen auf Wunsch numeriert werden, was beispiel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Vergleiche zwischen dem Ausdruck und dem Bildschirm (Editor, 1ST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leich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scher Blatt�bertrag mit Freiraum vor und nach der Pap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ri�k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ch Listende wird das Papier (auf Wunsch) zur n�chsten Abri�k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C-Programm wurde mit dem Megamax-Compiler �bersetzt und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kopiert und ver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ssen, 24.11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rner J�rg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