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Editor fr benutzerdefinierbare Druckerzeiche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DRUKEDIT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Public Domain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von  KEG-Soft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(c) Bernd Kumutat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arbmonitorbesitzer? Auch bei Ih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DRUKEDIT einmal lauf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Sie ruhig wei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1.0       3.11.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1.1       8. 2.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1.2      21. 2.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1.3      11. 5.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DRUKEDIT V1.3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KEDIT.PRG        Der Druckzeichen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KEDIT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KEDIT.DAP        Druckeranpassung fr Star SG10, von DRUANPAS.PRG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_SATZ .ZDF        Beispielzeichensatz zum Laden in DRUK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Lt sich nur mit der Star SG10-Druckeranp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und hnlichen (s. 3.3.1) einwandfrei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konvertieren! Lesen Sie h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nitt 3.4.4 der Dokumentation n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ANPAS.PRG        Druckeranpassung-Installations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KEDIT.HEX        Druckeranpassung zum Editieren mit Text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KEDIT.DOC        Dok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.DOC            Vorsch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aket, bestehend aus 8 Dateien, ist Public Domain und frei kop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mssen alle 8 Dateien im Ordner DRUKEDIT gleichzeitig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gliche kommerzielle Nutzung von DRUKEDIT V1.3 sowie dessen Verkauf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oten. Sonderregelungen behlt sich der Autor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in GFA-Basic V2.0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einen Farbmonitor oder einen Drucker, der mit DRUKEDIT nicht luf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nteressieren Sie sich einfach so fr dieses Program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 PANIK, fr nur DM 10,-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gut strukturierten und komment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Quelltext beim Autor anfordern. DRUKEDIT ist im Aufbau so ausgeleg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auch in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ohne groe nderungen lauf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 in der Vertikalen wurde zur Zeichendarstellung in hoh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2. Pixel benutzt. Sie mssen also nur alle y-Koordinaten durch 2 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chon drfte es laufen! Warum dann nicht gleich Betrieb fr mittler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eingebaut ist? Die Funktion htte nicht ausgetes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Programmentwicklung nur ein System mit Monochrom-Monitor zur 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, und bevor man irgendwelchen Schrott einba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 Sie also lieber eine formatierte Leerdiskette mit adressiertem F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lag fr den Rckversand und einem 10 Mark Schein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d Kumu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chwort: Druk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nenloher Str. 22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520 Er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rhalten dann sofort die Quelltexte fr DRUKEDIT.PRG und DRUANPAS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atrlich auch im ASCII-Form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RUKEDIT mit einem Farbmonitor nicht gestartet werden kann, berzeug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infach von seiner Leistungsfhigkeit, indem Sie folgend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berf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FR LEUTE, DIE KEINE DOKUMENTATIONEN LE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merken eine Fhigkeit des Druckzeicheneditors nicht, wenn Sie s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3.3.3 dieser Dokumentation durch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es keine berraschungen gibt, sollten Sie auch 3.3.1 und 3.4.4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ruckzeicheneditor bietet eine komfortab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definierbarer Zeichen auf jedem EPSON- oder IBM-kompatiblem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llen anderen Druckern, die sich an eine bestimmte Syntax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wre das Problem, wie man anwenderspezifische Zeichen oder d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baren Zeichen des Systemfonts zu Papier bringt, ein fr alle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edi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V O R A U S S E T Z U N G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Fr V1.3 von DRUKEDIT ein Monochrom-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Ein 9-Nadeldrucker mit folgenden Eigenschaf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2.1 Benutzerdefinierbare Zeichen ms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e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.2 Die Syntax zur Definition eines Zeichens mu sich an folgendes Sch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beliebige Bytefolge ] , Adressbyte 1 , Adressbyte 2 , Attribut-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1 , m2 , m3 , m4 , m5 , m6 , m7 , m8 , m9 , m10 , m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m1...11 die Definitionsbytes der Punktspalt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riginalversion von V1.3 ist eine Druckeranpassung fr Star SG10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-Modus bei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D R U C K E R A N P A S S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Sie zuerst DRUKEDIT.HEX ein 2. Mal unter dem Namen STAR_IBM.HEX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Sie vor Inbetriebnahme des Druckzeicheneditors mit einem Textedito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anpassungsdatei DRUKEDIT.HEX. Sie ist weitgehend selbsterklr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Druckeranpassung fr Druckzeicheneditor DRUKEDIT.PRG V1.1 bis V1.3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- Diese Datei mu anschlieend mit DRUANPAS.PRG in DRUKEDIT.DAP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berfhrt werden.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- Eine Anpassungsbytefolge ist auf 1 Zeilenlnge beschrnkt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(die allerdings bis zu 999 Byte-Werten lang sein darf) (1).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- Hinter der Bytefolge darf ein * mit Kommentar stehen.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- Zeilen mit fhrendem * drfen jederzeit eingefgt werden.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- Die Reihenfolge der Anpassungsbytefolgen darf nicht verndert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werden. Alle Zeilen hinter der 6. Bytefolge werden ignoriert.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olgende Bytes werden vom Druckzeicheneditor an den Drucker gesen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B,26,0             * Kennung zur Definition eines Zeichens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B,25,1,0           * Benutzerdefinierbarer Zeichensatz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B,25,0,0           * Benutzerdefinierbarer Zeichensatz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,7,8,9,A,B,C,D,E,F,11,12,13,14,18,1B,1E,7F  * Reservierte Zeichenadressen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B,3A,0,0,0         *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benutzerdefinierbarer Zeichen aus Drucker-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aufwerk-Voreinstellung fr Dateizugri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s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aufwerk A: =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aufwerk B: =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(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999-Byte lange Druckeranpassung ist natrlich berdimension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immerhin wre eine dreistellige Zahl z.B. bei den reservierten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kbar, falls es Drucker gibt, die sich nur eine Handvoll definierter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och was tun, wenn die 80 Zeichen pro Zeile eines Editors,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en immerhin 3 fr jedes Byt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, nicht ausreich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mu man wohl oder bel zu einem Diskettenmonitor grei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schreibt man in seinem Editor die zu lange Anpassungszeile einfa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chsten Zeile weiter. Dabei sollte man die vorherige Zeile mit einem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Komma abschlieen und die nchste Zeile mit einem Komma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chlieen von DRUKEDIT.HEX mu man einen Diskettenmonitor laden und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KEDIT.HEX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Falls der Monitor keine Dateibearbeitung zult, 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ich am besten DRUKEDIT.HEX auf eine einseitig frisch formatierte Leer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 und sucht mit dem Diskettenmonitor die zu lange Zeile. Hat man si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den, findet man am Ende der ersten Texteditor-Zeile ein 0D 0A. Dies bed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eine neue Zeile, was wir aber nicht wollen. Ersetzen Sie deshalb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Bytes durch 00 00. Auf diese Weise haben wir den Editor berlist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lange Zeilen erzeugen (DRUKEDIT.HEX darf danach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vom Texteditor geladen werden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(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Sie in diese Zeile die beliebige Bytefolge aus 1.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(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Zeile stehen alle Adressen, die der Drucker fr benutzerdefinier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nicht zult (z.B.Steuerzeic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 Sie nun DRUKEDIT.HEX fr ihrem Drucker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Ihre Druckeranpassung geschrieben, klicken Sie bitte im Desktop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ungsprogramm DRUANPAS.PR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ANPAS.PRG meldet sich zuerst mit einer Fileselection-Box, mit der Sie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KEDIT.HEX an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Nun dauert es nicht lange und Sie sind schon w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m Desktop, vorausgesetzt, das Anpassungsprogramm hat in ihrer 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ung keinen Syntax-Fehler gefunden. Es ist nun die auf Ihren Drucker 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neiderte Datei DRUKEDIT.DAP (.DAP steht fr Druckeranpassung)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. Diese Datei mssen Sie nun immer zusammen mit DRUKEDIT.PR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KEDIT.RSC im gleichen Verzeichnis stehen haben. Alle anderen 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rgendwo anders aufbew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den fr einen STAR SG10 im IBM-Modus lesbaren Zeichensatz ST_SATZ.Z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RUKEDIT laden  bzw. fr ihren Drucker konvertieren wollen, mssen Sie no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s DRUANPAS.PRG aufrufen und STAR_IBM.HEX (die Original-DRUKEDIT.HEX) kon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en. Wie die Konvertiererei funktioniert, wird in 3.4.4 verr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D A S   P R O G R A M M   D R U K E D I T . P R G  V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 Die 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 ist in ein Editierfeld und ein Adressfeld unterteilt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Felder sind logisch vollkommen voneinander unabhngig. Neben dem 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feld befindet sich noch eine kleine Box, die das gerade im Editier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liche Zeichen zeigt, wie es auf dem Drucker ungefhr aussehen wird (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s allerdings schmler und die Pixel sind dicker). Unter dem Editier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 sich die Randbegrenzungen, die wichtig sind, falls Sie Ihre defin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Zeichen als Proportionalzeichen drucken wollen. ber diesem Bild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sich die Men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 Das Editier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esteht aus 9 Zeilen und 11 Spalten, wobei nur jede zweite Sp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Linie abgegrenzt ist. Wenn Sie mit der Maus ins Editier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, verwandelt sie sich in eine Drucknadel. Klicken Sie auf ein K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oder auf eine senkrechte Linie, setzt die Drucknadel einen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ochmaligem Anklicken verschwindet dieser Pixel wieder. Der min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tand zwischen zwei Pixeln betrgt 2 Druckspalten, da sonst der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dageg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 Die Randbegren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tehen normalerweise auf maximalem Abstand. Falls Sie Ihr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och als Proportionalzeichen ausdruck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mssen Sie si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- und Endspalte Ihres Zeichens verschieben und das geht so: De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t der Maus auf eine Randbegrenzung und drcken Sie die linke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. Lassen Sie sie gedrckt. Die Maus verwandelt sich in den Sch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preuischen T3, die den Verschubdienst bernimmt. Je nachdem, w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 Randbegrenzung Sie angeklickt haben, ist die T3 immer so aufgegle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mit Kessel voraus in das Zeicheninnere fhrt. Ziehen Sie mit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andbegrenzung an die richtige Stelle und kuppeln Sie sie dort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lassen der Maustaste wieder ab. Eines ist aber zu beachten: nh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Spalten lassen sich die Begrenzungen nicht zusammenbringen, da da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Drucker nicht akzeptieren w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 Das Adres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handelt es sich um ein 16x16 groes Rasterfeld, dessen Zeil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 hexadezimal durchnummeriert sind. Die Spaltenzahl gibt die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Zeilenzahl die 16er der hexadezimalen Druckadresse an. Damit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6 Kstchen definiert, die zum Speichern der editierten Zeichen zu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ung stehen. Ist ein Kstchen belegt, so erkennen Sie das dara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 Zeichen dort dargestellt wird. Unter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Druck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s spter im Drucker definieren. Graue Kstchen sind d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ruckeranpassung gesperrten Druckadressen. In diesen Kst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zwar auch Zeichen speichern (sogar auf Diskette), ihr Drucker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ber nie drucken. Zum Zwischenspeichern sind Sie natrlich inte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t. Ist ein solches Kstchen belegt, erkennen Sie es weiterhin an s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dicken Umra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 Druckzeichen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teht, wer dieses Programm verbroch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 Desk-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V1.3 sind diese noch nicht erreichbar, da sie den Bildaufbau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1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.ZDF-Datei wird eingeladen. Dabei ist zu beachten, da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 Druckeranpassung geladen werden mu, mit der sie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Hat sich die Lnge der "beliebigen Bytefolge" aus 1.2.3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, so darf die Druckeranpassung vernder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Unterschied zu 3.3.1 wird der im Speicher befindliche 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sondern berschrieben, d.h. da alle Zeichen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Adressen, die in der Datei nicht definiert sind, erhalten 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3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rbeit wird als .ZDF-Datei gesichert (ZDF heit Zeichen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hat mit Fernsehen nichts zu tun!!!). Nachdem Sie einen 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ur einzelne Zeichen definiert haben und ihre Arbeit als Datei 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n, erzeugt das Programm eine .ZDF-Datei, die Sie jederzei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ie aber auch Ihr Drucker versteht. Sie brauchen zur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definition auf dem Drucker also nicht mehr jedesmal in den Edito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, sondern nur die gewnschte .ZDF-Datei doppelt anzuklicken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"Datei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" im Desktop) und Drucken anzuwhlen. Falls Ihr Dr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dabei anfngt, irgendwelche Zeichen zu drucken, haben Sie ein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ten Dip-Schalter noch auf "Ignorieren benutzerdefinierbarer Zei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In diesem Fall Dip-Schalter umstellen und Drucker aus- und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4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kehr zu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 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1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m Speicher befindliche Zeichensatz wird im Drucker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entspricht im Wesentlichen dem Ausdrucken einer .ZDF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2 Test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ucker druckt seinen Zeichensatz. Falls Sie die benutzer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ehen wollen, mssen sie zuerst im Drucker install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mit Drucker-Ausga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4.3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im Drucker benutzerdefinierten Zeichen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4 Anp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KEDIT.DAP ist fr den Druckzeicheneditor die voreingestellte 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ung, die beim Start des Programms mitgeladen wird und deshalb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 Verzeichnis wie DRUKEDIT.PRG stehen mu. Wie bereits 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hnt, lassen sich aber noch weitere *.DAP-Dateien erzeugen, di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arf in DRUKEDIT gelad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se *.DAP-Dateien drf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atz zu DRUKEDIT.DAP irgendwo anders abgeleg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un eine .ZDF-Datei mit einer anderen Druckeranpassung als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ndardanpassung gespeichert wurde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Datei evt.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und ihr Drucker versteht sie erst recht nicht. Daher sol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.ZDF-Dateien in Ihr Format konvertieren und das geht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en Menpunkt Drucker - Anpassung an. Sie werden gefragt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 neue Druckeranpassung laden wollen. Klicken Sie nur JA,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laufende Arbeit bereits gesichert haben, denn bei einem Lese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s Ladevorgangs werden Sie aus dem Programm geworf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erscheint eine Fileselection-Box, mit der Sie die neue .D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an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RUKEDIT ldt diese Datei ein und luft ab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der neuen Druckeranpassung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eine .ZDF-Datei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Anpassung erstellt wurde, einlesen. Laden Sie anschli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ihre DRUKEDIT.DAP und speichern Sie den Zeichensatz. Er wird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hrem Format abgelegt, so da ihn auch ihr Drucker ver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1 schiebe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t das Zeichen im Editierfeld um 1 Spalte nach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2 schieb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t das Zeichen im Editierfeld um 1 Spalte nach 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3 schiebe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t das Zeichen im Editierfeld um 1 Zeile nach 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4 schieb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t das Zeichen im Editierfeld um 1 Zeile nach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5 spiegel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gelt das Zeichen im Editierfeld an einer in der Mitte zu denk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len Ach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6 spiegel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gelt das Zeichen im Editierfeld an einer in der Mitte zu denk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en Ach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5.7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Zeichen im Editier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! Hier keine Sicherheitsabfr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  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1 Unter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ein fertig definiertes Zeichen speichern, mssen Sie sich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den, ob es Unterlnge oder Oberlnge haben soll, d.h. ob ihr 8 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n hohes Zeichen mit den unteren oder oberen 8 Nadeln ihres 9-Nad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kopfes gedruck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2 Ober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Unterl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3 be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 verwandelt sich in eine zeigende Hand: Klicken Sie im Adres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eichen an, da Sie bearbeiten wollen. Es wird dann ins Editier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 Bei Irrtum klicken Sie links neben das Adressfeld. Die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nn wieder zum Pf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4 zuord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 verwandelt sich in einen Stift: Klicken Sie im Adressfel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an, unter der das Zeichen definiert werden soll. Falls dort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chen steht, wird dieses berschrieben. Bei Irrtum klick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neben das Adressfeld. Die Maus wird dann wieder zum Pf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6.5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 verwandelt sich in ein dickes Kreuz. berdecken Sie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reuz das Zeichen im Adressfeld, das S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ollen und klicken 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Irrtum klicken Sie links neben das Adressfeld. Die Maus wir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zum Pf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6.5 all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komplette Zeichensatz wird aus dem Adressfel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Nich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 das Zeichen im Editier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6 ST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vor der Frage stehen, an welcher Adresse Sie Ihr gerade 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es Zeichen speichern wollen, wird Ihnen dieser Menpunkt n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eige aller Zeichen des System-Fonts Ihres ST's mit den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viel Spa mit DRUKED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d Kumuta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