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+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| FASTDISK - Formatierprogramm fr Schnelladedisketten</w:t>
        <w:tab/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+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in Public-Domain-Programm des Spaghetti-Fan-Club Nrn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Formatierfunktion des Betriebssystems schreibt immer den Sekto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die erste Stelle nach der Indexmarke,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pur 0:</w:t>
        <w:tab/>
        <w:t xml:space="preserve">1234567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pur 1:</w:t>
        <w:tab/>
        <w:t xml:space="preserve">1234567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pur 2:</w:t>
        <w:tab/>
        <w:t xml:space="preserve">1234567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ien, die auf eine neu formatierte Diskette geschrieben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t das Betriebssystem auf aufeinanderfolgenden Sektore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steigender logischer Sektornummer an. Besonders Anwender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d hiervon betroffen. Beim Laden dieser Programme werd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ktoren einer Spur in aufsteigender Reihenfolge gelesen,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end mit Sektor 1 bis z.B. Sektor 9 bei neun Sektoren pro Sp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ach erfolgt Spur- bzw. Seitenwechsel mit anschlieendem L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s Sektoradrefeldes zur berprfung der neuen Spur. Bei norma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ierung ist dies Sektor 1 oder Sektor 2 je nachdem, ob Magnetko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Controller rechtzeitig aktiviert wurden. Um nun diese Sp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zulesen, mu Sektor 1, der eben erst den Magnetkopf passiert 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rt wieder vorbeikommen, was fast eine ganze Umdrehung erfor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esezeit zwei Umdrehungen pro Spu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vall 0,4s/0,8s zwischen zwei Kopfschritten einseitig/zweiseiti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 9 Sektoren/Spur kann man durch eine nderung des Betriebs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purpositionierung ohne Verifizieren) Abhilfe schaffen, da zw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ktor 9 und Indexmarke gengend Zeit ist (20ms), um die Spur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chseln und Sektor 1 der folgenden Spur rechtzeitig zu err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 10 Sektoren/Spur ist die Zeit dafr zu kurz, das Adrefeld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ktor 1 der folgenden Spur kann nach Step und Kopfberuhigung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hr gelesen werden, was auch wieder eine Extrarunde bedeu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erdem ist bei einem ROM-Betriebssystem die nderung schwier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ine ander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der Beschleunigung von Diskettenoper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 beim Formatieren Sektor 1 in einem vorher gewhlten Ab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m letzten Sektor der vorhergehenden Spur anzulegen,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r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abhngig davon, ob dabei der Zylinder oder nur die S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echselt werden mu, also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Spur 0:</w:t>
        <w:tab/>
        <w:t xml:space="preserve">1234567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Spur 1:</w:t>
        <w:tab/>
        <w:t xml:space="preserve">8912345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Spur 2:</w:t>
        <w:tab/>
        <w:t xml:space="preserve">678912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(Abstand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 findet der Spurwechsel jeweils ber Sektor 8 der folg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ur statt, Sektor 9 dient zum Verifizieren der Spur (dazu re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beliebiges Adrefeld eines Sektors) und beim folgenen Sekto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sofort weitergelesen werden. Bei 10 Sektoren/Spur kann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ges Programm nun in 0,48s statt in 0,8s pro Spur geladen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obei allerdings der Zugriff auf FAT und Verzeichnis und das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RAMs hinzu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mit dem Betriebssystem die Erzeugung eines solchen Disketten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ist (die erste Sektornummer nach der Indexmarke ist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bar), mu dieses Format unter Zugriff auf den Floppy-Contro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DC1772 am Betriebssystem vorbei erzeu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au dies macht FASTDISK und bietet dazu noch einige an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+</w:t>
        <w:tab/>
        <w:t xml:space="preserve">whlbare Anzahl von Spu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+</w:t>
        <w:tab/>
        <w:t xml:space="preserve">whlbare Anzahl von Sektoren/Sp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+</w:t>
        <w:tab/>
        <w:t xml:space="preserve">einseitig/zweiseitig (nur auf zweiseitigen Laufwerk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+</w:t>
        <w:tab/>
        <w:t xml:space="preserve">Einlesen und Anpassung eines ausfhrbaren Bootsek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+</w:t>
        <w:tab/>
        <w:t xml:space="preserve">Erkennen von defekten Sektoren und Markierung in F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fall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(wurde erfolgreich mit absichtlich falsch formati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Diskette und 159 defekten Sektoren getestet, aber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sollte keine wichtigen Daten auf einer Diskette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defekten Sektoren speiche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+</w:t>
        <w:tab/>
        <w:t xml:space="preserve">Seriennummer immer als Zufallszahl zur korrek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iskettenwechselerken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rzeugung einer zweiseitigen bootfhigen Systemdiskette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80 Spuren/10 Sektoren ist damit problemlo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dur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instellen der Parameter Spuren/Seiten/Sekto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instellen der Versatzzahlen (Skew/Interleave, siehe un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inlesen des Bootsektors von der vorhandenen System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ormatieren der Zieldiskette ( ist nun die richtig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im Laufwerk ?!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ateiweises Kopieren der Systemdiskette (TOS.IMG zuer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**</w:t>
        <w:tab/>
        <w:t xml:space="preserve">BEDIENUNG DES 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+</w:t>
        <w:tab/>
        <w:t xml:space="preserve">wo angezeigt, kann mit CTRL-C das Programm beende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(gengend hufiges Drcken der Tastenkombination hilft imme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+</w:t>
        <w:tab/>
        <w:t xml:space="preserve">Bedeutung der Funktionstas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ste</w:t>
        <w:tab/>
        <w:t>Name</w:t>
        <w:tab/>
        <w:t xml:space="preserve">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1</w:t>
        <w:tab/>
        <w:t>Spuren</w:t>
        <w:tab/>
        <w:t xml:space="preserve">Einstellung Anzahl der Spuren (sinnvoll: 80 - 8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2</w:t>
        <w:tab/>
        <w:t>Seiten</w:t>
        <w:tab/>
        <w:t xml:space="preserve">Umschaltung einseitig / zweisei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3</w:t>
        <w:tab/>
        <w:t>Sektor</w:t>
        <w:tab/>
        <w:t xml:space="preserve">Einstellung Anzahl der Sektoren pro Sp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(sinnvoll: 8 - 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4</w:t>
        <w:tab/>
        <w:t>FAT-S.</w:t>
        <w:tab/>
        <w:t xml:space="preserve">Umschaltung 5 FAT-Sektoren / minimale FAT (2|3 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5</w:t>
        <w:tab/>
        <w:t>Dir.-S.</w:t>
        <w:tab/>
        <w:t xml:space="preserve">Einstellung Anzahl der Sektoren fr Verzeich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(Directory; sinnvoll: 3 - 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7</w:t>
        <w:tab/>
        <w:t>Bootd.</w:t>
        <w:tab/>
        <w:t xml:space="preserve">Standardversatzzahlen fr TOS.IMG-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8</w:t>
        <w:tab/>
        <w:t>Prog-d.</w:t>
        <w:tab/>
        <w:t xml:space="preserve">Standardversatzzahlen fr Programm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9</w:t>
        <w:tab/>
        <w:t>Eint.</w:t>
        <w:tab/>
        <w:t xml:space="preserve">Einstellung der KB-Eintei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10</w:t>
        <w:tab/>
        <w:t>Vers.</w:t>
        <w:tab/>
        <w:t xml:space="preserve">Einstellung der gesamten Versatzza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+</w:t>
        <w:tab/>
        <w:t xml:space="preserve">unsinnige Werte bei Spuren/Seiten/Sektoren geben s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ehler oder werden nicht angenommen: noch einmal mit sin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ollen Werten wiederho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+</w:t>
        <w:tab/>
        <w:t xml:space="preserve">Bedeutung der Versatzzah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Spur:</w:t>
        <w:tab/>
        <w:t xml:space="preserve">Abstand letzter Sektor - 1. Sektor folgende Sp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(Zylinderwechs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z.B.</w:t>
        <w:tab/>
        <w:t>6789A12345</w:t>
        <w:tab/>
        <w:t xml:space="preserve">Spur 3/Seit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| 4 |</w:t>
        <w:tab/>
        <w:tab/>
        <w:t xml:space="preserve">Versatzzahl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3456789A12</w:t>
        <w:tab/>
        <w:t xml:space="preserve">Spur 4/Seit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Seite:</w:t>
        <w:tab/>
        <w:t xml:space="preserve">Abstand letzter Sektor - 1. Sektor andere S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z.B.</w:t>
        <w:tab/>
        <w:t>89A1234567</w:t>
        <w:tab/>
        <w:t xml:space="preserve">Spur 3/Seit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| 3|</w:t>
        <w:tab/>
        <w:tab/>
        <w:tab/>
        <w:t xml:space="preserve">Versatzzahl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6789A12345</w:t>
        <w:tab/>
        <w:t xml:space="preserve">Spur 3/Seit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Sektor:</w:t>
        <w:tab/>
        <w:t>Abstand Sektor - Sektor mit der nchst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n 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(konventioneller Skewfaktor/Interlea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z.B.</w:t>
        <w:tab/>
        <w:t>162738495A</w:t>
        <w:tab/>
        <w:t xml:space="preserve">; Versatzzahl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^ ^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1852963A74</w:t>
        <w:tab/>
        <w:t xml:space="preserve">; Versatzzahl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^  ^ 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er Wert 0 hat eine Sonderbedeu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Bei ungerader Anzahl der Sektoren pro Sp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ist er gleichbedeutend mit Versatzzahl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bei gerader Anzahl von Sektoren steht er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as clusterorientierte Format mit der Reihenfol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1278349A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""..""..""..""..""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eses Format ist nur sinnvoll mit einer unger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nzahl von Sektoren im Verzeichnis, denn nur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ist die Anzahl der Systemsekto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Boot + 2*FAT + 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gerade und die groen Abstnde liegen an Clus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gren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ie fr ein bestimmtes Anwenderprogramm und seine erzeug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ateien optimalen Werte mssen durch Probieren herausgef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werden. Die Voreinstellung von FASTDISK hat sich beim 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on TOS.IMG (6.2.1986) als geeignet erwiesen. TOS.IMG brau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zum Spurwechsel beim Laden etwas mehr Zeit als Anwend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programme, weshalb an den ersten 200 KB ei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r Sp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ersatz verwende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- 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STDISK.PRG ist ein Public-Domain-Programm des Spaghetti-Fan-Cl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nberg und darf mit seiner Beschreibung beliebig weiter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Auch die Beseitigung von Fehlern im Objektcode oder Eins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g von Fehlerberichten an unten erwhnte Adresse ist 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n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ourcecode (ca. 1500 Zeilen 68000-Assembler) mit den et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ten FDC-Routinen aus unten erwhntem Floppybuch (st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Basic nun in Assembler und nach nderung einiger globa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nnamen auch in C verwendbar, etwas verkrzt und optimie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erhltlich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+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| Wolfgang Windsheimer</w:t>
        <w:tab/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| Johannisstrae 62</w:t>
        <w:tab/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| 8500 Nrnberg 90</w:t>
        <w:tab/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+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Einsendung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+</w:t>
        <w:tab/>
        <w:t xml:space="preserve">ausreichend frankiertem Briefumschlag mit formati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iskette (einseitig oder zweiseitig, aber max. 81 Spu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anasonic JU363 schafft nicht meh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+</w:t>
        <w:tab/>
        <w:t xml:space="preserve">Aufkleber mit eigener Adresse und ausreichendem R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orto (fr einfache Bearbeit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+</w:t>
        <w:tab/>
        <w:t xml:space="preserve">20.- DM als Unkostenbeitrag und Anerkennung fr FASTDISK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as Programm ist nicht mit ROM-TOS und auf der MEGA-Se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getestet. Es sollte jedoch auch dort funktionieren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nur offizielle Systemtraps und Hardware-I/O-Adr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erwendet wu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te Literat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aun, Dittrich, Schramm/ ATARI ST Floppy und Harddisk (Data Beck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ckmann, Englisch, Gerits/ ATARI ST intern (Data Beck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