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amdisksystem mit Ausfhrungsprofil als Betriebssystemerweiterun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ab/>
        <w:tab/>
        <w:t>V 1.2</w:t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>Spaghetti-Fan-Club Nrnberg 3.10.1987</w:t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m KB-Abstand whl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nimal 3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aximal so gro, da 128KB brigbl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*</w:t>
        <w:tab/>
        <w:t xml:space="preserve">mit und ohne Ausfhrungsprofil-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*</w:t>
        <w:tab/>
        <w:t>Bestimmung der vorhandenen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512KB, 1024KB, ....) und des fr die 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fgbaren Speicherpl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*</w:t>
        <w:tab/>
        <w:t xml:space="preserve">RAM-Disk bersteht Reset (Endlosschleife!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ige Systemabstrze. Ein durch fehlerha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rogramme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Ramdisktreiber wird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ooten (AUTO-Ordner) erkannt (Beseitigung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urch Neustar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*</w:t>
        <w:tab/>
        <w:t>Information ber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RAM-Dis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der Programmdatei festgehalten und ber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mit auch das Ausschalten des Rech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lerdings sind damit nderungen der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r mit nicht schreibgeschtzter Boot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1.2</w:t>
        <w:tab/>
        <w:t xml:space="preserve">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*</w:t>
        <w:tab/>
        <w:t xml:space="preserve">Das RAM-Disk-Programm bernimmt die Ein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Floppy-Hochlaufzeiten. Disketten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 dadurch um einiges 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nur, wenn mit Ausfhrungsprofil install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*</w:t>
        <w:tab/>
        <w:t xml:space="preserve">Einstellung von Datum und Zeit bei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RAM-Disk aus de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*</w:t>
        <w:tab/>
        <w:t xml:space="preserve">Ausfhrliche Angabe der letzten zu Bomben fh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 Situation: Ausnahmeart und bei Busfehl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gerader Wortadresse die Zugriffsart in Klar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le Registerinhalte mit Angabe des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amdisksystem besteht aus de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rdmodif.tos</w:t>
        <w:tab/>
        <w:t xml:space="preserve">(beliebig auf der Bootdiskette, vorzugsweis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Haupt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Programm wird zu jeder nderung der Ramdis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- und Wegschalten des Ausfhrungsprofils aufgerufen. Es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Eingab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. Bei einer nderung erfolgt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triebs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ramdisk.pr(g)</w:t>
        <w:tab/>
        <w:tab/>
        <w:t xml:space="preserve">(im AUTO-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treiber ohne Ausfhrungspro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profdisk.pr(g)</w:t>
        <w:tab/>
        <w:t xml:space="preserve">(im AUTO-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treiber mit Ausfhrungspro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rogramme haben die Form .prg im aktiven und .p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ktiven Zu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pdis.prg</w:t>
        <w:tab/>
        <w:tab/>
        <w:t xml:space="preserve">(belieb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ons-Auswertungsprogramm fr Ausfhrungspro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prim.tos mit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m Quelltext prim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programm fr Ausfhrungsprofil: Primzahlensuch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von 1 (wird statt 2 ausgegeben) bis 2^32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das "Sieb", aber dafr bis zu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Zahlen verwen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rogramme funktionieren nur mit hoher oder mittl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80-Spalten-Anzei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1.2</w:t>
        <w:tab/>
        <w:t xml:space="preserve">N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.prg, profdisk.prg und pdis.prg schalten bei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niedr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nach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m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igung dieser Programme und bei Ausfhrung von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aus pdis.prg heraus wird die ursprnglic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ergestellt. Somit funktioniert das Ramdisk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uch einigermaen gut auf einem Farb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ab/>
        <w:tab/>
        <w:tab/>
        <w:tab/>
        <w:tab/>
        <w:tab/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ab/>
        <w:tab/>
        <w:t>ACHTUNG</w:t>
        <w:tab/>
        <w:tab/>
        <w:tab/>
        <w:tab/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ab/>
        <w:tab/>
        <w:tab/>
        <w:tab/>
        <w:tab/>
        <w:tab/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in Ramdisktreiber darf im aktiven Zustand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vorliegen.</w:t>
        <w:tab/>
        <w:tab/>
        <w:tab/>
        <w:tab/>
        <w:tab/>
        <w:tab/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Deshalb sollten nderungen der Programmnamen nur mit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Hilfe des dafr vorgesehenen Programms rdmodif.tos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vorgenommen werden.</w:t>
        <w:tab/>
        <w:tab/>
        <w:tab/>
        <w:tab/>
        <w:tab/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ab/>
        <w:tab/>
        <w:tab/>
        <w:tab/>
        <w:tab/>
        <w:tab/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STALLATION UND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amdisk.prg und profdisk.pr in den AUTO-Ordner der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chreibschutz der Bootdiskette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modif.tos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RAM-Disk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/ohne Ausfhrungsprofil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-Hochlaufzeiten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Lesen und Schreiben getren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erfolgt automatischer Neustart des Betriebs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der Buchstabe der RAM-Disk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einend berschreibt das RAM-TOS vom 6.2.1986 un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ig von einer gltigen Speicherkonfiguratio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vorgang das RAM bis hin zu Adresse $70000. D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einer RAM-Disk mit mehr als 576KB (mit 1MB-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eshalb noch nicht gelungen, denn der Neustart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mal den schon installierten Ramdisk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m Desktop neues Laufwerk "Buchstabe / RAMDISK" anm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Floppy anmelden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stellung auf der Bootdiskette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Arbeit sichern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atei DESKTOP.INF in geeigneter Weise 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r nchsten nderung wird bei jedem System-Neustar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Disk dieser Beschaffenhei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amdisk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Festlegung der Paramet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 eingesetzt werden, wenn eine Vernder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nicht mehr notwendig ist. Die Verwend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auf anderen Rechnern mit unterschiedlicher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ist dann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in einem solchen Fall mit rdmodif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einrich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Verwendung von Ramdiskprogrammen unterschiedlich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verschiedenen Disketten, fremden reset-residente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kann es zu einer entsprechenden Fehlermeldung mit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Reset kommen. Bei Antwort Ja werden die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n Bereiche abgeschossen, bei Nein wird die 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stalliert (evtl. dann mit der richtige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RAM-Disk mit Ausfhrungsprofi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um und Zeit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werden (selbstverstndlich in deutscher Reihenfol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igung der Einstellung nach 6s ohne Tastendruck, durch JjY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- oder Cursor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taste oder gleich 1. Ziffer bei nderung des Datu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&lt;ESC&gt; ohne nderung des Datums gleich zur 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(statt "." jedes Sonderzeich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&lt;ESC&gt;</w:t>
        <w:tab/>
        <w:tab/>
        <w:tab/>
        <w:t xml:space="preserve">Datum bleibt gleich, nur Zeit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[x]x&lt;CR&gt;</w:t>
        <w:tab/>
        <w:tab/>
        <w:t xml:space="preserve">nur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[x]x.[x]x&lt;CR&gt;</w:t>
        <w:tab/>
        <w:tab/>
        <w:t xml:space="preserve">Tag und M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[x]x.[x]x.xx&lt;CR&gt;</w:t>
        <w:tab/>
        <w:t xml:space="preserve">ganze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&lt;ESC&gt;</w:t>
        <w:tab/>
        <w:tab/>
        <w:tab/>
        <w:t xml:space="preserve">keine nderung d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[x]x.xx&lt;CR&gt;</w:t>
        <w:tab/>
        <w:tab/>
        <w:t xml:space="preserve">Stunden und Minuten (Sekunden auf 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[x]x.xx.xx&lt;CR&gt;</w:t>
        <w:tab/>
        <w:tab/>
        <w:t xml:space="preserve">Stunden, Minuten,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LOPPY-HOCHLAUFZ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laufwerke brachen nach dem Einschalten des Motor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Zeit, um ihre Nenndrehzahl zu erreichen. Erst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reib- und Leseoperationen sicher durch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m Atari ST eingesetzte Floppy-Controller bercksichtig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Wartezeit von fnf Indexpulsen (etwa eine Sekun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Laufwerksmotor nicht eingeschaltet war. Fr mod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laufwerke reicht jedoch erheblich weniger Zeit zum H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 des Motors aus (z.B. Panasonic JU363  0.5s),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beim Lesen nicht unbedingt die angegebene Zeit gew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werden, denn das TOS liest bei einem Fehler den Sekto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s Mal. Lesefehler drften dabei selten sein, denn der 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t ein Sektoradrefeld erst dann, wenn sich di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genug dreht. Bei Schreiboperationen mu jedo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 der Datensicherheit auf die Einhaltung der Hoch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 geach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Diskettenoperationen unter diesen Bedingungen zu beschl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en, nimmt der Ramdisktreiber dem FDC das Abwarten der Hoch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ab, in dem er, falls der Laufwerksmotor nicht schon lu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einschaltet und anschlieend die vorgegebene Zeit (abh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esen/Schreiben) 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ndardwerte 0.1s (Lesen) und 0.5s (Schreiben) sollt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89mm-Diskettenlaufwerke geeignet sein. Bei mehrmonati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 mit einem Panasonic JU363 gab es dabei noch kein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sketten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bedient sich das Desktop in einigen Fllen direkt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-Routinen des BIOS, ohne ber die hdv-Adressen zu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erationen (ffnen von Ordnern im Desktop) bleiben na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lang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m Artikel "Starten statt warten" in c't 7/87, S 16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die auf IBM-Nachbau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r auf dem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l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SFHRUNGPRO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Betriebssystemerweiterung wird ein Bereich im 680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raum ausgewhlt und dieser (bei dieser Implementation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gleich groe Unterbereiche aufgeteilt (der Bereich mu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ielfaches von 2KB an Lnge haben). Jedem Unterbereich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hlvariable (unsigned) zugeordnet. Nach Aktivier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sprofils wird 200-mal pro Sekunde (mit einem im Atari-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Interrupt) der aktuelle Stand des Programmzei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und dann, wenn er in den Bereich fllt, die Zhl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entsprechenden Unterbereichs inkrementiert. Durch Ausles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variablen kann ermittelt werden, im welchem Teil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roer Teil der Rechenzeit verbraucht wird (vielleicht sind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bare kurze Schleifen daru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-Erfahrene kennen etwas hnliches mit der Option -p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Compilers und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f (a.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eile dieser Implementation gegenber UN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enstruktur der Zhlvariablen nur einmal vorhanden (ebe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programmbetriebs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Keine Angabe von Prozedurnamen (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noch hinzugefgt werd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mit Symboltabe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e gegenber UN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200 Takte/Sekunde statt 50..100 Takte/Seku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Wahl des Bereiches auch im Betriebssyste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(dort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so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m Auffrisieren, und im Geg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Mofas und Moped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hier keine Polize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1.2</w:t>
        <w:tab/>
        <w:t xml:space="preserve">N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ustzlich zur statistischen Interruptmethode gibt es nu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zelschrittprofil. Dabei wird fr jeden zwischen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top-Aufruf im Bereich ausgefhrten Programmschrit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 Adresse entsprechende Variable hochgez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Datenstruktur des Ausfhrungsprofils bleibt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n Reset hinaus erhalten und wird somit ein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bereich liegende Endlosschleife zuverlssig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Datenstruktur des Ausfhrungsprof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ssembler: (Offset gegenber getpad-Rckgabew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count</w:t>
        <w:tab/>
        <w:t xml:space="preserve"> = 0</w:t>
        <w:tab/>
        <w:tab/>
        <w:t xml:space="preserve">* Gesamtzahl der 200Hz-Im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ab/>
        <w:tab/>
        <w:t xml:space="preserve">  bzw. Programmschri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ab/>
        <w:tab/>
        <w:t xml:space="preserve">  whrend das Profil 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>ACHTUNG:</w:t>
        <w:tab/>
        <w:tab/>
        <w:t xml:space="preserve">* nderung (Verbesserung) in V1.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tartad</w:t>
        <w:tab/>
        <w:t xml:space="preserve"> = 4</w:t>
        <w:tab/>
        <w:tab/>
        <w:t xml:space="preserve">* Anfangsadresse des Profil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scale</w:t>
        <w:tab/>
        <w:t xml:space="preserve"> = 8</w:t>
        <w:tab/>
        <w:tab/>
        <w:t xml:space="preserve">* Skalierungsfaktor fr Prof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ab/>
        <w:tab/>
        <w:t xml:space="preserve">  1 -&gt; eine Zhlvariable pro 2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ab/>
        <w:tab/>
        <w:t xml:space="preserve">  (Bereichslnge 2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ab/>
        <w:tab/>
        <w:t xml:space="preserve">* 2 -&gt; eine Zhlvariable pro 4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ab/>
        <w:tab/>
        <w:t xml:space="preserve">* (Bereichslnge 4KB)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tab</w:t>
        <w:tab/>
        <w:t xml:space="preserve"> = 10</w:t>
        <w:tab/>
        <w:tab/>
        <w:t xml:space="preserve">* Tabelle der Zh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ab/>
        <w:tab/>
        <w:t xml:space="preserve">  (1024 16bit-Eint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uct</w:t>
        <w:tab/>
        <w:t>profil</w:t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igned long tcou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ong</w:t>
        <w:tab/>
        <w:t xml:space="preserve"> startad;</w:t>
        <w:tab/>
        <w:t xml:space="preserve">/* eigentlich Pointer auf Funk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igned sca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igned ptab[102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....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Systemaufrufe des Ausfhrungsprof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init</w:t>
        <w:tab/>
        <w:t xml:space="preserve"> = $9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start</w:t>
        <w:tab/>
        <w:t xml:space="preserve"> = $9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stop</w:t>
        <w:tab/>
        <w:t xml:space="preserve"> = $90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etpad</w:t>
        <w:tab/>
        <w:t xml:space="preserve"> = $90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os</w:t>
        <w:tab/>
        <w:t xml:space="preserve">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1.2</w:t>
        <w:tab/>
        <w:t xml:space="preserve">N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status</w:t>
        <w:tab/>
        <w:t xml:space="preserve"> = $90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pstart</w:t>
        <w:tab/>
        <w:t xml:space="preserve"> = $9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it -- Initialisierung des Ausfhrungsprof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u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newaddr</w:t>
        <w:tab/>
        <w:t xml:space="preserve"> (.l)</w:t>
        <w:tab/>
        <w:t xml:space="preserve">Anfangsadresse des neuen Profil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newscale (.w)</w:t>
        <w:tab/>
        <w:t xml:space="preserve">neuer Skali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r Profilbereiches geht somi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ewaddr bis newaddr + 1024 * new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Ausfhrungsprofil wird, falls es luft, ang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Zhlvariablen werden mit 0 besetzt und der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filbereich in der Datenstruktur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ssemb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w</w:t>
        <w:tab/>
        <w:t>#newscale,-(A7)</w:t>
        <w:tab/>
        <w:t xml:space="preserve">; oder andere Quelladressierung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ea</w:t>
        <w:tab/>
        <w:t xml:space="preserve">new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l</w:t>
        <w:tab/>
        <w:t xml:space="preserve">#pinit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rap</w:t>
        <w:tab/>
        <w:t xml:space="preserve">#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da.w</w:t>
        <w:tab/>
        <w:t xml:space="preserve">#10,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pinit(newaddr, newscale) bios(0x90020L, newaddr, newsc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 in D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normale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Skalierungsfaktor 0: nich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2</w:t>
        <w:tab/>
        <w:t xml:space="preserve">Vektor des 200Hz-Interrupts oder Trace-V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urde nach pstart bzw. tpstart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deren Programm verndert: Keine Prof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operationen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nst Chao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&lt;-2</w:t>
        <w:tab/>
        <w:t xml:space="preserve">Ausfhrungsprofil nicht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tart -- Ausfhrungsprofil lauf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(statistische Methode mit regelmigem Interru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ssemb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l</w:t>
        <w:tab/>
        <w:t xml:space="preserve">#pstart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rap</w:t>
        <w:tab/>
        <w:t xml:space="preserve">#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dq.l</w:t>
        <w:tab/>
        <w:t xml:space="preserve">#4,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pstart() bios(0x90021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 in D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Ausfhrungsprofil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sfhrungsprofil lief schon, Skalierungsfakto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der Interrupt-/Tracevektor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&lt;-1</w:t>
        <w:tab/>
        <w:t xml:space="preserve">Ausfhrungsprofil nicht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top -- Ausfhrungsprofil a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Interrupt oder Einzelschri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ssemb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l</w:t>
        <w:tab/>
        <w:t xml:space="preserve">#pstop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rap</w:t>
        <w:tab/>
        <w:t xml:space="preserve">#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dq.l</w:t>
        <w:tab/>
        <w:t xml:space="preserve">#4,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pstop() bios(0x90022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 in D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Ausfhrungsprofil ang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sfhrungsprofil lief nicht oder Interruptv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&lt;-1</w:t>
        <w:tab/>
        <w:t xml:space="preserve">Ausfhrungsprofil nicht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pad -- Adresse der Profildatenstruktur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ssemb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l</w:t>
        <w:tab/>
        <w:t xml:space="preserve">#getpad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rap</w:t>
        <w:tab/>
        <w:t xml:space="preserve">#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dq.l</w:t>
        <w:tab/>
        <w:t xml:space="preserve">#4,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getpad() bios(0x90022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 = (struct profil *)getpad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 in D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dresse der Profildatenstruktur (falls Profil installi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f die einzelnen Variablen wird mit obigen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gegriffen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l</w:t>
        <w:tab/>
        <w:t xml:space="preserve">D0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l</w:t>
        <w:tab/>
        <w:t>(A0),...</w:t>
        <w:tab/>
        <w:t xml:space="preserve">; t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l</w:t>
        <w:tab/>
        <w:t xml:space="preserve">startad(A0),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w</w:t>
        <w:tab/>
        <w:t>#100,D0</w:t>
        <w:tab/>
        <w:tab/>
        <w:t xml:space="preserve">; oder andere Quelladressierung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l.w</w:t>
        <w:tab/>
        <w:t>#1,D0</w:t>
        <w:tab/>
        <w:tab/>
        <w:t xml:space="preserve">; .w-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w</w:t>
        <w:tab/>
        <w:t>ptab(A0,D0.w),.</w:t>
        <w:tab/>
        <w:t xml:space="preserve">; Zhlvariable 100 (beginnend mi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1.2</w:t>
        <w:tab/>
        <w:t xml:space="preserve">N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tatus -- Abfrage: Profil luft/luf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ssemb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l</w:t>
        <w:tab/>
        <w:t xml:space="preserve">#pstatus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rap</w:t>
        <w:tab/>
        <w:t xml:space="preserve">#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dq.l</w:t>
        <w:tab/>
        <w:t xml:space="preserve">#4,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getpad() bios(0x90024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 in D0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== 0</w:t>
        <w:tab/>
        <w:t xml:space="preserve">, falls Ausfhrungsprofil nicht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!= 0</w:t>
        <w:tab/>
        <w:t xml:space="preserve">, falls Ausfhrungsprofil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start -- Ausfhrungsprofil lauf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(Einzelschrittzh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ssemb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l</w:t>
        <w:tab/>
        <w:t xml:space="preserve">#tpstart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rap</w:t>
        <w:tab/>
        <w:t xml:space="preserve">#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dq.l</w:t>
        <w:tab/>
        <w:t xml:space="preserve">#4,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tpstart() bios(0x90025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 in D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Ausfhrungsprofil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sfhrungsprofil lief schon, Skalierungsfakto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der Interrupt-/Tracevektor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2</w:t>
        <w:tab/>
        <w:t xml:space="preserve">ungeeignete Version von 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i Einzelschrittzhlung mu dem trap #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rufenden Programm das Trace-Bit im 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gister gesetzt werden. Dies geht nur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 von TOS an undokumentierter Stelle abgele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t. Bei Installation der RAM-Disk wird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ft, ob das Statusregister an der vorgese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e (bezglich der in der dokumen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ystemvariablen $4a2 abgelegten Adresse)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le bisherigen TOS-Versionen (ROM und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nd jedoch ge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&lt;-1</w:t>
        <w:tab/>
        <w:t xml:space="preserve">Ausfhrungsprofil nicht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Einzelschrittzhluung verlangsamt ein Programm erh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ich und ist daher besonders zur genauen Untersu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elner Programmteile geeignet. Auerden kann 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Verwendung des Trace-Vektors zu Unvertr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buggern kommen. Zwischen tpstart und pstop (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reakpoint oder Tastaturunterbrechung) mit dem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f Einzelschrittbetrieb umzuschalten, ist eine sic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thode, einen Systemabsturz herbeizufhren oder wen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ens das Ausfhrungsprofil bis zum nchsten Reset lah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legen. Normaler Programmablauf zwischen tpsta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stop sollte jedoch auch mit einem geladenen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</w:t>
        <w:tab/>
        <w:tab/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</w:t>
        <w:tab/>
        <w:t>pdis.prg -- Auswertungsprogramm fr Ausfhrungsprofil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</w:t>
        <w:tab/>
        <w:tab/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is.prg ist ein einfaches Programm zur Inbetriebnah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sprofils, zur Ausfhrung von Anwenderprogr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 und zur Anzeige (als Text und graphisch) der er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. Die einzelnen Funktionen werden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</w:t>
        <w:tab/>
        <w:t>Init</w:t>
        <w:tab/>
        <w:t xml:space="preserve">Aufruf von p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zugeben ist die Startadresse des Profil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d die minimale Endadresse des Bereiches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kalierungsfaktor fr pinit wird unter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dingung minimal gewhlt und der entst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filbereich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2</w:t>
        <w:tab/>
        <w:t>Start</w:t>
        <w:tab/>
        <w:t xml:space="preserve">Aufruf von p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folg bzw. Mierfolg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3</w:t>
        <w:tab/>
        <w:t>Stop</w:t>
        <w:tab/>
        <w:t xml:space="preserve">Aufruf von p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folg bzw. Mierfolg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4</w:t>
        <w:tab/>
        <w:t>Txtanz.</w:t>
        <w:tab/>
        <w:t xml:space="preserve">Ausgabe der Profilinformationen als Text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fil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amtzahl der 200Hz-Takte bzw. Programmschri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hrend Profil 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zahl der davon in den Bereich gefallenen Ta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zw. Programmschr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ldung, falls Profil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le Zhlvariablen ungleich 0 mit Angabe der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dresse des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Unter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5</w:t>
        <w:tab/>
        <w:t>Graphik</w:t>
        <w:tab/>
        <w:t xml:space="preserve">Dasselbe als Sulendiagramm (V1.2 auch Farb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angezeigte Ausschnitt kann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ursortasten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6</w:t>
        <w:tab/>
        <w:t>EProfil</w:t>
        <w:tab/>
        <w:t xml:space="preserve">Ausfhrung eines Anwenderprogramms mit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s Ausfhrungsprofils. Nur zu verwend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en ohne eigene bios-Profil-Aufru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zugeb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fadnam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rgume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filbereich bezglich Startadress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7</w:t>
        <w:tab/>
        <w:t>Exec.</w:t>
        <w:tab/>
        <w:t xml:space="preserve">Ausfhrung eines Anwenderprogramms, vorzug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Einstellung von Init und Start oder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en mit bios-Profil-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8</w:t>
        <w:tab/>
        <w:t>Datei</w:t>
        <w:tab/>
        <w:t xml:space="preserve">Die wichtigsten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weitere Funktionstas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Pfadname der Datei mu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 Datei gleichen Namens geht bei F1 und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lor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</w:t>
        <w:tab/>
        <w:t>absp.</w:t>
        <w:tab/>
        <w:t xml:space="preserve">Profildatenstruktur in eine Binrdatei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pteren Auswertung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2</w:t>
        <w:tab/>
        <w:t>laden</w:t>
        <w:tab/>
        <w:t xml:space="preserve">Profildatenstruktur wird von einer Bin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3</w:t>
        <w:tab/>
        <w:t>Textd.</w:t>
        <w:tab/>
        <w:t xml:space="preserve">Textdatei mit allen Angaben aus der Profil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ruktur und Systemdatum und -zeit in mehrsp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igem Format zum Ausdrucken und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0</w:t>
        <w:tab/>
        <w:t>ENDE</w:t>
        <w:tab/>
        <w:t xml:space="preserve">Beenden von pdi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amdisksystem ist Public Domain und darf in seinem vollstnd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 mit allen Programmen und Beschreibungen beliebig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Quelltexte (in 68000-Assembler, Schlabber-Lechz!), neu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und neuere andere Programme sind erhltl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 Wolfgang Windsheimer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 Johannisstrae 62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 8500 Nrnberg 90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folgenden 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ein ausreichend frankierter Briefumschlag mit format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skette (einseitig oder zweiseitig, aber max. 81 Spu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nasonic JU363 schafft nicht me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ein Aufkleber mit eigener Adresse und ausreichendem 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rto (fr einfache Bearb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20.- DM als Unkostenbeitrag und Anerkennung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amdisk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e Litera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ckmann, Englisch, Gerits/ ATARI ST intern (Data Be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't 11/86 (Heise Verlag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