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fllt Ihnen DRUKED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sollten Sie mir als kleine Anerkennung einen 10 Mark Schein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Sie in den Umschlag noch einen frankierten Rckumschlag mit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schrift und eine 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einseitig formatierte) 3.5 Zoll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, kopiere ich Ihnen gerne die Quelltexte von DRUKEDIT.PR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ANPAS.PRG, sowohl im GFA-Basic V2.0 - Format als auch im ASCII-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hre Diskette und schicke sie unverzglich wiede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gengend Einsendungen zu mir (vielleicht mit Anregungen, w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ess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?!), wird mal eine Version dieses Editors fr NLQ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kommen. Haben Sie einen Drucker, der benutzerdefinierbare NLQ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t und sind an NLQEDIT interessiert, dann senden Sie mir doch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Druckersyntax zu (mein Drucker mag nmlich keine hausgemachten NL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machen, schaffen wir es vielleicht, NLQEDIT auch f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- oder IBM-kompatible Drucker mit einer grundlegend anderen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bar zu machen (das gleiche gilt natrlich f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RUKEDIT). Auf alle Flle drften Sie aber schon mit dem 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Version 1.3 nach kurzer Zeit Syntaxproblem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ben, si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nur 2 berschaubare Prozeduren, die fr das Grundschema d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senden Sie bitte Ihre Diskette mit Freiumschlag und DM 10,-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d Ku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hwort: Druk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nenloher Str. 2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20 Erlang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