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the HEAVY METAL slide-sho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are taken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picture  HEAVY MET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gitized by STA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x to: Phobos (fi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ta (digit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k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     Title, Soft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    Harry Canyon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    Harry Canyon -2-, B-1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    Captain Sterrn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     Captain Sterrn -2-, Grimald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     Den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7     Den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    So beautiful &amp; so dangerous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9     So beautiful &amp; so dangerous -2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    Taarna 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1    Taarna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in TAARN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the dark power of LOC NA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man '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