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69020202006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9[....................................................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SOZIATIVEDATENBANKTHEMAD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itTHEMADATstehtIhneneineDatenbankz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erfgung,mitderSieeffektivundthemenorientie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Datenverwalten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So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vonnunanmiteinempreiswertenSystemz.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hotografenihreBildernachMotiven,Rechtsanwl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rteilenachVorgangundBegrndung,Biblothekeno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erlageZeitschriftenartikel,BcheroderPatent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nmeldungenetc..nachThemenablegenundsuch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HEMADATstelltdemBenutzerTHEMENMASKENz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erfgung,diederAnwenderentsprechendseinenBedrf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issenfreibelegenkan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eTHEMENMASKEbestehtstetsauseinerGRUNDTHEMENMASK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it31HAUPTTHEMEN,wobeijedesHAUPTTHEMAwiederu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31UNTERTHEMENaufnehmenkann(2^961Kombinationen!!!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JedesTHEMAkannmitmaximal16Characterbenanntwer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mTHEMADAT.PRGistbeiAuslieferunge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tenbankbeispiel(ORDNER:SATZ.1,MASKE:PHOTOGRA.MSK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igefg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sesBeispielistfrPhotographengedacht,underheb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einenAnspruchaufsinnvollebzw.optimaleGestaltung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ondernsollnurdieAnwendungveranschaulich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ochnunzueinemAnwendungsbeispiel,gegebeniste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hoto, dessenMotivbeschreibungimTEXTTEILderDatenban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gegebenwerdensoll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&gt;EinMdchenineinerKirche,inderHandeinenBlumen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&gt;strau.VorderoffenenKirchentrspielenKinderm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&gt;einemHund.InderKircheKerzenlicht,inderTrGegen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&gt;lich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BLAGE&gt;Ph25/456.A0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TUM&gt;12.01.198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oweitdieMotivbeschreibungimTextteilinderunter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ildschirmhlf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ochnunzudenASSOZIATIONE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itHilfederMAUS,oderaberberTastaturwhlenSiein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HEMENMASKEinderoberenBildschirmhlfte,d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ntsprechendenTHEME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rMDCHENundKINDERdasHAUPTTHEMAMENSCHEN,i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NTERTHEMAFRAU,KI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rKIRCHEundTRdasHAUPTTHEMAARCHITEKTUR,undi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NTERTHEMAKIRCHE,T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rdenBLUMENSTRAUdasH.T.PFLANZEN,hierBLUM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rdenHUNDdasH.T.TIERE,hierHAUSTI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rspielendasH.T.TTIGKEITEN,hierspiel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rGEGENLICHTdasH.T.PHOTOBEGRIFFE,hierGEGENLICH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JegrndlicherSieIhrMotivanalysieren,jegenauer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iespterMotiveunterdenverschiedenstenVorgabenfin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egenSiedieEingabemitUNDOab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FUNKTIONdereinzelnenTASTENwirdinderBildschirmmit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ngezeigt.DielinkeMAUSTASTEentsprichtderRETURN-TAS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(THEMAanwhlen/vergessen).DierechteMAUSTASTEentspric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rBACKSPACE-TASTE=WechselUNTERTHEMA&lt;&gt;HAUPTTHEM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nnSiediesesMotivsuchenwollen,whlenSiebitte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dieMENUELEISTE'AUSGABE'an.Sie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nunDatenun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nverschiedenstenBedingungensuch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FangenwirmitderblichenSuchmethodeher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mlicherSyste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UNKTIONSAUFRUFF3suchennachTEX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hlenSiez.BTEXTEUNDverknpft(~)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dchen~Kinder~Kirche~H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ndstartendenSuchvorgangmitRETUR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achtenSiedieSUCH-POSITIONSANZEIGEaufdemBILDSCHIRM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DauerdesSuchvorgang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NachBeendigungderSuche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SiemitdenPFEILTASTENd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efundenenEintrgedurchbltter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ochnunzudenVorzgenvonTHEMADA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tartenSieerneuteineSuche,diesmalmitd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UNKTIONSAUFRUFF1suchenachTHEME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hlenSiemitderMAUSoderberTastaturdieTHEMENMENSCH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RCHITEKTUR,PFLANZEN,TIERE,TTIGKEITENundstartenerne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nSUCHVORGANG,diesmalmitUND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achtenSieauchhierdieSuchanzeigeunddieDauer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uchvorgang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ollteIhnendasErgebnisindengefundenenEintrgenzugro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sein,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Sieselbstverstndlichdurchanwhlen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ntsprechendenUnterthemen,dieMotivfindungeneingrenzen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rundstzlicherhltmandiemaximaleSuchgeschwindigkeitm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rHAUPTTHEMEN.-(GRUNDMASKE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JedochistdieGeschwindigkeitbeiVerwendungv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AUPT+UNTERTHEMENnichtvonschlechtenEltern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tartenSiedochspaeshalbermalSUCHVORGABENberal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5-FUNKTIONSAUFRUF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MitTHEMADAT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SieeineRASTERFAHNDUNGinIhrenDA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urchfhren,wiesiez.B.dasBundeskrimminalamtbei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erroristenfahndungdurchfhrt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UCHEALLEDIEIHRESTROMRECHNUNGBARZAHLEN,ALLEDIENIC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TERALS30SIND,ALLEDIEINDENLETZTEN2JAHRENE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OHNUNGGEMIETETHABEN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rJuristenbeientsprechenderTHEMENMASK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uchealleGerichtsurteilediefolgendeTHEMENbehandel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ERKEHRSRECHT,UNFALL,AMPEL,KREUZUNG,NEBEL,RECHTSLAGEoff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r'BONbon-Vertreter':SUCHEalleHndler,mitLOTTO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eitschriften,TABAKWAREN,imPLZ-Gebietxyz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rEheanbahnungen:SuchePARTNERmit.......ichschtz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iewissen selbstwasSiebrauchen!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iesehenderEinsatzbereichvonTHEMADATistbreitgestreut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RUNDSATZINFORMATIONE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1.)THEMADAT.PRGistumWILDWUCHSeinzugrenzen,mitein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HUTZCODEversehen.AlsSCHUTZCODEistderNAMEdesKUF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gebrannt.DerCODEumfatstets7Charakter.Sollte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ACHNAMEdesKuferskrzerals7Chrsein,mudieEinga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itBLANK'saufgeflltwerden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2.)  StoppendesProgrammserstnachErscheinenderMENUELEIS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2.1)berUTILITYundProgrammendeoderinnerhalb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ntermenueaufrufebergleichzeitigCONTROL+SHIFT+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ALTERNATEunddann2.1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ich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3.) Helpfunktion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mmerwenndieMENUELEISTEsichtbariststehtdieHELP-TAS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rInformationenzuallenMenuepunktenzurVerfgung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elptastedrcken,mitderMAUSMenueanwhlen,zudemFrag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stehen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4.)DatenstzeundDiskettenhandl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4.1Diskettenhandl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HEMADATgehtimPrinzipvon2DISK-STATIONENau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TATIONA=PROGRAMMundTHEMENMASK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TATIONB=DA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tehtIhnennureinLaufwerkzurVerfgung,mssenSiegg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ufAnforderungdieDISKETTENwechsel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5.)DatenstzeundSatzgr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tenstzewerdeninORDNERNmitderBezeichnu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ATZ.LaufendeNummerabgeleg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DATENSATZkann900bzw.1800Eintrgeaufnehm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JederEintragumfatdieTHEMENWAHL,4TEXTZEILENa.6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harakter,1TEXTZEILEmit12ChrfrRealablagenhinweis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sDatumderAbla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DieGr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einesDatensatzeswirdvonderDiskst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stimmt(einseitig/doppelseitig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usdiesemGrundistaufderPROGRAMMDISKein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&gt;THEMADAT.INT&lt;enthalten,dasdieGr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derStation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festlegt.BeiAuslieferungistdieGr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auf900Eintr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=einseitigeDiskeingestellt.Siehabennundie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ichke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ntwederaufeiseitigenDisketteneinenDatensatzoderau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weiseitigenzweiDatenstzea'900Eintrgeanzulegen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HabenSiezweiseitigeStationenund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hten1800Eintr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arbeiten,entfernenSiebittedasFILE&gt;THEMADAT.INT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urdiesesvonderProgrammdisketteberdasDeskto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sProgrammfragtdannbeimNeustartIhreKonditionenab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ndlegteinneuesTHEMADAT.INTFilea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6.)NeuanlagevonDatenstz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imStartoderderWahlDATENSATZwechselnwirdauf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ngewhltenDiskstationnachvorhandenenDatenstzengesuch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irdkeinDatensatzgefunden(maximalbisSatznummer20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oderdergefundeneDatensatznichtangewhlt,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Siee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eueSatznummervergeb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sProgrammprftobaufderentsprechendenStation,e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Datensatzin derentsprechendenGr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angelegtwerdenkan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stderPlatzfr einenDatensatzvorhanden,wirddies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ngeleg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ierzubeachtenSiebitt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meinenoptimalenDiskettenzugriffzugewhrleisten,wer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allen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igenFile'saufderDISKcreaiert.DieserVorga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uertca.7.2minproDisksei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rCreatevorgangdarfnichtunterbrochenwerden,geschie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diestrotzdem,muberDesktopderOrdnerge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htwerden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JederDatensatzenthltallen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igenInformationen,un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nderemauchdenNamenderTHEMENMASKE,diesewirdnachAnwah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sDatensatzesvonderProgrammdiskgela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7.)THEMENMASK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THEMENMASKEN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berdasPulldownmenue'THEMENMASKEN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ngelegt,gewechseltoderergnztwer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achtenSiehierzufolgendePunkt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1.)BevorSieeineTHEMENMASKEerstellen,arbeitenS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ichIhreMaskeaufeinemBlattpapiersorgflti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aus.GebenSieTHEMEN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ichstalphabetische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sProgrammsortiertzwardieTHEMENalphabetisch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jedochwirdhierfrZeitben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igt(abhngigvon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nordnung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2.)HabenSieeinTHEMAvergeben,undbereitsDa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nterdiesemTHEMAabgelegt,darfdieBedeutung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HEMASnichtmehrverndertwer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ndernfallsfindenSieunterdemTHEMATECHNI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.B.nurnochMdchenmitlangenBeinen????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8.) DieTHEMADAT-MENUELEIS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uallenMenue'sstehenberHELPTASTEundMenueanwahlIn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ormationenzurVerfgu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ulldownmenue(1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1.)CopyrightHinwe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ulldownmenue(2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1.)neueMASKE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ntzurErstellungvonneuenTHEMENMASK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2.)andereMASK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chselderTHEMENMASKEzurevtl.Weiterbearbeitungna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kt.3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3.)THEMENergnze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er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ichtdieAufnahmeweitererTHEMENauffrei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ltzeninderaktuellenTHEMENMASKEoder/und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ptimierungvonTHEMENBEGRIFF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ulldownmenue(3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1.)THEMADATInfo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gibteinebersicht,berAnzahlderEintrge,gr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tensatzes,denNamenderaktuellenTHEMENMASKEundd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tumderletztenEingab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2.)EINGAB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rlaubtdieEingabeeinesneuenEintrag'soderd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derungeineslter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SolleinEintragge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htwerden,geschiehtdiesdur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rschreibungmitneuenDat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inderungenmumitderDELETETASTEstetsPlatzf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gabengemachtwerden,auchwennTextzeilennichtge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lltsind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3.)AUSGAB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ntderSuchenachEintrgenunterverschiedens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orgaben,undderAusgabeaufdemBildschir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swirdstetsderDatensatzkomplettdurchsuchtundd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rgebnisanschlieendzumdurchbltternmitdenCOURS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ASTEN(^v)angebot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itderUNDO-TASTEkanneininteressanterEintrag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enDruckerausgegebenwer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BACKSPACE-TASTEstelltdieimEintragvergeben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HEMENvor.(BACKSPACE,UNDO--&gt;THEMEN+EINTRAGdrucke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4.)RAPPORTTHEMAxyz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iePkt.3jedochAusdruckallergefundenenEintrgeau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emDrucker.DieFormdesAusdruckskann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unktiontastenbeeinflutwer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ulldownmenue(4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1.)Datensatzwechsel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hlteinenneuenoderweiterenDatensatzz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arbeitungan.DiefrdengewhltenDatensat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ustndigeTHEMENMASKEwird,fallserforderlichvon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rogrammdiskgela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2.)RapportTHEMENMASK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istetdieaktuelleTHEMENMASEmitHAUPTHEMENundent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prechendemUNTERTHEMENaufeinemDruckerau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serAusdruckkannnebeneinerTHEMENBERSICHTz.B.a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ragebogenfrDatenein.- undAusgabe(Ehevermittlu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laueAugen,groeFe, wohlhabend..)dien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3.)Soun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rlaubtdasEin.-bzw.Ausschaltenderhervorragen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Untermahlung.St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tdieUntermahlung,sokanndur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ntfernungdesFILE's&gt;THEMADAT.MSCaufderProgramm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sk,derSoundvernichtetwer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4.)Programmend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endetleiderdasProgram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=========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ewhrleistungsbedingung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swirdkeineGewhrleistungfrdasfehlerfreieFunktionier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rSoftware,GenauigkeitundErhaltderDatensowie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rfllungderAnforderungsansprchedesErwebersbernomm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AnfertigungvonKopienzurProgrammsicherungistdemKuf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itderAuflagederKenntlichmachungdesCopyright-Vermerk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estatt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=========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