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 Animation Demo  by John F. Semene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IG.  It requires OVER 512k to ru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sorry, it's set for low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 full 4 1/2 minutes to load all the frames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emo is running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right mouse button will speed the doll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left mouse button will slow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both buttons at once will return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r questions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- 75106,1467                   John F. Semene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T BBS   - 312/462-9844                 345 Alabam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     - 312/462-9833                 Carol Stream, IL 60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