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NICKELDEM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86 von Helmut Brunz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ersion 1.0 ist Public Doma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deanweis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on niedrig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aus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FA-Run-Only-Interpreter 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name "HASEDEMO.BAS" 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emo kann durch drcken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 beim Umblenden vom Kani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lbild zum Titelbild ver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 wnscht HB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.s:Zur Demo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sedemo.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ickel.n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m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icht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tel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fabasro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ickel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