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IN.PRG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Use in Low Resolution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Press [Return] to start program after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Press [Control] to erase a screen and creat new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Press either [Shift] key to overwrite previous patte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Press [Alternate]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the good folks at Antic for a new idea in magaz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 inter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 sure volume is on, and note that the random colo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generates the pattern in background color.  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