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&amp;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8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2/30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TARI 520ST VERSION 1.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reate a Mode &amp; Option Command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o program the Panasonic KX-109X series of printers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is program was not just to create and add an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to the already existing set of programs for this purpo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ccomplish several things with this software.  First, I had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 program for the particular printer that I own.  The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-1091 has a number of features that are not available in the Epson RX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rinters as well as a number of options which ar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t of options and modes I chose to use is jus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, I found them to be the most often used in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