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PANASONIC  KX-P1092  Matrix Printer Einstellaccessory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von  Wolfram Herzog   10.02.1986                         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hr ATARI und PANASONIC - Fachhndler in Heilbronn: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W A L L I S E R  &amp;  C O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----------------------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Moenchseestr. 99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7100  HEILBRONN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Telefon 07131 / 60048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IESES PROGRAMM DARF IN FORM DES GESAMTEN ORDNERS MIT ALLEN DREI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ANA.XXX FILES WEITERGEGEBEN WERDEN ! KEIN COPYRIGHT !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=======&gt;  F R E E W A R E - P R O G R A M M  &lt;==================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ACHTUNG ACHTUNG WICHTIGE HINWEISE ZUM &gt;PANA-SWITCH&lt;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m Drucker PANASONIC KX-P 1092 ist folgende DIP-Schalterstellung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fuer das Einwandfreie Arbeiten noetig: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1 2 3 4 5 6 7 8       1 2 3 4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------------------    ----------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N  | #       #   #  |    | #      |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FF |   # # #   #   #|    |   # # #|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------------------    ----------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chalter 1            Schalter 2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as Programm arbeitet jedoch auch mit allen anderen PANASONIC-Druk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kern und fast allen EPSON- und EPSON-Kompatiblen Druckern zusammef!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NWENDERHINWEISE: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as Programm sollte nur dann aufgerufen werden, wenn auch wirklic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in Drucker angeschlossen und ON_LINE ist, da sonst das Accessory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icht mehr verlassen werden kann!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Zum Drucken von PASCAL- oder C-Listings sollten folgende Optione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ingeschaltet werden: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ELITE EIN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RAND 10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PERFORATION SPRUNG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ZEICHENSATZ USA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it der ZEICHENSATZ-Option ist es endlich moeglich, bei PASCAL, C un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merikanischen READ_ME-Files wieder eckige und geschweifte Klammer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m Ausdruck zu erhalten! (ohne DIP-Switch Aenderung!)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e Schoenschrift-Option funktioniert leider nur bei PANASONIC-Druk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kern, da der EPSON FX-85 keine softwaremaessige Umschaltung hat.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Beachten Sie bitte, dass manche Optionen nicht gleichzeitig aktivier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erden koennen, so ist z.B. Schoenschrift und Mikro nicht gleich-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zeitig moeglich.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ir wuenschen Ihen viel Spass mit &gt;PANA-SWITCH&lt; !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hr  ATARI und PANASONIC Haendler: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W A L L I S E R  &amp;  C O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Unser Wissen ist Ihr Vorteil..........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tets die  aktuellste Software fuer ATARI 260/520  verfuegbar !!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Rufen Sie an :  07131 - 60048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