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sonic KX-P 1092 Druckertreiberanpassungstabellefr1st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achfolgendeTabelleenthltKodesequenzen,dieden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desAtariSTandenPanasonicKX-P1092,deran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indiesemHeftbeschriebenwird,anpassen.Siewir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PD-Disketteerhltlichsein.Wertrotzallemnicht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nnundsieeintipp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demseifolgenderRatgegeben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stenstelltmansicheinesolcheTabellemit1st_Word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wird1st_Wordgestartet,da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mandenOrdn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ladesicheinvorhandenesFile(ASCIIoderEPSON)ein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tmanbereineeinwandfreieBasis,dienachWunsch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werdenkann.DabeidarfwohlderWP-Modusnicht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sein,dasonstbeimAbspeicherndasFormat(Seite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,Kopf-undFuzeile,Tab.etc)mitaufdieDiskette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undsodasProgrammINSTALL,welchesdeneig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herstellt,nichtmehrinderLagewre,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ftigzuarbeiten.WenndiegewnschtenVernderungen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wordensind,speichertmandasFilevielleicht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KX_P1092.HEXaufdieDisketteindenOrdnerundverl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JetztwirdderOrdnerangeklickt,dasProgramm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nndasneuerstellteFile,das,wennsienichtsfalsc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haben,mitanderenHEX-FilesineinerListezusehe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.INSTALLstelltnunselbstttigdenDruckertreiberher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immerdenselbenNamenundzwar1ST_PRNT.DOT.Diesermu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ausdemOrdneraufdenbergeordnetenTeil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undschonistalles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rnchenweistdienachfolgendenZeicheneinerZeil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aus.InBASICentsprichtdieseinemREM.AlleK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werdeninhexadezimalerForm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Zeit besteht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softwaremig auf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DruckbeginnausgegebeneBlattvorschub(FF)wir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rckt,damitesbeiderBerechnungderSeitenlngen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kommt.Werdaraufverzichtenwill,kanndieSequenz1E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1E,7(Glocke)aus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der DIP-Schalter am 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chalternummern1-1bis1-8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zumvorderenDIP-Sch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,folglichsinddieBezeichnungen2-1bis2-4demhi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komplexzugeordnet.1-1,bzw.2-1befindensich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.DieSchaltersindausgeschaltet,wennsiezur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seite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Schalternummer|Funktion                    |Stellu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1      |Zeichenart: IBM-Grafik-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2      |drucker-Zeichensatz G2 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3      |AFXT: nicht festgelegt 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4      |berspringen der Perforation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5      |Internationaler Zeichensatz:|   a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6      |Deutsch                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7      |                            |   a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1-8      |7 Bit / 8 Bit: 8 Bit   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  2-1      |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3k/3k          |   a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2-2      |                       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2-3      |Papier Ende Sensor: ein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----------------------------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2-4      |Null Schriftart: Null=0     |  au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rm-Length-Drehschalter wirdauf 12 Zoll eingestell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artenschalteraufStd./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ormallnge von Endlospapier betrgt 72 Zeilenundkan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yout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Verschiedene Anpassungs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erDruckertypeingestellt.0bedeutetPunktmatrix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Typenrad.Sicherhabensiebemerkt,dadortfnfmaldi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DievierfolgendenNullensindnurzurEinstellung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raddruckernerforderlich,drfenabernichtverge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Drucker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abelle legt die Druckerbefehlssequenzen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schrift wirdzu Pica, Italic zu Kursivund Light zu 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sollmanangeblichauch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chriftein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Anpassungstabelle fr den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bellebeginntmitdemTerminierungsbyte(0)undmu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bgeschlo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ginnjederZeilestehtimmerderKodedesAtarizeic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KodeistinaufsteigenderFolgegeordnet.Fehl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nReihenfolgeeineZeile,sowirddortdasAtari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asAtarizeichenwirdunterdrckt,wennes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Eintragdasteht(Zeichen9=UhrundB=No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quenz1B,4C,C,0schaltetdenGrafikbitmusterdruck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8Bitein.Chexist12dez.BytedreidieserSequenz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niederwertigeByte,Bytevierd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,soda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ertvon12+256*0=12ergibt.DieserWertle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breitefestundbedeutet,dazurErstellungeines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12BytesaufdieobengenannteSequenzfolgenmssen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olchesZeichenaussieh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rfolgendenTab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simBinrsystemaufbaut,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4C,C,0,38,28,28,28,EE,82,44,28,10,00,00,00 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0  0  0  11  0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0  0  0  1  0  1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11  0  0  1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0  0  0  0  0  0  0  1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11  0  0  1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0  0  0  1  0  1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0  0  0  1  1  0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0  0  0  0  0  0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eZeichenstzewerdenmit1B,52,n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Zeichenstzesindanwhlbar(n=0bis10).Danachfolgtda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=USA6=I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Frankreich7=Spa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=Deutschland8=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=England9=N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=Dnemark110=Dnemar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=Sch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mandasZeichen""herstellen,wendetmaneinen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an.Eigentlichbrauchtmandochnureinazudrucken,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ichenrckwrtsgehenundeineTildedarberzusetzen;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Gedanken.Undgenausofunktioniertesauch.Dasa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Zeichen61gefhrt.Die8befiehltdemDrucker,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rckwrtszugehenunddieTildeholtmanausdem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0(USA-1B,52,0,7E).DasErgebnislautet61,8,1B,52,0,7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inderTabelleunterdemAtarizeichenB0wieder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