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RDCV2.TOS - 03/1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6 By Michael Curry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C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Disk Copier is a user-supported program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and give it away if you wish.  You may NOT charge mon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trade it for anything of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RDC to be a useful program and would like to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further you may send me a donation of $15 (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) to the address listed at the bottom of this docum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will be put on a mailing list of people who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update to the program directly by mail without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have RDC and wish to receive a copy of i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donation of $25 along with a note asking fo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il you a diskette with the current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copy of the documentation, and you will be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update li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include your mailing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rning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Let the Copier Bewar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orks on ATARI ST systems with TOS in ROM or 1 Meg </w:t>
      </w:r>
    </w:p>
    <w:p>
      <w:pPr>
        <w:pStyle w:val="PreformattedText"/>
        <w:bidi w:val="0"/>
        <w:jc w:val="left"/>
        <w:rPr/>
      </w:pPr>
      <w:r>
        <w:rPr/>
        <w:t xml:space="preserve">RAM upgrades only.  It should be run on an 80-column display. It has </w:t>
      </w:r>
    </w:p>
    <w:p>
      <w:pPr>
        <w:pStyle w:val="PreformattedText"/>
        <w:bidi w:val="0"/>
        <w:jc w:val="left"/>
        <w:rPr/>
      </w:pPr>
      <w:r>
        <w:rPr/>
        <w:t xml:space="preserve">been designed to read, format and write 80 track single sided disks </w:t>
      </w:r>
    </w:p>
    <w:p>
      <w:pPr>
        <w:pStyle w:val="PreformattedText"/>
        <w:bidi w:val="0"/>
        <w:jc w:val="left"/>
        <w:rPr/>
      </w:pPr>
      <w:r>
        <w:rPr/>
        <w:t xml:space="preserve">only and has not been tested for other systems. It will probably </w:t>
      </w:r>
    </w:p>
    <w:p>
      <w:pPr>
        <w:pStyle w:val="PreformattedText"/>
        <w:bidi w:val="0"/>
        <w:jc w:val="left"/>
        <w:rPr/>
      </w:pPr>
      <w:r>
        <w:rPr/>
        <w:t xml:space="preserve">just barely squeak by on a ROM based 512K machine if there are no </w:t>
      </w:r>
    </w:p>
    <w:p>
      <w:pPr>
        <w:pStyle w:val="PreformattedText"/>
        <w:bidi w:val="0"/>
        <w:jc w:val="left"/>
        <w:rPr/>
      </w:pPr>
      <w:r>
        <w:rPr/>
        <w:t xml:space="preserve">desk accessories installed.  An upcoming release will allow reading </w:t>
      </w:r>
    </w:p>
    <w:p>
      <w:pPr>
        <w:pStyle w:val="PreformattedText"/>
        <w:bidi w:val="0"/>
        <w:jc w:val="left"/>
        <w:rPr/>
      </w:pPr>
      <w:r>
        <w:rPr/>
        <w:t xml:space="preserve">from and writing to double sided disks if the system has double </w:t>
      </w:r>
    </w:p>
    <w:p>
      <w:pPr>
        <w:pStyle w:val="PreformattedText"/>
        <w:bidi w:val="0"/>
        <w:jc w:val="left"/>
        <w:rPr/>
      </w:pPr>
      <w:r>
        <w:rPr/>
        <w:t>sided drives and enough memory (720K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hat this RDC thing all about, anyway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DC stands for Reasonable Disk Copier - it is designed to read a </w:t>
      </w:r>
    </w:p>
    <w:p>
      <w:pPr>
        <w:pStyle w:val="PreformattedText"/>
        <w:bidi w:val="0"/>
        <w:jc w:val="left"/>
        <w:rPr/>
      </w:pPr>
      <w:r>
        <w:rPr/>
        <w:t xml:space="preserve">single source disk into the computer's memory and then allow you to </w:t>
      </w:r>
    </w:p>
    <w:p>
      <w:pPr>
        <w:pStyle w:val="PreformattedText"/>
        <w:bidi w:val="0"/>
        <w:jc w:val="left"/>
        <w:rPr/>
      </w:pPr>
      <w:r>
        <w:rPr/>
        <w:t xml:space="preserve">make as many copies of that disk as you like, formatting and then </w:t>
      </w:r>
    </w:p>
    <w:p>
      <w:pPr>
        <w:pStyle w:val="PreformattedText"/>
        <w:bidi w:val="0"/>
        <w:jc w:val="left"/>
        <w:rPr/>
      </w:pPr>
      <w:r>
        <w:rPr/>
        <w:t xml:space="preserve">writing to drive A or BOTH drive A AND B.  RDC is intended for a </w:t>
      </w:r>
    </w:p>
    <w:p>
      <w:pPr>
        <w:pStyle w:val="PreformattedText"/>
        <w:bidi w:val="0"/>
        <w:jc w:val="left"/>
        <w:rPr/>
      </w:pPr>
      <w:r>
        <w:rPr/>
        <w:t xml:space="preserve">production environment where one might need to make 20 or more </w:t>
      </w:r>
    </w:p>
    <w:p>
      <w:pPr>
        <w:pStyle w:val="PreformattedText"/>
        <w:bidi w:val="0"/>
        <w:jc w:val="left"/>
        <w:rPr/>
      </w:pPr>
      <w:r>
        <w:rPr/>
        <w:t>copies of the same source disk.  RDC will NOT duplicate copy-</w:t>
      </w:r>
    </w:p>
    <w:p>
      <w:pPr>
        <w:pStyle w:val="PreformattedText"/>
        <w:bidi w:val="0"/>
        <w:jc w:val="left"/>
        <w:rPr/>
      </w:pPr>
      <w:r>
        <w:rPr/>
        <w:t>protected disks; it was not design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 Featur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at makes him think it's so grea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 of RDC has several enhancements that I feel put it on </w:t>
      </w:r>
    </w:p>
    <w:p>
      <w:pPr>
        <w:pStyle w:val="PreformattedText"/>
        <w:bidi w:val="0"/>
        <w:jc w:val="left"/>
        <w:rPr/>
      </w:pPr>
      <w:r>
        <w:rPr/>
        <w:t xml:space="preserve">the same level as some commercial copiers that cost up to $100, 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The ability to toggle Automatic Formatting of dest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s on or off.  The default is ON. 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formatted the destina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Set the write-with-verify option on/off.  The defaul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, since the disk is checked for bad sectors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ting.  Turning the option ON will double the tim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to write to the destination disk. 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not allow write-with-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RDC is now intelligent about disk space; it only wri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parts of the disk that are in use.  This sav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ge amount of time if the disk is less than 2/3 fu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versions wrote the entire disk contents (7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) whether they were in us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RDC now has the ability to format only those track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data;  this also saves a lot of time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ion process if the source disk is less than 2/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.  Of course, this means that you should not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onto the disks that are created by RDC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-Format feature, as TOS will not be able to writ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formatted sections of the disk (unless the disk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formatted / used; in that case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not auto-format anyway). 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formatted the entire disk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monstration R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How does this thing work, anyway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pretend that you are the disk librarian for a large 520ST </w:t>
      </w:r>
    </w:p>
    <w:p>
      <w:pPr>
        <w:pStyle w:val="PreformattedText"/>
        <w:bidi w:val="0"/>
        <w:jc w:val="left"/>
        <w:rPr/>
      </w:pPr>
      <w:r>
        <w:rPr/>
        <w:t xml:space="preserve">user's group, and in order to replenish the club's supply for the next </w:t>
      </w:r>
    </w:p>
    <w:p>
      <w:pPr>
        <w:pStyle w:val="PreformattedText"/>
        <w:bidi w:val="0"/>
        <w:jc w:val="left"/>
        <w:rPr/>
      </w:pPr>
      <w:r>
        <w:rPr/>
        <w:t xml:space="preserve">meeting you face the monumental task of making 20 copies each of 5 </w:t>
      </w:r>
    </w:p>
    <w:p>
      <w:pPr>
        <w:pStyle w:val="PreformattedText"/>
        <w:bidi w:val="0"/>
        <w:jc w:val="left"/>
        <w:rPr/>
      </w:pPr>
      <w:r>
        <w:rPr/>
        <w:t xml:space="preserve">different disks out of the club's library.  You need to format and </w:t>
      </w:r>
    </w:p>
    <w:p>
      <w:pPr>
        <w:pStyle w:val="PreformattedText"/>
        <w:bidi w:val="0"/>
        <w:jc w:val="left"/>
        <w:rPr/>
      </w:pPr>
      <w:r>
        <w:rPr/>
        <w:t xml:space="preserve">copy 100 dis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look at the standard way of doing this (assuming you have </w:t>
      </w:r>
    </w:p>
    <w:p>
      <w:pPr>
        <w:pStyle w:val="PreformattedText"/>
        <w:bidi w:val="0"/>
        <w:jc w:val="left"/>
        <w:rPr/>
      </w:pPr>
      <w:r>
        <w:rPr/>
        <w:t>two disk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mat 100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Insert the first disk you want to copy into drive A. 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disk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Drag the A: disk icon onto the B: disk icon.  Answ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initiate a disk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Wait while the computer reads the source disk (A) into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noticed that the entire source disk fits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if it does not, you haven't enough memory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read Warnings section abo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5) Wait while the computer writes the information o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disk (B)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6) Remove the disk from drive B and set it aside.  Insert a fre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into drive B and push the copy button in the dialog box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next copy.  Notice how the computer insists on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the information from the SOURCE disk in drive A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 the disk was not removed or changed in any way?  A WAS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PRECIOUS TIME.  Repeat this step 19 more times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7) Grab the next disk to be copied and put it into Drive A.  P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disk into Drive B.  Start the next copy operation.  Rep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4 through 6 for all disks to be copied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look at the RDC way of do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t aside the proper number of disks to be copied to (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Insert your disk containing a copy of RDC.TOS into drive 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disk and then double-click RDC.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When the title screen appears, remove the disk from drive 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RETURN] key for a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nsert the first source disk to be copied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elect menu option #1. (Read Source in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6) RDC now reads the disk in drive A.  When RDC is finish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a new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7) Insert two blank formatted or unformatted disks into BOTH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ND DRIVE B.  Select #3 on the menu (Write to drives A &amp;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8) RDC now FORMATS and WRITES to the blank disk in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When it is finished, it will beep through the speake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nitor (turn up the volume!).  When this happen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C starts FORMATTING and WRITING drive B.  while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ppening, you may remove the disk from drive A and se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ide.  This disk is an exact copy of the source disk!  Re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th a new disk to be copied to.  When RDC is finis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to drive B, it will beep again, and you may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rom drive B and insert a new disk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9) After loading two fresh disks in the above step, you notic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has returned to the screen.  You also notice that RD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s your last selection (#3).  This means that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simply press [RETURN] and RDC will now start making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copies in drives A and B.  Repeat steps 8 and 9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copies of this source disk (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0)When you are ready to make copies of a different source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erely repeat steps 4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program can write copies on drive A alone </w:t>
      </w:r>
    </w:p>
    <w:p>
      <w:pPr>
        <w:pStyle w:val="PreformattedText"/>
        <w:bidi w:val="0"/>
        <w:jc w:val="left"/>
        <w:rPr/>
      </w:pPr>
      <w:r>
        <w:rPr/>
        <w:t xml:space="preserve">if desired, thus saving even more time if you have only one drive as </w:t>
      </w:r>
    </w:p>
    <w:p>
      <w:pPr>
        <w:pStyle w:val="PreformattedText"/>
        <w:bidi w:val="0"/>
        <w:jc w:val="left"/>
        <w:rPr/>
      </w:pPr>
      <w:r>
        <w:rPr/>
        <w:t xml:space="preserve">some of us do.  All you need to do is select option #2 on the menu </w:t>
      </w:r>
    </w:p>
    <w:p>
      <w:pPr>
        <w:pStyle w:val="PreformattedText"/>
        <w:bidi w:val="0"/>
        <w:jc w:val="left"/>
        <w:rPr/>
      </w:pPr>
      <w:r>
        <w:rPr/>
        <w:t xml:space="preserve">instead of #3 (and ignore references to drive B in the above </w:t>
      </w:r>
    </w:p>
    <w:p>
      <w:pPr>
        <w:pStyle w:val="PreformattedText"/>
        <w:bidi w:val="0"/>
        <w:jc w:val="left"/>
        <w:rPr/>
      </w:pPr>
      <w:r>
        <w:rPr/>
        <w:t xml:space="preserve">instructions) if this i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u Options Explain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detailed reference guide to the menu options </w:t>
      </w:r>
    </w:p>
    <w:p>
      <w:pPr>
        <w:pStyle w:val="PreformattedText"/>
        <w:bidi w:val="0"/>
        <w:jc w:val="left"/>
        <w:rPr/>
      </w:pPr>
      <w:r>
        <w:rPr/>
        <w:t>found in R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enu selections are made by pressing the number key shown </w:t>
      </w:r>
    </w:p>
    <w:p>
      <w:pPr>
        <w:pStyle w:val="PreformattedText"/>
        <w:bidi w:val="0"/>
        <w:jc w:val="left"/>
        <w:rPr/>
      </w:pPr>
      <w:r>
        <w:rPr/>
        <w:t xml:space="preserve">to the left of the description of the menu item and pressing either </w:t>
      </w:r>
    </w:p>
    <w:p>
      <w:pPr>
        <w:pStyle w:val="PreformattedText"/>
        <w:bidi w:val="0"/>
        <w:jc w:val="left"/>
        <w:rPr/>
      </w:pPr>
      <w:r>
        <w:rPr/>
        <w:t xml:space="preserve">the [RETURN] or [ENTER] key.  All menu selections are executed </w:t>
      </w:r>
    </w:p>
    <w:p>
      <w:pPr>
        <w:pStyle w:val="PreformattedText"/>
        <w:bidi w:val="0"/>
        <w:jc w:val="left"/>
        <w:rPr/>
      </w:pPr>
      <w:r>
        <w:rPr/>
        <w:t xml:space="preserve">immediatly;  when you press the enter key RDC will act upon your </w:t>
      </w:r>
    </w:p>
    <w:p>
      <w:pPr>
        <w:pStyle w:val="PreformattedText"/>
        <w:bidi w:val="0"/>
        <w:jc w:val="left"/>
        <w:rPr/>
      </w:pPr>
      <w:r>
        <w:rPr/>
        <w:t xml:space="preserve">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DC will remember your last choice and upon return to the </w:t>
      </w:r>
    </w:p>
    <w:p>
      <w:pPr>
        <w:pStyle w:val="PreformattedText"/>
        <w:bidi w:val="0"/>
        <w:jc w:val="left"/>
        <w:rPr/>
      </w:pPr>
      <w:r>
        <w:rPr/>
        <w:t xml:space="preserve">menu you can just press [RETURN] or [ENTER] key to repeat the last </w:t>
      </w:r>
    </w:p>
    <w:p>
      <w:pPr>
        <w:pStyle w:val="PreformattedText"/>
        <w:bidi w:val="0"/>
        <w:jc w:val="left"/>
        <w:rPr/>
      </w:pPr>
      <w:r>
        <w:rPr/>
        <w:t xml:space="preserve">operation.  Exception: Item # 1 below (Read source disk in drive A) </w:t>
      </w:r>
    </w:p>
    <w:p>
      <w:pPr>
        <w:pStyle w:val="PreformattedText"/>
        <w:bidi w:val="0"/>
        <w:jc w:val="left"/>
        <w:rPr/>
      </w:pPr>
      <w:r>
        <w:rPr/>
        <w:t xml:space="preserve">will make item # 2 (Write to Drive A) the default when it returns to 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 Return to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lection allows you to exit from RDC to the G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ktop.  You may do this at any time the Menu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ing.  When you select this option you should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riginal disk that RDC.TOS was run from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since GEM will try to ope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ad sourc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ing this item causes RDC to read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k in drive A into memory, then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.  Use this option when you want to start with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source disk.  Obviously this option mus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sen before you can make any copies.  WARNING!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ve the source disk from drive A immediatly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DC is finished reading it!  If you choose item 2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RDC will immediatly start writing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tions will show only if selection 1 above was chosen </w:t>
      </w:r>
    </w:p>
    <w:p>
      <w:pPr>
        <w:pStyle w:val="PreformattedText"/>
        <w:bidi w:val="0"/>
        <w:jc w:val="left"/>
        <w:rPr/>
      </w:pPr>
      <w:r>
        <w:rPr/>
        <w:t>and the source disk was rea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rite to Drive A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ing this item causes RDC to format the disk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A if auto-Format is enabled, then wri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from the last source disk onto the disk in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RDC will then beep the console speaker and re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rite to Drives A &amp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ing this item causes RDC to execute option 2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drives A and B in sequence, beeping after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has been written to.  RDC will then retur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oggle Write-Verify  [ Now ON/OFF ] (default: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item toggles the status of the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ify flag.  When write-verify is off, all data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written to the disk(s) with no verification ta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.  When write-verify is on, all data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ten to the disk(s) with verification. If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abled the Auto-Format option [see below] i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ectly safe to leave write-verify off, sin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dia surface is checked for flaws during formatt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aximum error checking you may wish to set wr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ggle Auto-Format [Now ON/OFF ] (default: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item toggles the status of the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flag.  When Auto-Format is enable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 disk(s) will be formatted automatical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uto-Format is disabled, the destination disk(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be formatted.  If you are using a bunch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s that are already formatted you should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Forma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 will show only if Auto-Format (#5)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oggle Speed-Format [Now ON/OFF ] (default: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item toggles the status of the Spee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flag.  When Speed-Format is enabled, RDC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format those sections of the disk(s) tha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data written to them.  This will save lot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when the source disk is less than 2/3 full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making a large number of copies.  U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-Format will create disks that cannot have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d onto them, as TOS will not be able to writ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us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nown Bugs/Probl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knew there would be someth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C has been known to have problems formatting disks in d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d drives if the drive had a double sided disk in the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running RDC.  DO NOT put RDC on a double side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it from that disk as RDC will not be able to form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disk you put in that drive.  This will be corrected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om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-Format no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C's Speed-Format option will work correctly only with di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ly formatted using the GEM'S disk formatting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esktop FILE menu.  Any non-standard formats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C to format the entire 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reading disks made by R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C will not be able to read any disks that were Spe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during previous copying sessions.  It is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keep at least one master that was not Speed-Forma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comments, gripes, or suggestions you can reach </w:t>
      </w:r>
    </w:p>
    <w:p>
      <w:pPr>
        <w:pStyle w:val="PreformattedText"/>
        <w:bidi w:val="0"/>
        <w:jc w:val="left"/>
        <w:rPr/>
      </w:pPr>
      <w:r>
        <w:rPr/>
        <w:t>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ael Cu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962 Ruu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yward, CA 94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serve at [72507,2146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illage BBS at (415) 783-55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always interested in ideas for enhancements to the program </w:t>
      </w:r>
    </w:p>
    <w:p>
      <w:pPr>
        <w:pStyle w:val="PreformattedText"/>
        <w:bidi w:val="0"/>
        <w:jc w:val="left"/>
        <w:rPr/>
      </w:pPr>
      <w:r>
        <w:rPr/>
        <w:t xml:space="preserve">and any feedback or suggestion will be greatly appreciated.  Any </w:t>
      </w:r>
    </w:p>
    <w:p>
      <w:pPr>
        <w:pStyle w:val="PreformattedText"/>
        <w:bidi w:val="0"/>
        <w:jc w:val="left"/>
        <w:rPr/>
      </w:pPr>
      <w:r>
        <w:rPr/>
        <w:t xml:space="preserve">suggestions implemented in the program will be credited to the </w:t>
      </w:r>
    </w:p>
    <w:p>
      <w:pPr>
        <w:pStyle w:val="PreformattedText"/>
        <w:bidi w:val="0"/>
        <w:jc w:val="left"/>
        <w:rPr/>
      </w:pPr>
      <w:r>
        <w:rPr/>
        <w:t xml:space="preserve">person(s) contributing them and they will receive the next version </w:t>
      </w:r>
    </w:p>
    <w:p>
      <w:pPr>
        <w:pStyle w:val="PreformattedText"/>
        <w:bidi w:val="0"/>
        <w:jc w:val="left"/>
        <w:rPr/>
      </w:pPr>
      <w:r>
        <w:rPr/>
        <w:t>for their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edits and Trademar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to David Beckemeyer of David Beckemeyer Develop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for his disk format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ARI, 520ST and TOS are trademarks of ATARI Cor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is a trademark of Digital Resear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