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ou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ocumentation for the program Sound.prg which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s to the sound chip of the ST.The interface is suc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address each channel separately by  clicking the  mouse 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signated area.  The interface  is color  cod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 indicates that part is off and Green indicates that 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first open sound.prg you will  see InSoft at  the to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een.  By clicking in that  area you will be  gett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e three areas named CHANNEL A, CHANNEL B and CHANN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or the three channels of the ST. Freq. is for the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SR is for the waveform  and Vol is for the volume for tha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tive channel.  The  areas below that give the  magnitu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function.  For frequency  there is a  range of numb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S has 10 waveforms along with a period shown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 column which will also have a range.  The volume has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en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icking the mouse you can change particular levels of a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l or turn the channel off completely.  The Freq., ADSR and 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channel are a function  of each other.  When the AD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requency and volume are off and the same goes f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and volume are on. Clicking on one will effe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state for this program  is CHANNEL A, B and C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 channels are  clicked on  then the functions  bel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ke over.  The area will  fill  with  green  at  this  tim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Y38910.doc for  a quick reference guide for the ST sound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sound1.c for a simple s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.c and  sound1.c are the  c source  for  sound.prg. The c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s were  compiled separately  and then linked with sound.c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the  function  "test" in sound1.c.  All declarations 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 in sound.c and test() in sound.c which means they are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l and values will hold across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requency range is 80hz to 1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DSR envelope range is 0.1 to 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envelope is small column in A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