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SK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Alain Bir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program is public domain, and can be copied fre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install the Calculator as a desk accessory,  rename "BICALCL.ACC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ESK3.ACC" on the TOS disk and reset. Now click  on the "Calculator"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Desk menu, and the calculator window will appear (it can be mov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or topped like the control pan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lculator can operate in hexadeciamal or decimal mode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 numbers when switching between the two modes. (There are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binary and octal display functions while in decimal m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|" is the logical 'or'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&amp;" is the logical 'and'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o" dispaly in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b" display in binary (last 8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!" is the factorial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+/-" changes the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." is the decimal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%" is the percent op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alculator will do mathematical operations in integer, except if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both operands is expressed in decimal format (with one or two dig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decimal point). For example: 9/4 gives 2 as a result (frac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is truncated) but 9.00/4 or 9/4.0 will give 2.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alculator is limited to 8 digits in hexadecimal mode and 9 dig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decimal mode (including digit after decimal point). WARNING: Error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displayed, so stay within the 8 digit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lain Birt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MAST (Montreal Atari ST user clu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