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Micro-Emac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key bindings, as set in the uemacs.tos version of 01/18/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alter the buffer and/or file content;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.  All the other special keys (the HELP-UNDO gro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group) only change the display, and/or windows;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ful with these.  The commands 'kill', 'yank' and 'read-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as they do in full Emacs; so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@         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   mov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         move backw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    run CLI in a sub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   delete forw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  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      move forw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          ab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         delete backw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          inser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J          insert CR-LF, then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         k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     refres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          insert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         move forwa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        open up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      move backwa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        insert lite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     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   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      swap characters arou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         univers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          move forwa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       kil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   control-X prefix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  yank back from kill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   quick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meta prefix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delete prece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trl-H     delete backw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!          reposi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.         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&lt;          move to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&gt;          move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B          move backw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C          initial capitaliz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D          delete forw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F          move forw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L          lower 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U          upper 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V          move backwa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W          copy region to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del        delete backwar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B   display list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C   qu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F   adju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L   lower ca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N   move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O   delet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P   mov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R   get a file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S   sa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U   upper ca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V   get a file, rea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W  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X   swap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Z   shrink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!        run a command in a sub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(        beg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)        e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1        make current window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2        split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=        show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B        switch a window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E        execu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F        set fil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K        make a buffe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N        move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P        move to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Z        enlarg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delete prece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delete the next/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kill current line to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yank: insert the deleted stuf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kill [current] buffer; verifies if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list buffers and their sizes--no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switch to another existing/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save current buffer to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visit file: read-in a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save file: saves current buffer to 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help--alas, not much help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   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backpage: display page preceding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forwpage: display page following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        backline: move cursor to preceding line and readju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Arrow       forwline: move cursor to next line and readju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Arrow       backchar: move cursor to preced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Arrow      forwchar: move cursor to following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Paren       scroll window contents up (move window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Paren      scroll window contents dn (move window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         split current window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         make the current window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move cursor to beginning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reposition so that current line i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move cursor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         move cursor to preceding window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move cursor to beginning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move to prev line; same as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move cursor to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          move cursor to following window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move cursor to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move to next line; same as d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move cursor to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re-execute the key-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show cursor position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            swap mark with dot; (shift-F1 sets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