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address and mailing list program.  It will als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numbers using a smartmodem.  Dialing can be local,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istance with ATT or MCI (or equivalent).  When run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ll be created.  One is called INFO. This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modem and printer info.  If you follow the exam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the modem will dial the number and then wait 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hanging up. You must pick up the telephone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period. The two printer numbers will determin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between mailing labels, and where the left margin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file created is called DATA.  It will hold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 will be 100 records. You can search for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specific name or scan through it starting a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 site. Make sure you set the RS-232 port to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y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