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XADECIMAL DUM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esigned to provide a listing of every hexadecim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OS file.  It differs from the standard PRINT and SHOW utilitie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OS in that it can be used to dump any kind of file - not jus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roduces a listing in hexadecimal, which can be 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EMBLY OF DUMP.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code for DUMP.TOS comes in the file DUMP.S. I assembl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wo-drive system.  In drive A, place a disk containing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68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68SYMB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68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MOD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rive B, place a disk containing the file DUM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file called ASMDUMP.BAT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68 -U -L B:DUMP.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68 B: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MOD B:DUMP.68K B:DUMP.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click on BATCH.PRG in drive A.  If you have not already done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 as an application for 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double click on ASMDUMP.BAT, which you have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reate the files DUMP.O, DUMP.68K and DUMP.TOS.  Throw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DUMP.O and DUMP.68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DUMP.TOS can be clicked directly, or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rom a batch file.  If you start DUMP.TOS without paramet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ype in a command line which selects the files to dump and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reen or printer)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.TOS gets its instructions from a COMMAND LINE.  If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either from GEM or from a batch file, the parameters becom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f there are no parameters, you will have to type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onsist of filenames or sing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you could enter DUMP.TOS from a batch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B:SAMPLE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ter DUMP.TOS and cause it to display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:SAMPLE.PRG on the screen.  (You could also do this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.TOS and typing "B:SAMPLE.PR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ype more than one file nam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B:SAMPLE.PRG B:EXAMP.PRG B:EXAMP.6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all three files to be displayed in sequenc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lin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ump to the printer, precede your file with "P "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P B:SAMPLE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DUMP.TOS to list the contents of B:SAMPLE.PRG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if the printer is not connected or selected, DUMP.TOS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er not ready!" and continue to displa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mix dumping to the printer with dumping to the scree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screen, use "S "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P B:SAMPLE.PRG S B:SAMPLE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B:SAMPLE.PRG twice, first to the printer (P), then to the screen 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rder DUMP.TOS to wait between dumps (possibly while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)  You do this by typing "W " on the command lin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P DISK1.PRG W DISK2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ump DISK1.PRG to the printer, then put up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ress a key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 When you press a key, DISK2.PRG will be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dumps are finished, DUMP.TOS will do an automatic wait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ing to the screen, but will stop if dump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AT OF TH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.TOS displays files to the screen in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B:SAMPLE.PRG  &lt;==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  0D0A 2A2A 4170 7374 6172 7420 636F 7079      ..**Apstar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A    A    A    A    A    A    A    A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    !    !    !    !    !    !    !    !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Word 1  !  Word 3 !  Word 5 !  Word 7 !         Bytes 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      Word 2    Word 4    Word 6    Word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720  0D0A 2A00                                     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A    A              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   !    !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!   Last Word                               Las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-to-Las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file was 2723 bytes long.  The lower byt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s "junk" and can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ytes are displayed as characters on the right side of each lin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 control character which cannot be displayed, i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USING TH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time after you type the command line, you may stop DUMP.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e the dump or manipulate the printer.  Do this by pressing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 DUMP.TOS will stop at the end of the lin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o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PACE bar will cause the next line to be display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isplay lines one at a time with the SPACE bar. 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display,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CTRL-C at any time to cancel the dump entirely.  DUMP.TOS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the next item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UILT AND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place the blame for this program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las Wa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croPro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0 Lakefro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unt Valley, MD  2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01-667-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tch for SILENT SERVICE, MicroProse's new ST game that put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Ocean in your cot getting it w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